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highlight w:val="yellow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11.2021</w:t>
        <w:tab/>
        <w:t xml:space="preserve">         № 1192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право заключения договора аренды земельного участ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Земельным кодексом Российской Федерации, отчетом ООО «АриАдА» от 10.11.2021  № 1452 об оценке рыночной стоимости права аренды земельного участк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88" w:leader="none"/>
        </w:tabs>
        <w:ind w:right="-5" w:firstLine="300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на право заключения договора аренды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т №1 - Томская область, Шегарский район,  на третьем километре с левой стороны автодороги Мельниково-Бушуево, кадастровый номер 70:16:0300010:646, с разрешенным использованием – для  эксплуатации и обслуживания автодрома, срок аренды – 5 лет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2. Определить начальный размер годовой арендной платы:</w:t>
      </w:r>
    </w:p>
    <w:p>
      <w:pPr>
        <w:pStyle w:val="Normal"/>
        <w:ind w:firstLine="284"/>
        <w:rPr/>
      </w:pPr>
      <w:r>
        <w:rPr>
          <w:sz w:val="24"/>
          <w:szCs w:val="24"/>
        </w:rPr>
        <w:t>Лот № 1 – 34 000,00 (Тридцать четыре тысячи) рублей 00 копеек без НДС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Утвердить извещение о проведении  торгов в форме аукциона на право заключения договора аренды земельного участк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Экономическому отделу  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«Торги» «Аренда и продажа земельных участков»), на официальном сайте администрации района </w:t>
      </w:r>
      <w:r>
        <w:rPr>
          <w:sz w:val="24"/>
          <w:szCs w:val="24"/>
          <w:u w:val="single"/>
        </w:rPr>
        <w:t>http://www.shegadm.ru/obavlennue.html</w:t>
      </w:r>
      <w:r>
        <w:rPr>
          <w:sz w:val="24"/>
          <w:szCs w:val="24"/>
        </w:rPr>
        <w:t xml:space="preserve"> в срок не позднее 04.12.2021 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егарского района                 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В.Саушк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27:00Z</dcterms:created>
  <dc:creator>Анна</dc:creator>
  <dc:description/>
  <cp:keywords/>
  <dc:language>en-US</dc:language>
  <cp:lastModifiedBy>user</cp:lastModifiedBy>
  <cp:lastPrinted>2021-11-24T16:35:00Z</cp:lastPrinted>
  <dcterms:modified xsi:type="dcterms:W3CDTF">2021-11-25T03:42:00Z</dcterms:modified>
  <cp:revision>114</cp:revision>
  <dc:subject/>
  <dc:title> </dc:title>
</cp:coreProperties>
</file>