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07</w:t>
      </w:r>
      <w:r>
        <w:rPr>
          <w:sz w:val="24"/>
          <w:szCs w:val="24"/>
        </w:rPr>
        <w:t>.06.2022</w:t>
        <w:tab/>
        <w:t xml:space="preserve">        № 680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по продаже земельных участков, расположенных  по адресу: Томская область, Шегарский район,  с.Мельниково, ул. Коммунистическая, 114 б/1, 114 б/2, ул.Горького, 27г/1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Земельным кодексом Российской Федерации, отчетами ООО «Аналитик Центр» от 04.04.2022 №№ 2363/22, 2364/22, от 04.05.2022 № 3114/22 об  оценке рыночной стоимости земельного участка,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/>
      </w:pPr>
      <w:r>
        <w:rPr>
          <w:sz w:val="24"/>
          <w:szCs w:val="24"/>
        </w:rPr>
        <w:t xml:space="preserve">1. Комиссии по проведению аукционов по продаже земельных участков и аукционов на право заключения договоров аренды земельных участков, утвержденной распоряжением Администрации Шегарского района от 16.03.2018  № 125 (ред. от 22.08.2018, от 16.12.2020, от 02.07.2021), организовать и провести торги в форме открытого аукциона  по продаже земельных участков, расположенных по адре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 - Томская область, Шегарский район, Шегарское сельское поселение,  с.Мельниково, ул. Коммунистическая, 114 б/1, из земель населенных пунктов, площадью 17226 кв.м., кадастровый  номер 70:16:0401001:1354,  разрешенное использование –  склад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2 - Томская область, Шегарский район, Шегарское сельское поселение,  с.Мельниково, ул. Коммунистическая, 114 б/2, из земель населенных пунктов, площадью 4295 кв.м., кадастровый  номер 70:16:0401001:1355,  разрешенное использование –  склад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3 - Томская область, Шегарский район, Шегарское сельское поселение,  с.Мельниково, ул. Горького, 27г/1, из земель населенных пунктов, площадью 25 кв.м., кадастровый  номер 70:16:0401003:4394,  разрешенное использование –  обслуживание автотранспорта.</w:t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вид права на земельные участки для победителей аукциона – собственно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Определить начальную цену земельного участка в размер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1 – 1 240 272 (Один миллион двести сорок тысяч двести семьдесят два) рубля 00 копеек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2 - 309 240 (Триста девять тысяч двести сорок) рублей 00 копее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3 - 21 650 (Двадцать одна тысяча шестьсот пятьдесят) рублей 00 копе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Определить величину повышения начальной цены предмета аукциона (шаг аукциона) – 3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Определить размер задатка для участия в аукционе - 20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извещение о проведении  торгов в форме аукциона по продаже земельного участка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Экономическому отделу   (Саушкина И.В.) опубликовать извещение о проведении аукциона в газете «Шегарский вестник», разместить на официальном сайте для размещения документации об аукционе http://torgi.gov.ru (раздел «Торги» «Аренда и продажа земельных участков»), на официальном сайте администрации района http://www.shegadm.ru/obavlennue.html в срок не позднее 11.06.2022 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исполнением настоящего постановления  возложить на Первого заместителя Главы Шегарского рай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 Шегарского района                                                                      А.К.Михкельс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Б.Сы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8247)21054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3:00Z</dcterms:created>
  <dc:creator>Анна</dc:creator>
  <dc:description/>
  <cp:keywords/>
  <dc:language>en-US</dc:language>
  <cp:lastModifiedBy>user</cp:lastModifiedBy>
  <cp:lastPrinted>2021-11-09T15:05:00Z</cp:lastPrinted>
  <dcterms:modified xsi:type="dcterms:W3CDTF">2022-06-07T04:30:00Z</dcterms:modified>
  <cp:revision>24</cp:revision>
  <dc:subject/>
  <dc:title> </dc:title>
</cp:coreProperties>
</file>