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210122/0165208/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</w:t>
      </w:r>
      <w:r>
        <w:rPr>
          <w:lang w:val="en-US"/>
        </w:rPr>
        <w:t>24</w:t>
      </w:r>
      <w:r>
        <w:rPr/>
        <w:t xml:space="preserve"> февраля 2022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3 человека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.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28 февраля 2022 года в открытом аукционе на право заключения договора аренды земельного участ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, Томская область, Шегарский район,   Шегарское сельское поселение, северная окраина с.Мельниково, 1,5 км по направлению на северо-восток, участок № 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30000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70:16:0300010:893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 xml:space="preserve">Разрешённое использование: </w:t>
      </w:r>
      <w:r>
        <w:rPr/>
        <w:t>склад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земельный участок находится в охранной зоне придорожной полосы автомобильной дороги Мельниково-Малобрагино-Бушуево (:ЗУ1/чзу1), кадастровый номер: 70:16:0300010:893/1, площадью 1392 кв.м, на земельном участке, расположенном по адресу: Российская Федерация, Томская область, Шегарский район, Шегарское сельское поселение, северная окраина     с. Мельниково, 1,5 км по направлению на северо-восток, участок №2 и  в охранной  зоне  инженерных коммуникаций (ЛЭП 35 кВ) (:ЗУ1/чзу2), кадастровый номер: 70:16:0300010:893/2 площадью 1133 кв.м, на земельном участке, расположенном по адресу: Российская Федерация, Томская область, Шегарский район, Шегарское сельское поселение, северная окраина с. Мельниково, 1,5 км по направлению на северо-восток, участок № 2.</w:t>
      </w:r>
    </w:p>
    <w:p>
      <w:pPr>
        <w:pStyle w:val="Normal"/>
        <w:jc w:val="both"/>
        <w:rPr/>
      </w:pPr>
      <w:r>
        <w:rPr>
          <w:b/>
        </w:rPr>
        <w:t xml:space="preserve">Срок аренды – </w:t>
      </w:r>
      <w:r>
        <w:rPr/>
        <w:t>30 месяцев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– </w:t>
      </w:r>
      <w:r>
        <w:rPr/>
        <w:t>960000,00 (Девятьсот шестьдесят тысяч) рублей 00 копеек без НДС.</w:t>
      </w:r>
      <w:r>
        <w:rPr>
          <w:b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192 000 (Сто девяносто две тысячи) рублей 00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Богданова Е.Б. о  поступлении заявок:  аукцион проводится в соответствии с постановлением Администрации Шегарского района от 18.01.2022 № 44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21.01.2022.  Дата и время  окончания срока подачи заявок на участие в аукционе - 17 час. 00 мин. 22.02.2022 года. 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>На момент окончания приема заявок на участие в аукционе на право заключения договора аренды: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5: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192000,0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ТомскЛесТрейд», ИНН 7017436824, ОГРН 1177031089388, адрес: Томская область, Шегарский район, с.Мельниково, ул.Ленина, 76/1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Заявк</w:t>
      </w:r>
      <w:r>
        <w:rPr>
          <w:bCs/>
        </w:rPr>
        <w:t>а</w:t>
      </w:r>
      <w:r>
        <w:rPr>
          <w:bCs/>
          <w:lang w:val="en-US"/>
        </w:rPr>
        <w:t xml:space="preserve"> подан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Заявителем</w:t>
      </w:r>
      <w:r>
        <w:rPr>
          <w:bCs/>
          <w:lang w:val="en-US"/>
        </w:rPr>
        <w:t xml:space="preserve"> в установленный в информационном сообщении срок.  Предоставленные  </w:t>
      </w:r>
      <w:r>
        <w:rPr>
          <w:bCs/>
        </w:rPr>
        <w:t>Заявителем</w:t>
      </w:r>
      <w:r>
        <w:rPr>
          <w:bCs/>
          <w:lang w:val="en-US"/>
        </w:rPr>
        <w:t xml:space="preserve"> документы, приложенные к заявк</w:t>
      </w:r>
      <w:r>
        <w:rPr>
          <w:bCs/>
        </w:rPr>
        <w:t>е</w:t>
      </w:r>
      <w:r>
        <w:rPr>
          <w:bCs/>
          <w:lang w:val="en-US"/>
        </w:rPr>
        <w:t xml:space="preserve">, соответствуют установленным требованиям. </w:t>
      </w:r>
    </w:p>
    <w:p>
      <w:pPr>
        <w:pStyle w:val="Normal"/>
        <w:autoSpaceDE w:val="false"/>
        <w:ind w:left="150" w:right="150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Отозванных заявок на участие в аукционе нет.</w:t>
      </w:r>
    </w:p>
    <w:p>
      <w:pPr>
        <w:pStyle w:val="Normal"/>
        <w:autoSpaceDE w:val="false"/>
        <w:ind w:left="150" w:right="150" w:hanging="0"/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Факт поступления установленн</w:t>
      </w:r>
      <w:r>
        <w:rPr>
          <w:bCs/>
        </w:rPr>
        <w:t>ой</w:t>
      </w:r>
      <w:r>
        <w:rPr>
          <w:bCs/>
          <w:lang w:val="en-US"/>
        </w:rPr>
        <w:t xml:space="preserve"> сумм</w:t>
      </w:r>
      <w:r>
        <w:rPr>
          <w:bCs/>
        </w:rPr>
        <w:t>ы</w:t>
      </w:r>
      <w:r>
        <w:rPr>
          <w:bCs/>
          <w:lang w:val="en-US"/>
        </w:rPr>
        <w:t xml:space="preserve"> задатк</w:t>
      </w:r>
      <w:r>
        <w:rPr>
          <w:bCs/>
        </w:rPr>
        <w:t>а</w:t>
      </w:r>
      <w:r>
        <w:rPr>
          <w:bCs/>
          <w:lang w:val="en-US"/>
        </w:rPr>
        <w:t xml:space="preserve"> от </w:t>
      </w:r>
      <w:r>
        <w:rPr>
          <w:bCs/>
        </w:rPr>
        <w:t>Заявителя</w:t>
      </w:r>
      <w:r>
        <w:rPr>
          <w:bCs/>
          <w:lang w:val="en-US"/>
        </w:rPr>
        <w:t xml:space="preserve"> подтверждается выписк</w:t>
      </w:r>
      <w:r>
        <w:rPr>
          <w:bCs/>
        </w:rPr>
        <w:t>ами</w:t>
      </w:r>
      <w:r>
        <w:rPr>
          <w:bCs/>
          <w:lang w:val="en-US"/>
        </w:rPr>
        <w:t xml:space="preserve"> с лицевого счета Муниципального казённого учреждения «Администрация Шегарского района». </w:t>
      </w:r>
    </w:p>
    <w:p>
      <w:pPr>
        <w:pStyle w:val="Normal"/>
        <w:autoSpaceDE w:val="false"/>
        <w:ind w:left="150" w:right="15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ссмотрев поступившие заявки, комиссия постанов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4680"/>
        <w:gridCol w:w="12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-ный № 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ТомскЛесТрей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унктом 14 статьи 39.12. "Земельного кодекса Российской Федерации" от 25.10.2001 N 136-ФЗ: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  <w:t xml:space="preserve">- по </w:t>
      </w:r>
      <w:r>
        <w:rPr>
          <w:b/>
        </w:rPr>
        <w:t xml:space="preserve">лоту № 1 </w:t>
      </w:r>
      <w:r>
        <w:rPr/>
        <w:t>признать  аукцион  не состоявшимся по причине допуска только одного участника. Договор аренды земельного участка заключить с единственным заявителем ООО «ТомскЛесТрейд» по начальной цене предмета аукциона.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4"/>
          <w:szCs w:val="24"/>
        </w:rPr>
        <w:t>Внесенный ООО «</w:t>
      </w:r>
      <w:r>
        <w:rPr/>
        <w:t>ТомскЛесТрейд</w:t>
      </w:r>
      <w:r>
        <w:rPr>
          <w:rStyle w:val="Txt1"/>
          <w:rFonts w:cs="Times New Roman"/>
          <w:sz w:val="24"/>
          <w:szCs w:val="24"/>
        </w:rPr>
        <w:t>» задаток засчитывается в счет оплаты стоимости годовой арендной платы.</w:t>
      </w:r>
    </w:p>
    <w:p>
      <w:pPr>
        <w:pStyle w:val="Normal"/>
        <w:autoSpaceDE w:val="false"/>
        <w:ind w:left="150" w:right="150" w:firstLine="390"/>
        <w:jc w:val="both"/>
        <w:rPr>
          <w:bCs/>
        </w:rPr>
      </w:pPr>
      <w:r>
        <w:rPr>
          <w:bCs/>
          <w:lang w:val="en-US"/>
        </w:rPr>
        <w:t>Настоящий протокол подлежит размещению на официальном сайте торгов www.torgi.gov.ru  и  на сайте Шегарского района www.shegadm.ru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Богданов Е.Б./ _________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ычева И.Б./ _________________________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Аникина М.А./ 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09:00Z</dcterms:created>
  <dc:creator>Румак</dc:creator>
  <dc:description/>
  <cp:keywords/>
  <dc:language>en-US</dc:language>
  <cp:lastModifiedBy>user</cp:lastModifiedBy>
  <cp:lastPrinted>2022-01-12T09:37:00Z</cp:lastPrinted>
  <dcterms:modified xsi:type="dcterms:W3CDTF">2022-02-24T02:28:00Z</dcterms:modified>
  <cp:revision>15</cp:revision>
  <dc:subject/>
  <dc:title>ПРОТОКОЛ</dc:title>
</cp:coreProperties>
</file>