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highlight w:val="yellow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8</w:t>
      </w:r>
      <w:r>
        <w:rPr>
          <w:sz w:val="26"/>
          <w:szCs w:val="26"/>
        </w:rPr>
        <w:t>.01.2022</w:t>
        <w:tab/>
        <w:t xml:space="preserve">         № </w:t>
      </w:r>
      <w:r>
        <w:rPr>
          <w:sz w:val="26"/>
          <w:szCs w:val="26"/>
          <w:lang w:val="en-US"/>
        </w:rPr>
        <w:t>44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на право заключения договора аренды земельного участ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Земельным кодексом Российской Федерации, отчетом ООО «АриАдА» от 24.12.2021  № 1598 об оценке рыночной стоимости права аренды земельного участк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88" w:leader="none"/>
        </w:tabs>
        <w:ind w:right="-5" w:firstLine="300"/>
        <w:jc w:val="both"/>
        <w:rPr/>
      </w:pPr>
      <w:r>
        <w:rPr>
          <w:sz w:val="24"/>
          <w:szCs w:val="24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на право заключения договора аренды земельного учас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т №1 - Российская Федерация, Томская область, Шегарский район,   Шегарское сельское поселение, северная окраина с.Мельниково, 1,5 км по направлению на северо-восток, участок № 2, кадастровый номер 70:16:0300010:893, с разрешенным использованием – склады, срок аренды – 30 месяцев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2. Определить начальный размер годовой арендной платы:</w:t>
      </w:r>
    </w:p>
    <w:p>
      <w:pPr>
        <w:pStyle w:val="Normal"/>
        <w:ind w:firstLine="284"/>
        <w:rPr/>
      </w:pPr>
      <w:r>
        <w:rPr>
          <w:sz w:val="24"/>
          <w:szCs w:val="24"/>
        </w:rPr>
        <w:t>Лот № 1 – 960 000,00 (Девятьсот шестьдесят тысяч) рублей 00 копеек без НДС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Определить размер задатка для участия в аукционе - 20 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Утвердить извещение о проведении  торгов в форме аукциона на право заключения договора аренды земельного участк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Экономическому отделу   (Саушкина И.В.) опубликовать извещение о проведении аукциона в газете «Шегарский вестник»,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«Торги» «Аренда и продажа земельных участков»), на официальном сайте администрации района </w:t>
      </w:r>
      <w:r>
        <w:rPr>
          <w:sz w:val="24"/>
          <w:szCs w:val="24"/>
          <w:u w:val="single"/>
        </w:rPr>
        <w:t>http://www.shegadm.ru/obavlennue.html</w:t>
      </w:r>
      <w:r>
        <w:rPr>
          <w:sz w:val="24"/>
          <w:szCs w:val="24"/>
        </w:rPr>
        <w:t xml:space="preserve"> в срок не позднее 22.01.2022 г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егарского района                     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27:00Z</dcterms:created>
  <dc:creator>Анна</dc:creator>
  <dc:description/>
  <cp:keywords/>
  <dc:language>en-US</dc:language>
  <cp:lastModifiedBy>user</cp:lastModifiedBy>
  <cp:lastPrinted>2022-01-17T11:16:00Z</cp:lastPrinted>
  <dcterms:modified xsi:type="dcterms:W3CDTF">2022-01-18T06:57:00Z</dcterms:modified>
  <cp:revision>118</cp:revision>
  <dc:subject/>
  <dc:title> </dc:title>
</cp:coreProperties>
</file>