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/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05</w:t>
      </w:r>
      <w:r>
        <w:rPr>
          <w:sz w:val="26"/>
          <w:szCs w:val="26"/>
        </w:rPr>
        <w:t>.08.2022</w:t>
        <w:tab/>
        <w:t xml:space="preserve">    № 989</w:t>
      </w:r>
    </w:p>
    <w:p>
      <w:pPr>
        <w:pStyle w:val="Normal2"/>
        <w:widowControl w:val="false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>с. Мельниково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аукциона по продаже земельных участков, расположенных  по адресу: Томская область, Шегарский район,  с.Мельниково, ул. Московская, 9 С, ул.Кедровая, 9 «Г», ул.Горького, 27г/1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оответствии с Земельным кодексом Российской Федерации, отчетами ООО «Аналитик Центр» от 07.07.2022 № 4824/22, от 28.03.2022 № 1473/22, от 18.05.2022 № 3114/22 об  оценке рыночной стоимости земельного участка,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7288" w:leader="none"/>
        </w:tabs>
        <w:ind w:right="-5" w:firstLine="567"/>
        <w:jc w:val="both"/>
        <w:rPr/>
      </w:pPr>
      <w:r>
        <w:rPr>
          <w:sz w:val="26"/>
          <w:szCs w:val="26"/>
        </w:rPr>
        <w:t xml:space="preserve">1. Комиссии по проведению аукционов по продаже земельных участков и аукционов на право заключения договоров аренды земельных участков, утвержденной распоряжением Администрации Шегарского района от 16.03.2018  № 125 (ред. от 22.08.2018, от 16.12.2020, от 02.07.2021), организовать и провести торги в форме открытого аукциона  по продаже земельных участков, расположенных по адресу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Лот № 1 - Томская область, Шегарский район, Шегарское сельское поселение,  с.Мельниково, ул. Московская, 9 С, из земель населенных пунктов, площадью 45 кв.м., кадастровый  номер 70:16:0401003:4401,  разрешенное использование –  склад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Лот № 2 - Томская область, Шегарский район,  с.Мельниково, ул. Кедровая, 9 «Г», из земель населенных пунктов, площадью 580 кв.м., кадастровый  номер 70:16:0401002:1488,  разрешенное использование –  для ведения личного подсобного хозяйств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Лот № 3 - Томская область, Шегарский район, Шегарское сельское поселение,  с.Мельниково, ул. Горького, 27г/1, из земель населенных пунктов, площадью 25 кв.м., кадастровый  номер 70:16:0401003:4394,  разрешенное использование –  обслуживание автотранспорта.</w:t>
      </w:r>
    </w:p>
    <w:p>
      <w:pPr>
        <w:pStyle w:val="Normal"/>
        <w:tabs>
          <w:tab w:val="clear" w:pos="708"/>
          <w:tab w:val="left" w:pos="7288" w:leader="none"/>
        </w:tabs>
        <w:ind w:right="-5" w:firstLine="567"/>
        <w:jc w:val="both"/>
        <w:rPr/>
      </w:pPr>
      <w:r>
        <w:rPr>
          <w:sz w:val="26"/>
          <w:szCs w:val="26"/>
        </w:rPr>
        <w:t>2. Определить вид права на земельные участки для победителей аукциона – собственность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Определить начальную цену земельного участка в размер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Лот № 1 – 4 905 (Четыре тысячи девятьсот пять) рублей 00 копеек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Лот № 2 - 136 880 (Сто тридцать шесть тысяч восемьсот восемьдесят) рублей 00 копеек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Лот № 3 - 21 650 (Двадцать одна тысяча шестьсот пятьдесят) рублей 00 копеек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Определить величину повышения начальной цены предмета аукциона (шаг аукциона) – 3% начальной цены предмета аукциона.</w:t>
      </w:r>
    </w:p>
    <w:p>
      <w:pPr>
        <w:pStyle w:val="Normal"/>
        <w:tabs>
          <w:tab w:val="clear" w:pos="708"/>
          <w:tab w:val="left" w:pos="728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Определить размер задатка для участия в аукционе - 20% начальной цены предмета аукциона.</w:t>
      </w:r>
    </w:p>
    <w:p>
      <w:pPr>
        <w:pStyle w:val="Normal"/>
        <w:tabs>
          <w:tab w:val="clear" w:pos="708"/>
          <w:tab w:val="left" w:pos="728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Утвердить извещение о проведении  торгов в форме аукциона по продаже земельного участка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Экономическому отделу   опубликовать извещение о проведении аукциона в газете «Шегарский вестник», разместить на официальном сайте для размещения документации об аукционе http://torgi.gov.ru (раздел «Торги» «Аренда и продажа земельных участков»), на официальном сайте администрации района http://www.shegadm.ru/obavlennue.html в срок не позднее 13.08.2022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Контроль за исполнением настоящего постановления  оставляю за собо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а  Шегарского района                                                                      А.К.Михкельс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Б.Сыч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38247)21054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43:00Z</dcterms:created>
  <dc:creator>Анна</dc:creator>
  <dc:description/>
  <cp:keywords/>
  <dc:language>en-US</dc:language>
  <cp:lastModifiedBy>user</cp:lastModifiedBy>
  <cp:lastPrinted>2021-11-09T15:05:00Z</cp:lastPrinted>
  <dcterms:modified xsi:type="dcterms:W3CDTF">2022-08-08T04:06:00Z</dcterms:modified>
  <cp:revision>28</cp:revision>
  <dc:subject/>
  <dc:title> </dc:title>
</cp:coreProperties>
</file>