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 аукционной комиссии по рассмотрению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 240122/0165208/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             17  февраля  2022г. </w:t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Мельниково, ул.Калинина,     д.51, каб. № 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комиссии, созданной распоряжением №224 от 29.05.2020 (ред. от 23.06.2021       № 313, от 17.02.2022 №28)  входят 5 человек, на заседание присутствовало 3 человек. </w:t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b/>
          <w:szCs w:val="24"/>
        </w:rPr>
        <w:t>Присутствовал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седатель комиссии: Богданов Е.Б. – Первый заместитель Главы Шегарского района;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екретарь комиссии: 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заседание правом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орядок работы комисс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Рассмотрение поступивших заявок с прилагаемыми к ним документами для участия 21 февраля  2022 года в открытом аукционе на право заключения договора аренды муниципального  имущества на нежилые помещения, расположенные в здании по адресу: Томская область, Шегарский район,  с. Мельниково, ул. Московская, д.17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1"/>
        <w:gridCol w:w="1260"/>
        <w:gridCol w:w="900"/>
        <w:gridCol w:w="3876"/>
        <w:gridCol w:w="1164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Начальная (минимальная) цена договора (цена лота) 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 0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7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 7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Принятие решения о допуске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  Богданова Е.Б. о  поступлении заявок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аукцион проводится в соответствии с постановлением Администрации Шегарского района Томской области от 24.01.2022  №7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публикации извещения на сайте Российской Федерации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и на сайте Шегарского района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24.01.2022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дата и время  окончания срока подачи заявок на участие в аукционе - 16.02.2022 года 17 час. 00 мин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момент окончания приема заявок на участие в аукционе на право заключения договора аренды муниципального имущества были поданы и зарегистрированы следующие заявки (бумажный носител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260"/>
        <w:gridCol w:w="48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стоян  Гоар Гнел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с. Мельник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д.19, кв. 81</w:t>
            </w:r>
          </w:p>
        </w:tc>
      </w:tr>
      <w:tr>
        <w:trPr>
          <w:trHeight w:val="5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ство с ограниченной ответственностью   "АУРУМ ЛЕСПРОМ" </w:t>
            </w:r>
            <w:r>
              <w:rPr>
                <w:sz w:val="24"/>
                <w:szCs w:val="24"/>
              </w:rPr>
              <w:t>ИНН 7002026060, КПП 700201001, ОГРН 1217000010600, местонахождение: Томская область, Асиновский р-н, г Асино, ул Ивана Буева, д. 7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Предоставленные Претендентами документы, приложенные к заявке, соответствуют установленным требованиям и условиям положений документации об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озванных заявок на участие в аукционе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 xml:space="preserve">Рассмотрев поступившие заявки, комиссия постановила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4140"/>
        <w:gridCol w:w="12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истрационный № 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(причины)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стоян  Гоар Гнел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с. Мельник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д.19, кв.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ство с ограниченной ответственностью   "АУРУМ ЛЕСПРОМ" </w:t>
            </w:r>
            <w:r>
              <w:rPr>
                <w:sz w:val="24"/>
                <w:szCs w:val="24"/>
              </w:rPr>
              <w:t>ИНН 7002026060, КПП 700201001, ОГРН 1217000010600, местонахождение: Томская область, Асиновский р-н, г Асино, ул Ивана Буева, д.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 6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Астоян  Гоар Гнеловной 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13 035,00 (Тринадцать тысяч  тридцать пять  рублей 00 копеек)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по </w:t>
      </w:r>
      <w:r>
        <w:rPr>
          <w:b/>
          <w:sz w:val="24"/>
          <w:szCs w:val="24"/>
        </w:rPr>
        <w:t xml:space="preserve">лоту № 12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>Обществом с ограниченной ответственностью «АУРУМ ЛЕСПРОМ»</w:t>
      </w:r>
      <w:r>
        <w:rPr>
          <w:sz w:val="24"/>
          <w:szCs w:val="24"/>
        </w:rPr>
        <w:t xml:space="preserve"> по начальной  цене за право  владения и пользования муниципальным имуществом в размере  ежемесячного платежа  4 785,00 (Четыре тысячи семьсот восемьдесят пять рублей 00 копеек)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</w:p>
    <w:p>
      <w:pPr>
        <w:pStyle w:val="Normal"/>
        <w:ind w:firstLine="54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__________________ И.Б. Сыче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600" w:after="120"/>
      <w:jc w:val="both"/>
      <w:outlineLvl w:val="0"/>
    </w:pPr>
    <w:rPr>
      <w:rFonts w:ascii="Arial" w:hAnsi="Arial" w:cs="Arial"/>
      <w:b/>
      <w:bCs/>
      <w:color w:val="000080"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40"/>
      <w:szCs w:val="40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4:00Z</dcterms:created>
  <dc:creator>Наумова</dc:creator>
  <dc:description/>
  <cp:keywords/>
  <dc:language>en-US</dc:language>
  <cp:lastModifiedBy>Саушкина</cp:lastModifiedBy>
  <cp:lastPrinted>2022-02-16T11:35:00Z</cp:lastPrinted>
  <dcterms:modified xsi:type="dcterms:W3CDTF">2022-02-17T04:09:00Z</dcterms:modified>
  <cp:revision>13</cp:revision>
  <dc:subject/>
  <dc:title>ПРОТОКОЛ</dc:title>
</cp:coreProperties>
</file>