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/06/</w:t>
      </w:r>
      <w:r>
        <w:rPr>
          <w:sz w:val="24"/>
          <w:szCs w:val="24"/>
        </w:rPr>
        <w:t>2022</w:t>
        <w:tab/>
        <w:t xml:space="preserve">        № </w:t>
      </w:r>
      <w:r>
        <w:rPr>
          <w:sz w:val="24"/>
          <w:szCs w:val="24"/>
          <w:lang w:val="en-US"/>
        </w:rPr>
        <w:t>761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по продаже земельных участков, расположенных  по адресу: Томская область, Шегарский район,  с.Маркелово, ул.Рабочая, 2 С, 2 Т, ул.Первомайская, 2 С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Земельным кодексом Российской Федерации, отчетами ООО «Аналитик Центр» от 18.05.2022 №№ 3708/22, 3709/22, 3710/22 об  оценке рыночной стоимости земельного участка,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/>
      </w:pPr>
      <w:r>
        <w:rPr>
          <w:sz w:val="24"/>
          <w:szCs w:val="24"/>
        </w:rPr>
        <w:t xml:space="preserve">1. Комиссии по проведению аукционов по продаже земельных участков и аукционов на право заключения договоров аренды земельных участков, утвержденной распоряжением Администрации Шегарского района от 16.03.2018  № 125 (ред. от 22.08.2018, от 16.12.2020, от 02.07.2021), организовать и провести торги в форме открытого аукциона  по продаже земельных участков, расположенных по адре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- Томская область, Шегарский район, Анастасьевское сельское поселение,  с.Маркелово, ул. Рабочая, 2 С, из земель населенных пунктов, площадью 611 кв.м., кадастровый  номер 70:16:0000000:544,  разрешенное использование –  автомобильный транспор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 - Томская область, Шегарский район, Анастасьевское сельское поселение,  с.Маркелово, ул. Рабочая, 2 Т, из земель населенных пунктов, площадью 163 кв.м., кадастровый  номер 70:16:0204001:328,  разрешенное использование –  бытовое обслужива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3 - Томская область, Шегарский район, Анастасьевское сельское поселение,  с.Маркелово, ул. Первомайская, 2 С, из земель населенных пунктов, площадью 6 919 кв.м., кадастровый  номер 70:16:0204001:327,  разрешенное использование –  склады.</w:t>
      </w:r>
    </w:p>
    <w:p>
      <w:pPr>
        <w:pStyle w:val="Normal"/>
        <w:tabs>
          <w:tab w:val="clear" w:pos="708"/>
          <w:tab w:val="left" w:pos="7288" w:leader="none"/>
        </w:tabs>
        <w:ind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вид права на земельные участки для победителей аукциона – собственност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Определить начальную цену земельного участка в размер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 – 86 151 (Восемьдесят шесть тысяч сто пятьдесят один) рубля 00 копее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 - 35 000 (Тридцать пять тысяч) рублей 00 копее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3 - 311 355 (Триста одиннадцать тысяч триста пятьдесят пять) рублей 00 копе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пределить величину повышения начальной цены предмета аукциона (шаг аукциона) – 3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пределить размер задатка для участия в аукционе - 20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твердить извещение о проведении  торгов в форме аукциона по продаже земельного участка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Экономическому отделу   (Саушкина И.В.) опубликовать извещение о проведении аукциона в газете «Шегарский вестник», разместить на официальном сайте для размещения документации об аукционе http://torgi.gov.ru (раздел «Торги» «Аренда и продажа земельных участков»), на официальном сайте администрации района http://www.shegadm.ru/obavlennue.html в срок не позднее 25.06.2022 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исполнением настоящего постановления  возложить на Первого заместителя Главы Шегарск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Шегарского района                                                                      А.К.Михкельс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43:00Z</dcterms:created>
  <dc:creator>Анна</dc:creator>
  <dc:description/>
  <cp:keywords/>
  <dc:language>en-US</dc:language>
  <cp:lastModifiedBy>user</cp:lastModifiedBy>
  <cp:lastPrinted>2021-11-09T15:05:00Z</cp:lastPrinted>
  <dcterms:modified xsi:type="dcterms:W3CDTF">2022-06-23T08:19:00Z</dcterms:modified>
  <cp:revision>28</cp:revision>
  <dc:subject/>
  <dc:title> </dc:title>
</cp:coreProperties>
</file>