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купли-продажи земельного участка, находящегося в неразграниченной государствен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21000005860000000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 12 января 2023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Мельниково, ул.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125 (ред. от 22.08.2018, от 16.12.2020, от 02.07.2021), входят 6 человек, присутствовали  6 человек,  кворум имеется, заседание правомочно.</w:t>
      </w:r>
    </w:p>
    <w:p>
      <w:pPr>
        <w:pStyle w:val="Normal"/>
        <w:ind w:left="3402" w:hanging="2693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–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>
          <w:b/>
          <w:b/>
        </w:rPr>
      </w:pPr>
      <w:r>
        <w:rPr/>
        <w:t>Аникина М.А. – ведущий специалист – экономис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6 января 2023 года в открытом аукционе на право заключения договора купли-продажи земельного участ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еверная окраина с.Мельниково, 1,5 км по направлению на северо-восток, участок № 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300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300010:907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проведение научных исследований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  <w:r>
        <w:rPr>
          <w:b/>
          <w:bCs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2 048 000 (Два миллиона сорок восемь тысяч) рублей 00 копе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1 440 (Шестьдесят одна тысяча четыреста сорок) рублей 00 копеек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09 600 (Четыреста девять тысяч шестьсот) рублей 00 копеек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 Богданова Е.Б.  о  поступлении заявок:  аукцион проводится в соответствии с Постановлением Администрации Шегарского района от 23.11.2022 № 1465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02.12.2022г.  Дата и время  окончания срока подачи заявок на участие в аукционе - 17 час. 00 мин. 10.01.2023 года. </w:t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/>
        <w:t xml:space="preserve">  </w:t>
      </w:r>
      <w:r>
        <w:rPr/>
        <w:t>На момент окончания приема заявок на участие в аукционе на право заключения договора купли-продажи: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-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</w:t>
      </w:r>
      <w:r>
        <w:rPr/>
        <w:t>заявок не поступи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 xml:space="preserve">Комиссия постановил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142" w:firstLine="568"/>
        <w:jc w:val="both"/>
        <w:rPr/>
      </w:pPr>
      <w:r>
        <w:rPr>
          <w:b/>
        </w:rPr>
        <w:t xml:space="preserve">- по лоту № 1 </w:t>
      </w:r>
      <w:r>
        <w:rPr/>
        <w:t>признать  аукцион  несостоявшимс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стоящий протокол подлежит размещению на официальном сайте торгов: www.torgi.gov.ru   и  на сайте Шегарского района </w:t>
      </w:r>
      <w:hyperlink r:id="rId3">
        <w:r>
          <w:rPr>
            <w:rStyle w:val="InternetLink"/>
            <w:color w:val="000000"/>
          </w:rPr>
          <w:t>www.shegadm.ru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Богданов Е.Б./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аушкина И.В./ ______________________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ычева И.Б./ 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Кицко Н.Н./ _________________________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Прищепов В.Б./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Аникина М.А./ _______________________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41:00Z</dcterms:created>
  <dc:creator>Румак</dc:creator>
  <dc:description/>
  <cp:keywords/>
  <dc:language>en-US</dc:language>
  <cp:lastModifiedBy>user</cp:lastModifiedBy>
  <cp:lastPrinted>2022-09-08T10:46:00Z</cp:lastPrinted>
  <dcterms:modified xsi:type="dcterms:W3CDTF">2023-01-11T04:59:00Z</dcterms:modified>
  <cp:revision>83</cp:revision>
  <dc:subject/>
  <dc:title>ПРОТОКОЛ</dc:title>
</cp:coreProperties>
</file>