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 аукционной комиссии по рассмотрению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участие в аукционе на  право заключения договора  аренд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имущества по извещению №250722/0165208/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rPr/>
      </w:pPr>
      <w:r>
        <w:rPr>
          <w:sz w:val="24"/>
          <w:szCs w:val="24"/>
        </w:rPr>
        <w:t xml:space="preserve">с. Мельниково Томская область Шегарский район                                 22  августа  2022 </w:t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 w:before="0" w:after="80"/>
        <w:jc w:val="both"/>
        <w:rPr/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Томская область, Шегарский район, с. Мельниково, ул. Калинина,     д.51, каб. №18.   </w:t>
      </w:r>
    </w:p>
    <w:p>
      <w:pPr>
        <w:pStyle w:val="Normal"/>
        <w:spacing w:lineRule="auto" w:line="228" w:before="0" w:after="80"/>
        <w:jc w:val="both"/>
        <w:rPr/>
      </w:pPr>
      <w:r>
        <w:rPr>
          <w:b/>
          <w:sz w:val="24"/>
          <w:szCs w:val="24"/>
        </w:rPr>
        <w:t>Время проведения:</w:t>
      </w:r>
      <w:r>
        <w:rPr>
          <w:sz w:val="24"/>
          <w:szCs w:val="24"/>
        </w:rPr>
        <w:t xml:space="preserve"> 12 часов 0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остав комиссии, созданной распоряжением №224 от 29.05.2020 (ред. от 23.06.2021       № 313) входят 5 человек, на заседание присутствовало 4 человека. </w:t>
      </w:r>
    </w:p>
    <w:p>
      <w:pPr>
        <w:pStyle w:val="TextBody"/>
        <w:spacing w:lineRule="auto" w:line="240" w:before="0" w:after="0"/>
        <w:ind w:left="3402" w:hanging="3402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Председатель комиссии: 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Богданов Е.Б. – первый заместитель Главы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Секретарь комиссии: 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Аникина М.А. – ведущий специалист – экономист администрации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Члены комиссии: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Прищепов В.Б. – начальник юридического отдела администрации Шегарского района;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Сычева И.Б. – главный специалист – экономист администрации Шегар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, заседание правомоч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порядок работы комисс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Рассмотрение поступивших заявок с прилагаемыми к ним документами для участия 24 августа 2022 года в открытом аукционе на право заключения договора аренды муниципального  имущества </w:t>
      </w:r>
      <w:r>
        <w:rPr/>
        <w:t>на нежилые помещения, расположенные в здании по адресу: Томская область, Шегарский район,  с. Мельниково, ул. Московская, д.17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623"/>
        <w:gridCol w:w="1233"/>
        <w:gridCol w:w="864"/>
        <w:gridCol w:w="3417"/>
        <w:gridCol w:w="1164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мещ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ж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4"/>
              </w:rPr>
              <w:t>Начальная (минимальная) цена договора (цена лота) (руб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г аукциона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5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2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2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5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7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5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,7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5,26,2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2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2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5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7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7,3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7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5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0,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2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2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25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ринятие решения о допуске к участию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шали  Богданова Е.Б. о  поступлении заявок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аукцион проводится на основании постановления администрации Шегарского района Томской области от 22.07.2022  №935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дата публикации извещения на сайте Российской Федерации </w:t>
      </w:r>
      <w:hyperlink r:id="rId2">
        <w:r>
          <w:rPr>
            <w:rStyle w:val="InternetLink"/>
            <w:color w:val="0000FF"/>
            <w:sz w:val="24"/>
            <w:szCs w:val="24"/>
            <w:lang w:val="en-US"/>
          </w:rPr>
          <w:t>http</w:t>
        </w:r>
        <w:r>
          <w:rPr>
            <w:rStyle w:val="InternetLink"/>
            <w:color w:val="0000FF"/>
            <w:sz w:val="24"/>
            <w:szCs w:val="24"/>
          </w:rPr>
          <w:t>://</w:t>
        </w:r>
        <w:r>
          <w:rPr>
            <w:rStyle w:val="InternetLink"/>
            <w:color w:val="0000FF"/>
            <w:sz w:val="24"/>
            <w:szCs w:val="24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ru</w:t>
        </w:r>
        <w:r>
          <w:rPr>
            <w:rStyle w:val="InternetLink"/>
            <w:color w:val="0000FF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и на сайте администрации Шегарского района </w:t>
      </w:r>
      <w:hyperlink r:id="rId3">
        <w:r>
          <w:rPr>
            <w:rStyle w:val="InternetLink"/>
            <w:color w:val="0000FF"/>
            <w:sz w:val="24"/>
            <w:szCs w:val="24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shegadm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25.07.2022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дата и время  окончания срока подачи заявок на участие в аукционе - 17.08.2022 года 17 час. 00 мин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момент окончания приема заявок на участие в аукционе на право заключения договора аренды муниципального имущества были поданы и зарегистрированы следующие заявки (бумажный носитель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080"/>
        <w:gridCol w:w="1260"/>
        <w:gridCol w:w="48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ема зая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иема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тендента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26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8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>
                <w:sz w:val="24"/>
                <w:szCs w:val="24"/>
              </w:rPr>
              <w:t>14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стоян Гоар Гнелов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сто регистрации: Томская область, Шегарский район, с. Мельниково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паева, д.19, кв.8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явки поданы Претендентами в установленный в информационном сообщении срок.  Предоставленные Претендентами документы, приложенные к заявке, соответствуют установленным требованиям и условиям положений документации об аукцио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озванных заявок на участие в аукционе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в поступившие заявки: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4140"/>
        <w:gridCol w:w="1260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№ 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тен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у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аз (причины)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26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lang w:val="ru-RU" w:eastAsia="ru-RU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стоян Гоар Гнел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егистрации: Томская область, Шегарский район, с. Мельниково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паева, д.19, кв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18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Комиссия 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по </w:t>
      </w:r>
      <w:r>
        <w:rPr>
          <w:b/>
          <w:sz w:val="24"/>
          <w:szCs w:val="24"/>
        </w:rPr>
        <w:t xml:space="preserve">лоту № 6 </w:t>
      </w:r>
      <w:r>
        <w:rPr>
          <w:sz w:val="24"/>
          <w:szCs w:val="24"/>
        </w:rPr>
        <w:t xml:space="preserve">признать  аукцион  несостоявшимся, по причине подачи единственной заявки на участие в аукционе. Заключить договор  аренды  с единственным заявителем  </w:t>
      </w:r>
      <w:r>
        <w:rPr>
          <w:b/>
          <w:sz w:val="24"/>
          <w:szCs w:val="24"/>
        </w:rPr>
        <w:t xml:space="preserve">Астоян Гоар Гнеловной  </w:t>
      </w:r>
      <w:r>
        <w:rPr>
          <w:sz w:val="24"/>
          <w:szCs w:val="24"/>
        </w:rPr>
        <w:t>по начальной  цене за право  владения и пользования муниципальным имуществом в размере ежемесячного платежа  13 035,00 (Тринадцать тысяч тридцать пять  рублей 00 копеек) без учета НД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</w:t>
      </w:r>
      <w:r>
        <w:rPr>
          <w:b/>
          <w:sz w:val="24"/>
          <w:szCs w:val="24"/>
        </w:rPr>
        <w:t xml:space="preserve"> лотам №№1-5, 7-14 </w:t>
      </w:r>
      <w:r>
        <w:rPr>
          <w:sz w:val="24"/>
          <w:szCs w:val="24"/>
        </w:rPr>
        <w:t>признать аукцион на право заключения договора аренды муниципального имущества назначенный на 24.08.2022 несостоявшимся, в связи с тем, что на момент окончания срока подачи заявок на участие в аукционе на право заключения договора аренды муниципального имущества не поступило ни одной зая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  <w:lang w:val="en-US"/>
        </w:rPr>
        <w:t xml:space="preserve">Настоящий протокол подлежит размещению на официальном сайте торгов www.torgi.gov.ru  и  на сайте </w:t>
      </w:r>
      <w:r>
        <w:rPr>
          <w:bCs/>
          <w:sz w:val="24"/>
          <w:szCs w:val="24"/>
        </w:rPr>
        <w:t xml:space="preserve">администрации </w:t>
      </w:r>
      <w:r>
        <w:rPr>
          <w:bCs/>
          <w:sz w:val="24"/>
          <w:szCs w:val="24"/>
          <w:lang w:val="en-US"/>
        </w:rPr>
        <w:t>Шегарского района www.shegadm.ru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дпис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__________________ Е.Б. Богданов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Секретарь комиссии:               __________________ М.А. Аникина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Члены комиссии:                      __________________ В.Б. Прищепов</w:t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 xml:space="preserve">                                                      </w:t>
      </w:r>
      <w:r>
        <w:rPr>
          <w:szCs w:val="24"/>
        </w:rPr>
        <w:t>__________________ И.Б. Сыч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Style15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/>
      <w:sz w:val="24"/>
      <w:szCs w:val="24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rFonts w:eastAsia="Arial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4"/>
      <w:ind w:firstLine="62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sheg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01:00Z</dcterms:created>
  <dc:creator>Наумова</dc:creator>
  <dc:description/>
  <cp:keywords/>
  <dc:language>en-US</dc:language>
  <cp:lastModifiedBy>Наумова</cp:lastModifiedBy>
  <cp:lastPrinted>2022-08-18T16:38:00Z</cp:lastPrinted>
  <dcterms:modified xsi:type="dcterms:W3CDTF">2022-08-22T07:10:00Z</dcterms:modified>
  <cp:revision>5</cp:revision>
  <dc:subject/>
  <dc:title>ПРОТОКОЛ</dc:title>
</cp:coreProperties>
</file>