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080722/0165208/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11 августа 2022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5 человек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–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5 августа 2022 года в открытом аукционе на право заключения договора аренды земельного участ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с.Мельниково, ул.Калинина, 33, строение № 3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24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70:16:0401003:3092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из земель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 xml:space="preserve">Разрешённое использование: </w:t>
      </w:r>
      <w:r>
        <w:rPr/>
        <w:t>для строительства нежилого строения (гаража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 нет.</w:t>
      </w:r>
    </w:p>
    <w:p>
      <w:pPr>
        <w:pStyle w:val="Normal"/>
        <w:jc w:val="both"/>
        <w:rPr/>
      </w:pPr>
      <w:r>
        <w:rPr>
          <w:b/>
        </w:rPr>
        <w:t xml:space="preserve">Срок аренды – </w:t>
      </w:r>
      <w:r>
        <w:rPr/>
        <w:t>30 месяце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– 15 176  (Пятнадцать тысяч сто семьдесят шесть) рублей 00 копеек без НДС.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455  (Четыреста пятьдесят пять) рублей 28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3 035 (Три тысячи тридцать пять) рублей 20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Т № 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западная окраина д.Нащеково, участок № 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833 кв.м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200015:46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>Категория земель и сведения о правооблада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з земель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 xml:space="preserve">Разрешённое использование: </w:t>
      </w:r>
      <w:r>
        <w:rPr/>
        <w:t>питомни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 нет.</w:t>
      </w:r>
    </w:p>
    <w:p>
      <w:pPr>
        <w:pStyle w:val="Normal"/>
        <w:jc w:val="both"/>
        <w:rPr/>
      </w:pPr>
      <w:r>
        <w:rPr>
          <w:b/>
        </w:rPr>
        <w:t xml:space="preserve">Срок аренды – </w:t>
      </w:r>
      <w:r>
        <w:rPr/>
        <w:t>5 ле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– 228 778 (Двести двадцать восемь тысяч семьсот семьдесят восемь) рублей 00 копеек без НДС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 863  (Шесть тысяч восемьсот шестьдесят три) рубля 34 копей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5 755 (Сорок пять тысяч семьсот пятьдесят пять) рублей 60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cs="Times New Roman" w:ascii="Times New Roman" w:hAnsi="Times New Roman"/>
          <w:sz w:val="24"/>
          <w:szCs w:val="24"/>
        </w:rPr>
        <w:t>Томская область, Шегарский район, северная часть землепользования АОЗТ «Южное», участок № 4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593 кв.м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200015:46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>Категория земель и сведения о правооблада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з земель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 xml:space="preserve">Разрешённое использование: </w:t>
      </w:r>
      <w:r>
        <w:rPr/>
        <w:t>питомни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 нет.</w:t>
      </w:r>
    </w:p>
    <w:p>
      <w:pPr>
        <w:pStyle w:val="Normal"/>
        <w:jc w:val="both"/>
        <w:rPr/>
      </w:pPr>
      <w:r>
        <w:rPr>
          <w:b/>
        </w:rPr>
        <w:t xml:space="preserve">Срок аренды – </w:t>
      </w:r>
      <w:r>
        <w:rPr/>
        <w:t>5 ле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– 258 231 (Двести пятьдесят восемь  тысяч двести тридцать один) рубль 00 копеек без НДС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7 746  (Семь тысяч семьсот сорок шесть) рублей  93 копей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 51 646 (Пятьдесят одна тысяча шестьсот сорок шесть) рублей 20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Саушкину И.В. о  поступлении заявок:  аукцион проводится в соответствии с постановлением Администрации Шегарского района от 06.07.2022 № 847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08.07.2022.  Дата и время  окончания срока подачи заявок на участие в аукционе - 17 час. 00 мин. 09.08.2022 года. 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>На момент окончания приема заявок на участие в аукционе на право заключения договора аренды: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1</w:t>
      </w:r>
      <w:r>
        <w:rPr/>
        <w:t xml:space="preserve"> заявок не поступило;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2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1: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45755,6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Агрофирма «Межениновская», ИНН 7016006635, КПП 701601001, ОГРН 1087026000380, адрес: Томская область, Шегарский район, с.Баткат, ул. Рабочая, 1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3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1: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51646,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Агрофирма «Межениновская», ИНН 7016006635, КПП 701601001, ОГРН 1087026000380, адрес: Томская область, Шегарский район, с.Баткат, ул. Рабочая, 1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Заявк</w:t>
      </w:r>
      <w:r>
        <w:rPr>
          <w:bCs/>
        </w:rPr>
        <w:t>и</w:t>
      </w:r>
      <w:r>
        <w:rPr>
          <w:bCs/>
          <w:lang w:val="en-US"/>
        </w:rPr>
        <w:t xml:space="preserve"> подан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>Заявителями</w:t>
      </w:r>
      <w:r>
        <w:rPr>
          <w:bCs/>
          <w:lang w:val="en-US"/>
        </w:rPr>
        <w:t xml:space="preserve"> в установленный в информационном сообщении срок.  Предоставленные  </w:t>
      </w:r>
      <w:r>
        <w:rPr>
          <w:bCs/>
        </w:rPr>
        <w:t>Заявителями</w:t>
      </w:r>
      <w:r>
        <w:rPr>
          <w:bCs/>
          <w:lang w:val="en-US"/>
        </w:rPr>
        <w:t xml:space="preserve"> документы, приложенные к заявк</w:t>
      </w:r>
      <w:r>
        <w:rPr>
          <w:bCs/>
        </w:rPr>
        <w:t>е</w:t>
      </w:r>
      <w:r>
        <w:rPr>
          <w:bCs/>
          <w:lang w:val="en-US"/>
        </w:rPr>
        <w:t xml:space="preserve">, соответствуют установленным требованиям. </w:t>
      </w:r>
    </w:p>
    <w:p>
      <w:pPr>
        <w:pStyle w:val="Normal"/>
        <w:autoSpaceDE w:val="false"/>
        <w:ind w:left="150" w:right="150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Отозванных заявок на участие в аукционе нет.</w:t>
      </w:r>
    </w:p>
    <w:p>
      <w:pPr>
        <w:pStyle w:val="Normal"/>
        <w:autoSpaceDE w:val="false"/>
        <w:ind w:left="150" w:right="150" w:hanging="0"/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Факт поступления установленн</w:t>
      </w:r>
      <w:r>
        <w:rPr>
          <w:bCs/>
        </w:rPr>
        <w:t>ой</w:t>
      </w:r>
      <w:r>
        <w:rPr>
          <w:bCs/>
          <w:lang w:val="en-US"/>
        </w:rPr>
        <w:t xml:space="preserve"> сумм</w:t>
      </w:r>
      <w:r>
        <w:rPr>
          <w:bCs/>
        </w:rPr>
        <w:t>ы</w:t>
      </w:r>
      <w:r>
        <w:rPr>
          <w:bCs/>
          <w:lang w:val="en-US"/>
        </w:rPr>
        <w:t xml:space="preserve"> задатк</w:t>
      </w:r>
      <w:r>
        <w:rPr>
          <w:bCs/>
        </w:rPr>
        <w:t>а</w:t>
      </w:r>
      <w:r>
        <w:rPr>
          <w:bCs/>
          <w:lang w:val="en-US"/>
        </w:rPr>
        <w:t xml:space="preserve"> от </w:t>
      </w:r>
      <w:r>
        <w:rPr>
          <w:bCs/>
        </w:rPr>
        <w:t>Заявителей</w:t>
      </w:r>
      <w:r>
        <w:rPr>
          <w:bCs/>
          <w:lang w:val="en-US"/>
        </w:rPr>
        <w:t xml:space="preserve"> подтверждается выписк</w:t>
      </w:r>
      <w:r>
        <w:rPr>
          <w:bCs/>
        </w:rPr>
        <w:t>ами</w:t>
      </w:r>
      <w:r>
        <w:rPr>
          <w:bCs/>
          <w:lang w:val="en-US"/>
        </w:rPr>
        <w:t xml:space="preserve"> с лицевого счета Муниципального казённого учреждения «Администрация Шегарского района». </w:t>
      </w:r>
    </w:p>
    <w:p>
      <w:pPr>
        <w:pStyle w:val="Normal"/>
        <w:autoSpaceDE w:val="false"/>
        <w:ind w:left="150" w:right="15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ссмотрев поступившие заявки, комиссия постанов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4680"/>
        <w:gridCol w:w="12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-ный № 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Агрофирма «Меженин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Агрофирма «Меженин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/>
        <w:t xml:space="preserve">- по </w:t>
      </w:r>
      <w:r>
        <w:rPr>
          <w:b/>
        </w:rPr>
        <w:t xml:space="preserve">лоту № 1 </w:t>
      </w:r>
      <w:r>
        <w:rPr/>
        <w:t>признать  аукцион  не состоявшимся по причине отсутствия допущенных участников.</w:t>
      </w:r>
    </w:p>
    <w:p>
      <w:pPr>
        <w:pStyle w:val="Normal"/>
        <w:ind w:firstLine="540"/>
        <w:jc w:val="both"/>
        <w:rPr/>
      </w:pPr>
      <w:r>
        <w:rPr/>
        <w:t>В соответствии с пунктом 14 статьи 39.12. "Земельного кодекса Российской Федерации" от 25.10.2001 N 136-ФЗ: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  <w:t xml:space="preserve">- по </w:t>
      </w:r>
      <w:r>
        <w:rPr>
          <w:b/>
        </w:rPr>
        <w:t xml:space="preserve">лоту № 2 </w:t>
      </w:r>
      <w:r>
        <w:rPr/>
        <w:t>признать  аукцион  не состоявшимся по причине допуска только одного участника. Договор аренды земельного участка заключить с единственным заявителем ООО «Агрофирма «Межениновская» по начальной цене предмета аукциона.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4"/>
          <w:szCs w:val="24"/>
        </w:rPr>
        <w:t>Внесенный ООО «</w:t>
      </w:r>
      <w:r>
        <w:rPr/>
        <w:t>Агрофирма «Межениновская</w:t>
      </w:r>
      <w:r>
        <w:rPr>
          <w:rStyle w:val="Txt1"/>
          <w:rFonts w:cs="Times New Roman"/>
          <w:sz w:val="24"/>
          <w:szCs w:val="24"/>
        </w:rPr>
        <w:t>» задаток засчитывается в счет оплаты стоимости годовой арендной платы;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  <w:t xml:space="preserve">- по </w:t>
      </w:r>
      <w:r>
        <w:rPr>
          <w:b/>
        </w:rPr>
        <w:t xml:space="preserve">лоту № 3 </w:t>
      </w:r>
      <w:r>
        <w:rPr/>
        <w:t>признать  аукцион  не состоявшимся по причине допуска только одного участника. Договор аренды земельного участка заключить с единственным заявителем ООО «Агрофирма «Межениновская» по начальной цене предмета аукциона.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4"/>
          <w:szCs w:val="24"/>
        </w:rPr>
        <w:t>Внесенный ООО «</w:t>
      </w:r>
      <w:r>
        <w:rPr/>
        <w:t>Агрофирма «Межениновская</w:t>
      </w:r>
      <w:r>
        <w:rPr>
          <w:rStyle w:val="Txt1"/>
          <w:rFonts w:cs="Times New Roman"/>
          <w:sz w:val="24"/>
          <w:szCs w:val="24"/>
        </w:rPr>
        <w:t>» задаток засчитывается в счет оплаты стоимости годовой арендной платы.</w:t>
      </w:r>
    </w:p>
    <w:p>
      <w:pPr>
        <w:pStyle w:val="Normal"/>
        <w:autoSpaceDE w:val="false"/>
        <w:ind w:left="150" w:right="150" w:firstLine="390"/>
        <w:jc w:val="both"/>
        <w:rPr>
          <w:rStyle w:val="Txt1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left="150" w:right="150" w:firstLine="390"/>
        <w:jc w:val="both"/>
        <w:rPr>
          <w:bCs/>
        </w:rPr>
      </w:pPr>
      <w:r>
        <w:rPr>
          <w:bCs/>
          <w:lang w:val="en-US"/>
        </w:rPr>
        <w:t>Настоящий протокол подлежит размещению на официальном сайте торгов www.torgi.gov.ru  и  на сайте Шегарского района www.shegadm.ru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аушкина И.В./ _________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ычева И.Б./ ___________________________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Кицко Н.Н./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Прищепов В.Б./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Аникина М.А./ 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09:00Z</dcterms:created>
  <dc:creator>Румак</dc:creator>
  <dc:description/>
  <cp:keywords/>
  <dc:language>en-US</dc:language>
  <cp:lastModifiedBy>user</cp:lastModifiedBy>
  <cp:lastPrinted>2022-01-12T09:37:00Z</cp:lastPrinted>
  <dcterms:modified xsi:type="dcterms:W3CDTF">2022-08-08T08:32:00Z</dcterms:modified>
  <cp:revision>26</cp:revision>
  <dc:subject/>
  <dc:title>ПРОТОКОЛ</dc:title>
</cp:coreProperties>
</file>