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06.07.2022</w:t>
        <w:tab/>
        <w:t xml:space="preserve">         № 847</w:t>
      </w:r>
    </w:p>
    <w:p>
      <w:pPr>
        <w:pStyle w:val="Normal2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открытого аукциона на право заключения договор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енды земельных участко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Земельным кодексом Российской Федерации, отчетами ООО«Аналитик Центр» от 10.06.2022  № 4013/22, № 4014/22, № 4015/22 об оценке рыночной стоимости  годовой арендной платы за земельный участок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6"/>
          <w:szCs w:val="26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на право заключения договора аренды земельных участк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5" w:firstLine="567"/>
        <w:jc w:val="both"/>
        <w:rPr/>
      </w:pPr>
      <w:r>
        <w:rPr>
          <w:b/>
          <w:sz w:val="26"/>
          <w:szCs w:val="26"/>
        </w:rPr>
        <w:t>Лот №1</w:t>
      </w:r>
      <w:r>
        <w:rPr>
          <w:sz w:val="26"/>
          <w:szCs w:val="26"/>
        </w:rPr>
        <w:t>- Томская область, Шегарский район, с.Мельниково, ул.Калинина, 33, строение №32, кадастровый номер 70:16:0401003:3092, из земель населенных пунктов, разрешенное использование – для строительства нежилого строения (гаража), площадью  24 кв.м., срок аренды – 30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5" w:firstLine="567"/>
        <w:jc w:val="both"/>
        <w:rPr/>
      </w:pPr>
      <w:r>
        <w:rPr>
          <w:b/>
          <w:sz w:val="26"/>
          <w:szCs w:val="26"/>
        </w:rPr>
        <w:t>Лот №2</w:t>
      </w:r>
      <w:r>
        <w:rPr>
          <w:sz w:val="26"/>
          <w:szCs w:val="26"/>
        </w:rPr>
        <w:t xml:space="preserve"> - Томская область, Шегарский район, западная окраина д.Нащеково, участок №2, кадастровый номер 70:16:0200015:461, из земель населенных пунктов, разрешенное использование – питомники, площадью  44833 кв.м., срок аренды –  5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5" w:firstLine="567"/>
        <w:jc w:val="both"/>
        <w:rPr/>
      </w:pPr>
      <w:r>
        <w:rPr>
          <w:b/>
          <w:sz w:val="26"/>
          <w:szCs w:val="26"/>
        </w:rPr>
        <w:t>Лот №3</w:t>
      </w:r>
      <w:r>
        <w:rPr>
          <w:sz w:val="26"/>
          <w:szCs w:val="26"/>
        </w:rPr>
        <w:t>-Томская область, Шегарский район, северная часть землепользования АОЗТ «Южное», участок № 4, кадастровый номер 70:16:0200015:463, из земель населенных пунктов, разрешенное использование – питомники, площадью  50593 кв.м, срок аренды –  5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ределить начальный размер годовой арендной пла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от № 1 – 15 176  (Пятнадцать тысяч сто семьдесят шесть) рублей 00 копеек без НДС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от № 2 – 228 778 (Двести двадцать восемь тысяч семьсот семьдесят восемь) рублей 00 копеек без НДС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3 – 258 231 (Двести пятьдесят восемь  тысяч двести тридцать один) рубль 00 копеек без НД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6"/>
          <w:szCs w:val="26"/>
        </w:rPr>
        <w:t>4. Определить размер задатка для участия в аукционе - 20 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Утвердить извещение о проведении  торгов в форме аукциона на право заключения договора аренды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Экономическому отделу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раздел «Торги» «Аренда и продажа земельных участков»), на официальном сайте администрации района </w:t>
      </w:r>
      <w:r>
        <w:rPr>
          <w:sz w:val="26"/>
          <w:szCs w:val="26"/>
          <w:u w:val="single"/>
        </w:rPr>
        <w:t>http://www.shegadm.ru/obavlennue.html</w:t>
      </w:r>
      <w:r>
        <w:rPr>
          <w:sz w:val="26"/>
          <w:szCs w:val="26"/>
        </w:rPr>
        <w:t xml:space="preserve"> в срок не позднее 09.07.2022 г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В. Саушк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7:00Z</dcterms:created>
  <dc:creator>Анна</dc:creator>
  <dc:description/>
  <cp:keywords/>
  <dc:language>en-US</dc:language>
  <cp:lastModifiedBy>Саушкина</cp:lastModifiedBy>
  <cp:lastPrinted>2022-07-04T16:29:00Z</cp:lastPrinted>
  <dcterms:modified xsi:type="dcterms:W3CDTF">2022-07-06T02:28:00Z</dcterms:modified>
  <cp:revision>125</cp:revision>
  <dc:subject/>
  <dc:title> </dc:title>
</cp:coreProperties>
</file>