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_______2024</w:t>
        <w:tab/>
        <w:t xml:space="preserve">    № _____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электронного аукциона по продаже земельных участков, расположенных  по адресу: Томская область, Шегарский район, с.Мельниково, ул.Мира, 15, ул.Зеленая, 25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отчетами ООО «АЙРА ТОРРЕС» от 14.08.2024 № 194/16/01, от 25.09.2024 № 194/21/02 об  оценке рыночной стоимости земельных участк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электронного аукциона  по продаже земельных участков, расположенных по адре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Томская область, Шегарский район, с.Мельниково, ул.Мира, 15, из земель населенных пунктов, площадью 1314 кв.м., кадастровый  номер 70:16:0401002:1544,  разрешенное использование –  для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– Томская область, Шегарский район, с.Мельниково, ул.Зеленая, 25а, из земель населенных пунктов, площадью 409 кв.м., кадастровый  номер 70:16:0401002:1670,  разрешенное использование – 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пределить вид права на земельный участок для победителей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ределить начальную цену земельных участков в размер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490 520 (Четыреста девяносто тысяч пятьсот двадцать) рублей 00 копе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– 146 492 (Сто сорок шесть тысяч четыреста девяносто два) рубля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4"/>
          <w:szCs w:val="24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4"/>
          <w:szCs w:val="24"/>
        </w:rPr>
        <w:t>6. Утвердить извещение о проведении аукциона в электронной форме по продаже земельных участков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Экономическому отделу разместить извещение о проведении аукциона в электронной форме по продаже земельных участков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, </w:t>
      </w:r>
      <w:hyperlink r:id="rId3">
        <w:r>
          <w:rPr>
            <w:rStyle w:val="InternetLink"/>
            <w:color w:val="000000"/>
            <w:sz w:val="24"/>
            <w:szCs w:val="24"/>
          </w:rPr>
          <w:t>https://www.shegadm.ru/content/obavlennue</w:t>
        </w:r>
      </w:hyperlink>
      <w:r>
        <w:rPr>
          <w:sz w:val="24"/>
          <w:szCs w:val="24"/>
        </w:rPr>
        <w:t>,  на сайте www.rts-tender.ru (электронная площадка ООО «РТС-тендер») в срок не позднее 26.11.202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троль за исполнением настоящего постановления 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Глава Шегарского района       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560" w:right="566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content/obavlennu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1</cp:lastModifiedBy>
  <cp:lastPrinted>2023-09-08T12:06:00Z</cp:lastPrinted>
  <dcterms:modified xsi:type="dcterms:W3CDTF">2024-11-21T05:40:00Z</dcterms:modified>
  <cp:revision>74</cp:revision>
  <dc:subject/>
  <dc:title> </dc:title>
</cp:coreProperties>
</file>