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Style w:val="FontStyle59"/>
        </w:rPr>
      </w:pPr>
      <w:r>
        <w:rPr>
          <w:rStyle w:val="FontStyle59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дготовлен в целях совершенствования и приведения в соответствие с действующим Постановлением Администрации Томской области от 29.12.2017 N 482а "Об утверждении Порядка расходования местными бюджетами субвенций на осуществление отдельных государственных полномочий по государственной поддержке сельскохозяйственного производства и внесении изменений в постановление Администрации Томской области от 08.02.2016 N 36а"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менением названий субсидий с 01.01.2020 года внесены изменения в пункты 3 и 4 постановления и в Порядки. (Приложения №№ 3,4 к Постановлению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Постановление добавлены пункты случаев по недостижению  и снижению результатов предоставления субсидий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ядке предоставления из местных бюджетов субсидий на поддержку отдельных подотраслей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 (приложение № 4 к Постановлению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о условие предоставления субсидии,  в случае представления документов, подтверждающие наступление непреодолимой силы и (или) проведение мероприятий по оздоровлению стада от лейкоза крупного рогатого скота в отчетном финансовом году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а формула начисления  размера субсидии на возмещение части затрат на поддержку собственного производства молока по ставке на 1 килограмм реализованного и (или) отгруженного на собственную переработку коровьего и(или) козьего молок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еречень представляемых документов получателями субсид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ы коэффициенты продуктивности молочных коров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14 января  2020 года                      по                    14 февраля  2020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  18 февраля 2020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Шарепо Татьяна Афонасьевна, главный специалист – экономист отдела сельского хозяйства администрации Шегарского района, Тел./факс (38247) 2-28-6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зарева Светлана Александровна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3:00Z</dcterms:created>
  <dc:creator>user1102</dc:creator>
  <dc:description/>
  <cp:keywords/>
  <dc:language>en-US</dc:language>
  <cp:lastModifiedBy>Пользователь Windows</cp:lastModifiedBy>
  <cp:lastPrinted>2016-02-12T11:09:00Z</cp:lastPrinted>
  <dcterms:modified xsi:type="dcterms:W3CDTF">2020-02-13T08:43:00Z</dcterms:modified>
  <cp:revision>7</cp:revision>
  <dc:subject/>
  <dc:title>Приложение 1</dc:title>
</cp:coreProperties>
</file>