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ConsPlusNonformat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Шегарского района от 02.03.2016г № 126 «Об утверждении положений о предоставлении субсидий сельскохозяйственным товаропроизводителям из бюджета муниципального образования «Шегар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17 февраля 2017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40:00Z</dcterms:created>
  <dc:creator>user1102</dc:creator>
  <dc:description/>
  <cp:keywords/>
  <dc:language>en-US</dc:language>
  <cp:lastModifiedBy>Саушкина</cp:lastModifiedBy>
  <dcterms:modified xsi:type="dcterms:W3CDTF">2017-12-07T05:40:00Z</dcterms:modified>
  <cp:revision>2</cp:revision>
  <dc:subject/>
  <dc:title>ПЕРЕЧЕНЬ ВОПРОСОВ ДЛЯ ОБСУЖДЕНИЯ</dc:title>
</cp:coreProperties>
</file>