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оведения публичных консультаций по проектам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разработке проекта нормативного правового акта и проведении публичных консультаций</w:t>
      </w:r>
    </w:p>
    <w:p>
      <w:pPr>
        <w:pStyle w:val="ConsPlusNonformat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ConsPlusNonformat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отдел сельского хозяйства администрации Шегарского района уведомляет о разработке проекта нормативного правового акта и проведении публичных консультаций в целях оценки регулирующего воздействия проекта нормативного правового акта: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содержания предлагаемого правового регул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орядок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, утвержденном указанным постановлением (далее - Порядок) вносятся следующие корректировк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>абзац двадцать первый пункта 4 Порядка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, источником финансового обеспечения которых являются межбюджетные трансферты из федерального и областного бюджетов (приложение № 4 к Порядку)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  <w:lang w:eastAsia="ru-RU"/>
        </w:rPr>
      </w:pPr>
      <w:r>
        <w:rPr>
          <w:rFonts w:cs="PT Astra Serif;Times New Roman" w:ascii="PT Astra Serif;Times New Roman" w:hAnsi="PT Astra Serif;Times New Roman"/>
          <w:sz w:val="24"/>
          <w:szCs w:val="24"/>
          <w:lang w:eastAsia="ru-RU"/>
        </w:rPr>
        <w:t>«So - ставка субсидии, источником финансового обеспечения которой являются средства областного бюджета, утвержденная приказом Департамента. Для крестьянских (фермерских) хозяйств и индивидуальных предпринимателей, имеющих маточное поголовье крупного рогатого скота молочного направления по состоянию на 31 декабря года, предшествующего году предоставления субсидии, менее 500 голов, ставка субсидии, утвержденная приказом Департамента, увеличивается на 2 рубля -  при предоставлении субсидии на 1 килограмм реализованного и (или) отгруженного на собственную переработку коровьего молока, реализованного и (или) отгруженного в период с 01 апреля 2023 года по 30 ноября 2023 года включительно.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вводит новы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изменяет существующие обязанности, запреты и ограничения для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агаемым правовым регулированием увеличиваются расходы субъектов предпринимательской или инвестиционной деятельности: да/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проекта нормативного правового акта отдел сельского хозяйства администрации Шегарского  района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оведения публичных консультаций, в течение которого разработчиком проекта нормативного правового акта принимаются предложения: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   02 мая        2023 года                      по                21  мая  2023 год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проекта нормативного правового акта и пояснительной записки в информационно-телекоммуникационной сети Интернет: на официальном сайте муниципального образования «Шегарский район» </w:t>
      </w:r>
      <w:hyperlink r:id="rId2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egadm.ru/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Style w:val="Xphmenubuttonxphmenubuttonauth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ложения принимаются разработчиком по адресу: 636130, Томская область, Шегарский район, с. Мельниково, ул. Калинина, д. 51, каб. №12., а так же по адресу электронной почты: 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поступившие предложения будут рассмотрены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дный отчет будет размещен на сайте не позднее 22 мая  2023 год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разработчика проекта нормативного правового акта Прыткова Наталья Владимировна, начальник отдела сельского хозяйства администрации Шегарского района, Тел./факс (38247) 2-14-81,</w:t>
      </w:r>
      <w:r>
        <w:rPr>
          <w:rStyle w:val="InternetLink"/>
          <w:rFonts w:cs="Times New Roman" w:ascii="Times New Roman" w:hAnsi="Times New Roman"/>
          <w:i/>
          <w:iCs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iCs/>
            <w:sz w:val="24"/>
            <w:szCs w:val="24"/>
          </w:rPr>
          <w:t>sxotdel@mai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агаемые к уведомлению документ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снительная запис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опросов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ект постановления 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сельского хозяйства                                                               Н.В.Прытко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ino.ru/" TargetMode="External"/><Relationship Id="rId3" Type="http://schemas.openxmlformats.org/officeDocument/2006/relationships/hyperlink" Target="mailto:sxotdel@mail.ru" TargetMode="External"/><Relationship Id="rId4" Type="http://schemas.openxmlformats.org/officeDocument/2006/relationships/hyperlink" Target="mailto:sxotdel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1:51:00Z</dcterms:created>
  <dc:creator>user1102</dc:creator>
  <dc:description/>
  <cp:keywords/>
  <dc:language>en-US</dc:language>
  <cp:lastModifiedBy>1</cp:lastModifiedBy>
  <cp:lastPrinted>2023-02-03T09:29:00Z</cp:lastPrinted>
  <dcterms:modified xsi:type="dcterms:W3CDTF">2023-05-16T08:58:00Z</dcterms:modified>
  <cp:revision>5</cp:revision>
  <dc:subject/>
  <dc:title>Приложение 1</dc:title>
</cp:coreProperties>
</file>