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тчет об исполнении П Р О Г Р А М М 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униципальных внутренних заимствований Шегарского района </w:t>
      </w:r>
    </w:p>
    <w:p>
      <w:pPr>
        <w:pStyle w:val="Normal"/>
        <w:jc w:val="center"/>
        <w:rPr/>
      </w:pPr>
      <w:r>
        <w:rPr>
          <w:b/>
          <w:sz w:val="24"/>
        </w:rPr>
        <w:t>за 9 месяцев 2010 года</w:t>
      </w:r>
      <w:r>
        <w:rPr>
          <w:sz w:val="28"/>
        </w:rPr>
        <w:t xml:space="preserve">          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Настоящая программа муниципальных внутренних заимствований Шегарского  район составлена в соответствии с Бюджетным кодексом Российской Федерации  и  проектом Закона Томской области “Об областном бюджете на 2010 год и на период до 2012 года” и устанавливает перечень внутренних заимствований, направляемых на погашение муниципальных обязательств, и на финансирование кассовых разрывов  в 2010  год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Общий размер муниципальных внутренних заимствований муниципального образования “Шегарский район” на конец 2009 года составил 1144,0 тыс. руб., в том числе -  муниципальные гарантии – 1144,0 тыс. руб.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417"/>
        <w:gridCol w:w="1276"/>
      </w:tblGrid>
      <w:tr>
        <w:trPr/>
        <w:tc>
          <w:tcPr>
            <w:tcW w:w="6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ид долговых обязательст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год  (тыс.руб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тыс.руб.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едитные соглашения и догово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говоры  и соглашения  о получении бюджетных  кредитов от бюджетов других уровней бюджетной системы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говоры о предоставлении муниципальных  гаран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4,0</w:t>
            </w:r>
          </w:p>
        </w:tc>
      </w:tr>
    </w:tbl>
    <w:p>
      <w:pPr>
        <w:pStyle w:val="TextBody"/>
        <w:numPr>
          <w:ilvl w:val="0"/>
          <w:numId w:val="0"/>
        </w:numPr>
        <w:ind w:left="0" w:firstLine="567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sz w:val="24"/>
        </w:rPr>
        <w:t xml:space="preserve">       </w:t>
      </w:r>
      <w:r>
        <w:rPr>
          <w:sz w:val="24"/>
        </w:rPr>
        <w:t>Внутренние заимствования  (привлечение/погашение) местного бюджета в 2010</w:t>
      </w:r>
      <w:r>
        <w:rPr/>
        <w:t>г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417"/>
        <w:gridCol w:w="1276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Виды заимствова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год 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тыс.руб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ные соглашения и договоры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ривлечение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гашение  основной суммы долг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  кредиты, полученные  от бюджетов других уровней бюджетной системы РФ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0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гашение  основной суммы долг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Общий объем внутренних заимствований</w:t>
            </w:r>
            <w:r>
              <w:rPr>
                <w:sz w:val="24"/>
                <w:szCs w:val="24"/>
              </w:rPr>
              <w:t>, направляемых на покрытие дефицита бюджета и погашение долговых  обязательств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0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ривлечение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оме 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униципальных гарантий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муниципальных гарантий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2"/>
        <w:ind w:firstLine="720"/>
        <w:rPr/>
      </w:pPr>
      <w:r>
        <w:rPr>
          <w:sz w:val="18"/>
          <w:szCs w:val="18"/>
        </w:rPr>
        <w:t>*) погашение муниципальных гарантий за счет средств принципала, но в соответствии с п.4 ст. 115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Бюджетного кодекса РФ  ассигнования предусмотрены за счет источников финансирования дефицита бюджета.</w:t>
      </w:r>
    </w:p>
    <w:p>
      <w:pPr>
        <w:pStyle w:val="2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ind w:firstLine="720"/>
        <w:rPr/>
      </w:pPr>
      <w:r>
        <w:rPr/>
        <w:t xml:space="preserve">За истекший период 2010 года был получен бюджетный кредит из вышестоящего бюджета на финансирование кассовых разрывов в объеме 5000,0 тыс. руб., которые будут погашены в </w:t>
      </w:r>
      <w:r>
        <w:rPr>
          <w:lang w:val="en-US"/>
        </w:rPr>
        <w:t>IV</w:t>
      </w:r>
      <w:r>
        <w:rPr/>
        <w:t xml:space="preserve"> квартале т.г., источник погашения – собственные доходы бюджета Шегарского района. Предоставление муниципальных гарантий юридическим лицам из бюджета района не планируется. Расходы на обслуживание муниципального долга (проценты за пользование бюджетным кредитом) составили 222,4 тыс. руб. (8,5 % годовых)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Соглашения о займах, заключенные в предыдущие годы, не утратившие силу в установленном порядке, включены в Программу муниципальных заимствований Шегарского района на 2010 год.</w:t>
      </w:r>
    </w:p>
    <w:p>
      <w:pPr>
        <w:pStyle w:val="Normal"/>
        <w:jc w:val="both"/>
        <w:rPr/>
      </w:pPr>
      <w:r>
        <w:rPr>
          <w:sz w:val="24"/>
        </w:rPr>
        <w:tab/>
        <w:t>Общий размер муниципального долга Шегарского района по состоянию на 01.01.2011 г. планируется  в объеме 654,0</w:t>
      </w:r>
      <w:r>
        <w:rPr/>
        <w:t xml:space="preserve"> тыс. руб.: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417"/>
        <w:gridCol w:w="1276"/>
      </w:tblGrid>
      <w:tr>
        <w:trPr/>
        <w:tc>
          <w:tcPr>
            <w:tcW w:w="6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ид долговых обязательст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  (тыс. руб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тыс.руб.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едитные соглашения и догово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говоры  и соглашения  о получении    бюджетных кредитов от бюджетов других уровней бюджетной системы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говоры о предоставлении муниципальных  гаран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4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1144,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sectPr>
      <w:type w:val="nextPage"/>
      <w:pgSz w:w="11906" w:h="16838"/>
      <w:pgMar w:left="1797" w:right="1021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9:55:00Z</dcterms:created>
  <dc:creator>Финотдел</dc:creator>
  <dc:description/>
  <cp:keywords/>
  <dc:language>en-US</dc:language>
  <cp:lastModifiedBy>Шкарина</cp:lastModifiedBy>
  <cp:lastPrinted>2010-10-21T11:32:00Z</cp:lastPrinted>
  <dcterms:modified xsi:type="dcterms:W3CDTF">2010-10-21T04:34:00Z</dcterms:modified>
  <cp:revision>32</cp:revision>
  <dc:subject/>
  <dc:title>                                                                                                     Приложение № 4</dc:title>
</cp:coreProperties>
</file>