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28"/>
          <w:szCs w:val="24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9 месяцев 2010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sz w:val="28"/>
        </w:rPr>
        <w:tab/>
      </w:r>
      <w:r>
        <w:rPr/>
        <w:t xml:space="preserve">План по доходам консолидированного бюджета за 9 месяцев 2010 года выполнен на 97,7% или 223969 тыс. руб. при плане 230478 тыс. руб., в том числе доходы муниципального района исполнены на 98,2% или 217142 тыс. руб.,  доходы сельских поселений –94,1% или 36476 тыс. руб. </w:t>
      </w:r>
      <w:r>
        <w:rPr>
          <w:color w:val="000000"/>
        </w:rPr>
        <w:t>Годовой план по доходам консолидированного бюджета исполнен на 72% или 314666,0 тыс. руб., в т.ч. муниципального района - на 71,9%, сельских поселений – на 69,3%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Собственные  доходы консолидированного бюджета за 9 месяцев исполнены на 92,8%, что составляет 58083 тыс. руб.,  в том числе собственные доходы муниципального района исполнены на 94,6% или 46685 тыс. руб. при плане 49328 тыс. руб., поселений -  на 85,9% или 11398 тыс. руб. при плане 13269 тыс. руб.; годовой план муниципального района по собственным доходам исполнен на 60,7%, сельских поселений – на 58,1%.  За соответствующий период прошлого года эти данные составляли: по муниципальному району 63%, по поселениям 52%.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color w:val="000000"/>
          <w:sz w:val="24"/>
        </w:rPr>
        <w:t>Данные в разрезе  бюджетов  сельских поселений представлены в таблиц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08"/>
        <w:gridCol w:w="1363"/>
        <w:gridCol w:w="1182"/>
        <w:gridCol w:w="1700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сел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ило доходов за 9 месяцев   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плану 9 месяце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годовому план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к соответств.</w:t>
            </w:r>
          </w:p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4"/>
              </w:rPr>
              <w:t>периоду2009г.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стасьевско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ткатско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бединско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но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бачевско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гарско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</w:tr>
    </w:tbl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В Анастасьевском поселении не выполнен план по собственным доходам из-за возврата земельного налога за 3 налоговых периода ШПИ «Забота» (была предоставлена льгота, но оплату производили);  в Трубачевском и Шегарском поселении не выполнен план 9 месяцев по доходам от НДФЛ за счет неуплаты налога с/х предприятиями;  Побединском поселении не выполнен план по продаже земли по причине  отсутствия  аукционных заявок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10 года исполнение по консолидированному бюджету составило 40357 тыс. руб.  Поступление от  уплаты налогов на доходы физических лиц по дополнительному  нормативу  отчислений составило 24487 тыс. руб.  В бюджет муниципального района поступило 35068 тыс.руб.  при плане  37438 тыс.руб., в бюджеты поселений – 5289 тыс.руб. при плане  5667 тыс.руб.  Рост показателей поступления по данному виду налога к уровню соответствующего периода прошлого года (в сопоставимых показателях)   - 105%. В консолидированном бюджете на 2010 год предусмотрен рост по НДФЛ к уровню 2009 года в размере 105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данным статистического наблюдения среднесписочная численность работающих по состоянию на 01.09.10г. (3327чел.) снизилась на 73  чел.   по сравнению с  соответствующим периодом  2009 года  (3400чел.) Данные на 01.10.2010г. в статистике отсутствуют.</w:t>
      </w:r>
    </w:p>
    <w:p>
      <w:pPr>
        <w:pStyle w:val="Normal"/>
        <w:ind w:firstLine="540"/>
        <w:jc w:val="both"/>
        <w:rPr/>
      </w:pPr>
      <w:r>
        <w:rPr/>
        <w:t>Численность зарегистрированных безработных граждан на 01.10.2010г. уменьшилась по сравнению с 01.01.2010г</w:t>
      </w:r>
      <w:r>
        <w:rPr>
          <w:i/>
        </w:rPr>
        <w:t>. (587чел.)</w:t>
      </w:r>
      <w:r>
        <w:rPr/>
        <w:t xml:space="preserve"> на 157 чел и составила  430  чел. 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9 месяцев 2010г. поступление составило 3780тыс.руб. (единый налог на вмененный доход – 3666тыс.руб., единый с/х налог –114 тыс.руб.) при плане 3555тыс.руб.,  выполнение  - 106,3%, за соответствующий период прошлого года поступило 3314 тыс.руб., рост – 114,1%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алоги на имущество:</w:t>
      </w:r>
      <w:r>
        <w:rPr/>
        <w:t xml:space="preserve">  - налог на имущество физ. лиц за 9 месяцев 2010г. поступил по факту  в бюджеты поселений в сумме 583 тыс.руб. при плане 320 тыс.руб. , в т.ч. поступила задолженность прошлых лет в сумме 255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земельный  налог  поступил в бюджеты поселений в сумме   2165 тыс.руб.  при плане 9 месяцев  2885 тыс.руб. Недовыполнение плана по налогу, уплачиваемому юридическими лицами, обусловлено возвратом налогоплательщикам сумм налога по Анастасьевскому и Побединскому сельским поселениям Рост к уровню соответствующего периода прошлого года составил 106,8%. Вместе с тем, выполнение годового плана в текущем году составило 51,1%, а за соответствующий период прошлого года выполнение годового плана на отчетную дату составило 46,3%. 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2921ыс.руб.,  в том числе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- от арендной платы за земли – 1318 тыс.руб.:  в бюджет района 659тыс.руб., в бюджет поселений 659 тыс.руб., при плане 1988 тыс.руб., </w:t>
      </w:r>
      <w:r>
        <w:rPr>
          <w:color w:val="000000"/>
        </w:rPr>
        <w:t>недовыполнение плана по данному виду налога  произошло за счет неуплаты арендной платы за земли  с/х предприятиями.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/>
        <w:t>- прочие поступления от использования имущества (аренда муниципального имущества) - исполнение составило 1603 тыс.руб. при плане – 1800 тыс.руб., в т.ч. в муниципальный район поступило 803 тыс.руб. (при плане – 1009 тыс.руб.), в бюджеты поселений поступило 413 тыс.руб. (при плане – 423 тыс.руб.), в бюджет поселения поступило за найм жилого фонда 387 тыс.руб. при плане 368 тыс. руб.  Недоимка арендаторов по арендной плате за арендуемое муниципальное имущества в бюджеты поселений  на 01.10.2010г. составила 301 тыс.руб</w:t>
      </w:r>
      <w:r>
        <w:rPr>
          <w:i/>
          <w:sz w:val="20"/>
          <w:szCs w:val="20"/>
        </w:rPr>
        <w:t>. ( сроки уплаты до 15 числа каждого месяца)</w:t>
      </w:r>
      <w:r>
        <w:rPr/>
        <w:t>, в т.ч. за найм жилого фонда  44 тыс.руб</w:t>
      </w:r>
      <w:r>
        <w:rPr>
          <w:i/>
          <w:sz w:val="20"/>
          <w:szCs w:val="20"/>
        </w:rPr>
        <w:t>. (сроки уплаты до 10 числа каждого месяца).</w:t>
      </w:r>
    </w:p>
    <w:p>
      <w:pPr>
        <w:pStyle w:val="Normal"/>
        <w:ind w:firstLine="540"/>
        <w:jc w:val="both"/>
        <w:rPr/>
      </w:pPr>
      <w:r>
        <w:rPr/>
        <w:t>- доходы от продажи земельных участков  поступили в сумме 2458 тыс.руб., в т.ч. в районный бюджет 1229 тыс.руб., в бюджеты поселений 1229 тыс.руб. при плане 3890 тыс. руб. (выполнение 63,2%), недовыполнение из-за отсутствия аукционных заявок.</w:t>
      </w:r>
    </w:p>
    <w:p>
      <w:pPr>
        <w:pStyle w:val="Normal"/>
        <w:ind w:firstLine="540"/>
        <w:jc w:val="both"/>
        <w:rPr/>
      </w:pPr>
      <w:r>
        <w:rPr/>
        <w:t>- доходы от продажи муниципального имущества за 9 месяцев поступили в сумме 65 тыс.руб. в бюджет Анастасьевского поселения, в муниципальный район не поступили в связи с отсутствием  аукцион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четы по межбюджетным трансфертам</w:t>
      </w:r>
    </w:p>
    <w:p>
      <w:pPr>
        <w:pStyle w:val="Normal"/>
        <w:ind w:firstLine="540"/>
        <w:jc w:val="both"/>
        <w:rPr/>
      </w:pPr>
      <w:r>
        <w:rPr/>
        <w:t>Расчеты по межбюджетным трансфертам  за 9 месяцев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й план на 9 месяцев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10.10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7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Из бюджетов поселений не перечислены средства Побединским сельским поселением  в сумме 668 тыс.руб. на финансирование переданных полномочий поселения, в связи с отсутствием денежных средств, вследствие невыполнения плана доходов за 9 месяце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9 месяцев 2010 года расходы консолидированного бюджета исполнены в сумме 218340,0 тыс.руб. при плане 315824,0 тыс.руб., что составляет 70 % от выполнения годового плана, расходы бюджета муниципального района  исполнены в сумме  213441,4 тыс.руб., что составляет 70 %   годового плана и 91% от плана 9 месяцев. </w:t>
      </w:r>
    </w:p>
    <w:p>
      <w:pPr>
        <w:pStyle w:val="2"/>
        <w:rPr/>
      </w:pPr>
      <w:r>
        <w:rPr/>
        <w:t>По главным распорядителям бюджетных средств муниципального района исполнение сложилось следующим образом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01.10.2010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10.10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Администрация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58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12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Отдел образования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21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30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Финансовый отдел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0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З «Шегарская центральная районная боль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4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86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502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44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</w:tbl>
    <w:p>
      <w:pPr>
        <w:pStyle w:val="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МУ «Администрация Шегарского района» сложилось ниже плановых назначений по причине частичной невостребованности бюджетных ассигнований, запланированных на 9 месяцев.</w:t>
      </w:r>
    </w:p>
    <w:p>
      <w:pPr>
        <w:pStyle w:val="2"/>
        <w:rPr>
          <w:sz w:val="24"/>
        </w:rPr>
      </w:pPr>
      <w:r>
        <w:rPr>
          <w:sz w:val="24"/>
        </w:rPr>
        <w:t xml:space="preserve">Исполнение расходов по ГРБС МУ «Отдел образования Администрации  Шегарского района» сложилось ниже плановых назначений по причине частичной невостребованности бюджетных ассигнований, запланированных на 9 месяцев 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  по ГРБС МУ «Финансовый отдел Администрации Шегарского района» сложилось в соответствии с кассовым планом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за 9 месяцев по ГРБС МУЗ  «Шегарская центральная районная больница» сложилось ниже утвержденного  плана по причине невостребованности средств  в данном периоде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Муниципальная избирательная комиссия» сложилось ниже запланированных в данном периоде, в связи с тем, что расходы по выплате вознаграждения за сентябрь были произведены 01.10.2010 г.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1158,2 тыс.руб.,  в том числе дефиците районного бюджета  1005,2тыс.руб., профицит консолидированного бюджета  составил  5628,2 тыс.руб.,  в том числе районного  бюджета 3701,2 тыс.руб., который образовался за счет остатков целевых средств на едином счете.  По своду бюджетов сельских поселений сложился фактический профицит в сумме 1927,0 тыс. руб. </w:t>
      </w:r>
    </w:p>
    <w:p>
      <w:pPr>
        <w:pStyle w:val="2"/>
        <w:rPr/>
      </w:pPr>
      <w:r>
        <w:rPr>
          <w:sz w:val="24"/>
        </w:rPr>
        <w:t xml:space="preserve">За истекший период  2010 года (март) был получен бюджетный кредит из областного бюджета в сумме 5000 тыс. руб. на покрытие временных кассовых разрывов, который будет погашен до конца текущего года за счет доходов, поступающих в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е 2010 года. 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бюджетных учреждений по состоянию на 01.10.2010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финансового отдела                                         Е.В.Тимох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30:00Z</dcterms:created>
  <dc:creator>Чернядева</dc:creator>
  <dc:description/>
  <cp:keywords/>
  <dc:language>en-US</dc:language>
  <cp:lastModifiedBy>Шкарина</cp:lastModifiedBy>
  <cp:lastPrinted>2010-10-21T11:13:00Z</cp:lastPrinted>
  <dcterms:modified xsi:type="dcterms:W3CDTF">2010-11-10T04:01:00Z</dcterms:modified>
  <cp:revision>63</cp:revision>
  <dc:subject/>
  <dc:title>Пояснительная записка</dc:title>
</cp:coreProperties>
</file>