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с.  Мельников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09.11.2010г.                                                                  № 0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 отчете по исполнению бюджета МО «Шегарский район» и  консолидированного бюджета  Шегарского района за 9 месяцев  2010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смотрев отчет об исполнении бюджета МО «Шегарский район» и консолидированного бюджета Шегарского района за 9 месяцев 2010 года и в соответствии с п.48 Положения о бюджетном процессе в муниципальном образовании «Шегарский район», утвержденного решением Думы Шегарского района от 29.12.2008 №249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>ДУМА ШЕГАРСКОГО РАЙОНА РЕШИЛ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нять к сведению отчет об исполнении бюджета МО «Шегарский район» и консолидированного бюджета Шегарского района за 9 месяцев  2010 года.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Глава Шегарского района                                        В.Г.Емелья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45:00Z</dcterms:created>
  <dc:creator>Кулеш</dc:creator>
  <dc:description/>
  <cp:keywords/>
  <dc:language>en-US</dc:language>
  <cp:lastModifiedBy>Шкарина</cp:lastModifiedBy>
  <cp:lastPrinted>2010-10-21T10:52:00Z</cp:lastPrinted>
  <dcterms:modified xsi:type="dcterms:W3CDTF">2011-06-20T08:51:00Z</dcterms:modified>
  <cp:revision>19</cp:revision>
  <dc:subject/>
  <dc:title> </dc:title>
</cp:coreProperties>
</file>