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9 месяцев 2010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1260"/>
        <w:gridCol w:w="1249"/>
        <w:gridCol w:w="911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-гаемая цена продажи 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 (скла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ынгазово, ул.Набережная 10 пом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в одноэтажном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8 (гараж 2 шт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Московская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ирпичном зд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об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00*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*) консолидированный бюджет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jc w:val="center"/>
        <w:rPr/>
      </w:pPr>
      <w:r>
        <w:rPr/>
        <w:t>Начальник финансового отдела                                 Е.В.Тимохина</w:t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Шкарина</cp:lastModifiedBy>
  <cp:lastPrinted>2010-10-21T11:25:00Z</cp:lastPrinted>
  <dcterms:modified xsi:type="dcterms:W3CDTF">2010-10-21T04:26:00Z</dcterms:modified>
  <cp:revision>36</cp:revision>
  <dc:subject/>
  <dc:title>№п</dc:title>
</cp:coreProperties>
</file>