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сполнению дотаций из районного фонда финансовой поддержки поселе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9 месяцев 2010 год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361"/>
        <w:gridCol w:w="2160"/>
      </w:tblGrid>
      <w:tr>
        <w:trPr>
          <w:trHeight w:val="55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редств РФФП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 состоянию на 01.09.201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4,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6,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3,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6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3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0,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0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оставляемых юридическим лицам муниципальных гарантия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9 месяцев  2010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160"/>
      </w:tblGrid>
      <w:tr>
        <w:trPr>
          <w:trHeight w:val="55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луч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ПСПК «Сельский дв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4,0*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) Гарантия предоставлена в 2007 году, срок погашения Принципалом обязательств по полученному кредиту до апреля 201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6:00Z</dcterms:created>
  <dc:creator>Умрихина</dc:creator>
  <dc:description/>
  <cp:keywords/>
  <dc:language>en-US</dc:language>
  <cp:lastModifiedBy>Тимохина</cp:lastModifiedBy>
  <cp:lastPrinted>2007-12-05T19:57:00Z</cp:lastPrinted>
  <dcterms:modified xsi:type="dcterms:W3CDTF">2010-10-08T02:43:00Z</dcterms:modified>
  <cp:revision>17</cp:revision>
  <dc:subject/>
  <dc:title>Приложение 11</dc:title>
</cp:coreProperties>
</file>