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FontStyle59"/>
        </w:rPr>
      </w:pPr>
      <w:r>
        <w:rPr>
          <w:rStyle w:val="FontStyle59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правовой акт приведен в соответствие с действующим законодательством. Настоящим постановлением изменен Порядок расходования субвенций на реализацию мер государственной поддержки малых форм хозяйствования посредством финансирования искусственного осеменения коров в личных подсобных хозяйствах и крестьянских (фермерских) хозяйствах, кроме того в Порядке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 изменен коэффициент выхода теля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06 апреля 2018 года                      по                    07 мая  2018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10 мая 2018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user</cp:lastModifiedBy>
  <cp:lastPrinted>2016-02-12T11:09:00Z</cp:lastPrinted>
  <dcterms:modified xsi:type="dcterms:W3CDTF">2018-05-08T05:43:00Z</dcterms:modified>
  <cp:revision>3</cp:revision>
  <dc:subject/>
  <dc:title>Приложение 1</dc:title>
</cp:coreProperties>
</file>