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FontStyle59"/>
        </w:rPr>
      </w:pPr>
      <w:r>
        <w:rPr>
          <w:rStyle w:val="FontStyle59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 в целях совершенствования и приведения в соответствие с действующим Постановлением Администрации Томской области от 29.12.2017 N 482а "Об утверждении Порядка расходования местными бюджетами субвенций на осуществление отдельных государственных полномочий по государственной поддержке сельскохозяйственного производства и внесении изменений в постановление Администрации Томской области от 08.02.2016 N 36а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ем названий субсидий с 01.01.2020 года внесены изменения в пункты 3 и 4 постановления и в Порядки. (Приложения №№ 3,4 к Постановлению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Постановление добавлены пункты случаев по недостижению  и снижению результатов предоставления субсиди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предоставления из местных бюджетов субсидий на поддержку отдельных подотраслей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приложение № 4 к Постановлению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о условие предоставления субсидии,  в случае представления документов, подтверждающие наступление непреодолимой силы и (или) проведение мероприятий по оздоровлению стада от лейкоза крупного рогатого скота в отчетном финансовом год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а формула начисления  размера субсидии на возмещение части затрат на поддержку собственного производства молока по ставке на 1 килограмм реализованного и (или) отгруженного на собственную переработку коровьего и(или) козьего молок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еречень представляемых документов получателями субсид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ы коэффициенты продуктивности молочных коров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30 декабря  2019 года                      по                    02 февраля  2020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04 феврал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Пользователь Windows</cp:lastModifiedBy>
  <cp:lastPrinted>2016-02-12T11:09:00Z</cp:lastPrinted>
  <dcterms:modified xsi:type="dcterms:W3CDTF">2020-01-28T03:11:00Z</dcterms:modified>
  <cp:revision>5</cp:revision>
  <dc:subject/>
  <dc:title>Приложение 1</dc:title>
</cp:coreProperties>
</file>