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" cy="692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30.12.2019</w:t>
        <w:tab/>
        <w:t>№ 1055</w:t>
      </w:r>
    </w:p>
    <w:p>
      <w:pPr>
        <w:pStyle w:val="1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Шегарского района от 29.09.2016 г. № 589 «Об утверждении муниципальной программы «Доступная среда на период 2017 - 2020 годы» (в редакции от 25.07.2017 № 604; от 24.05.2018 № 393, 27.02.2019 №182, 27.09.2019 № 780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вязи с изменением программных мероприят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spacing w:lineRule="auto" w:line="240"/>
        <w:ind w:right="0" w:firstLine="708"/>
        <w:rPr/>
      </w:pPr>
      <w:r>
        <w:rPr>
          <w:sz w:val="26"/>
          <w:szCs w:val="26"/>
        </w:rPr>
        <w:t>1. </w:t>
      </w:r>
      <w:r>
        <w:rPr>
          <w:bCs/>
          <w:sz w:val="26"/>
          <w:szCs w:val="26"/>
        </w:rPr>
        <w:t xml:space="preserve">Внести в постановление Администрации Шегарского района от 29.09.2016 № 589 </w:t>
      </w:r>
      <w:r>
        <w:rPr>
          <w:sz w:val="26"/>
          <w:szCs w:val="26"/>
        </w:rPr>
        <w:t>«Об утверждении муниципальной программы «Доступная среда на период 2017 - 2020 годы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TextBodyIndent"/>
        <w:widowControl w:val="false"/>
        <w:spacing w:lineRule="auto" w:line="240"/>
        <w:ind w:right="0" w:firstLine="708"/>
        <w:rPr/>
      </w:pPr>
      <w:r>
        <w:rPr>
          <w:sz w:val="26"/>
          <w:szCs w:val="26"/>
        </w:rPr>
        <w:t>1) паспорт муниципальной программы изложить в новой редакции, согласно приложению № 1 к данному постановлению.</w:t>
      </w:r>
    </w:p>
    <w:p>
      <w:pPr>
        <w:pStyle w:val="TextBodyIndent"/>
        <w:widowControl w:val="false"/>
        <w:spacing w:lineRule="auto" w:line="240"/>
        <w:ind w:right="0" w:firstLine="708"/>
        <w:rPr>
          <w:sz w:val="26"/>
          <w:szCs w:val="26"/>
        </w:rPr>
      </w:pPr>
      <w:r>
        <w:rPr>
          <w:sz w:val="26"/>
          <w:szCs w:val="26"/>
        </w:rPr>
        <w:t>2) перечень программных мероприятий муниципальной программы изложить в новой редакции, согласно приложению № 2 к данному постановлению.</w:t>
      </w:r>
    </w:p>
    <w:p>
      <w:pPr>
        <w:pStyle w:val="TextBodyIndent"/>
        <w:widowControl w:val="false"/>
        <w:spacing w:lineRule="auto" w:line="240"/>
        <w:ind w:right="0" w:firstLine="708"/>
        <w:rPr/>
      </w:pPr>
      <w:r>
        <w:rPr>
          <w:sz w:val="26"/>
          <w:szCs w:val="26"/>
        </w:rPr>
        <w:t>3) планируемые результаты реализации муниципальной программы изложить в новой редакции, согласно приложению № 3 к данному постановлению.</w:t>
      </w:r>
    </w:p>
    <w:p>
      <w:pPr>
        <w:pStyle w:val="TextBodyIndent"/>
        <w:widowControl w:val="false"/>
        <w:spacing w:lineRule="auto" w:line="240"/>
        <w:ind w:right="0" w:firstLine="709"/>
        <w:rPr>
          <w:bCs/>
          <w:sz w:val="26"/>
          <w:szCs w:val="26"/>
        </w:rPr>
      </w:pPr>
      <w:r>
        <w:rPr>
          <w:sz w:val="26"/>
          <w:szCs w:val="26"/>
        </w:rPr>
        <w:t>2. Настоящее постановление подлежит официальному опубликованию в газете «Шегарский вестник» и на официальном сайте муниципального образования «Шегарский район»</w:t>
      </w:r>
      <w:r>
        <w:rPr>
          <w:bCs/>
          <w:sz w:val="26"/>
          <w:szCs w:val="26"/>
        </w:rPr>
        <w:t>.</w:t>
      </w:r>
    </w:p>
    <w:p>
      <w:pPr>
        <w:pStyle w:val="TextBodyIndent"/>
        <w:widowControl w:val="false"/>
        <w:spacing w:lineRule="auto" w:line="240"/>
        <w:ind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вступает в силу с момента его официального опубликования.</w:t>
      </w:r>
    </w:p>
    <w:p>
      <w:pPr>
        <w:pStyle w:val="TextBodyIndent"/>
        <w:spacing w:lineRule="auto" w:line="240"/>
        <w:ind w:right="-1" w:firstLine="709"/>
        <w:rPr/>
      </w:pPr>
      <w:r>
        <w:rPr>
          <w:bCs/>
          <w:sz w:val="26"/>
          <w:szCs w:val="26"/>
        </w:rPr>
        <w:t>3. Контроль за исполнением настоящего постановления возложить на заместителя Главы Шегарского района по социальной сфере А.Б. Сычева.</w:t>
      </w:r>
    </w:p>
    <w:p>
      <w:pPr>
        <w:pStyle w:val="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ab/>
        <w:tab/>
        <w:tab/>
        <w:tab/>
        <w:tab/>
        <w:t xml:space="preserve">    А.К. Михкельс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иа Ю.А.</w:t>
      </w:r>
    </w:p>
    <w:p>
      <w:pPr>
        <w:pStyle w:val="Normal"/>
        <w:rPr/>
      </w:pPr>
      <w:r>
        <w:rPr/>
        <w:t>2-12-60</w:t>
      </w:r>
    </w:p>
    <w:p>
      <w:pPr>
        <w:pStyle w:val="Style18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от 30.12.2019 №1055</w:t>
      </w:r>
    </w:p>
    <w:p>
      <w:pPr>
        <w:pStyle w:val="Style1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center"/>
        <w:rPr/>
      </w:pPr>
      <w:r>
        <w:rPr/>
        <w:t>ПАСПОРТ МУНИЦИПАЛЬНОЙ ПРОГРАММЫ</w:t>
      </w:r>
    </w:p>
    <w:p>
      <w:pPr>
        <w:pStyle w:val="Style19"/>
        <w:spacing w:before="0" w:after="0"/>
        <w:jc w:val="center"/>
        <w:rPr/>
      </w:pPr>
      <w:r>
        <w:rPr/>
        <w:t>«Доступная среда на период 2017-2020 годы»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51"/>
        <w:gridCol w:w="1496"/>
        <w:gridCol w:w="1722"/>
        <w:gridCol w:w="1258"/>
        <w:gridCol w:w="1108"/>
        <w:gridCol w:w="12"/>
        <w:gridCol w:w="1096"/>
      </w:tblGrid>
      <w:tr>
        <w:trPr>
          <w:trHeight w:val="401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Муниципальная программа Шегарского района «Доступная среда на период 2017-2020 годы» (далее - Программа)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Заместитель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Помощник заместителя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 МКУ «Управление образования Администрации Шегарского района»; МАУК «Культурно-спортивный центр Шегарского района», ОГБУ «ЦСПН Шегарского района»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территории муниципального образования «Шегарский район» безбарьерной среды, позволяющей обеспечить  полноценную интеграцию инвалидов в общество.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вершенствование нормативной правовой базы;</w:t>
            </w:r>
          </w:p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ступности;</w:t>
            </w:r>
          </w:p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по культурной, спортивно-оздоровительной и социальной реабилитации;</w:t>
            </w:r>
          </w:p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лагоприятного общественного мнения в отношении инвалидов через СМИ и интернет.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2017-2020 годы</w:t>
            </w:r>
          </w:p>
        </w:tc>
      </w:tr>
      <w:tr>
        <w:trPr>
          <w:trHeight w:val="401" w:hRule="atLeast"/>
        </w:trPr>
        <w:tc>
          <w:tcPr>
            <w:tcW w:w="3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2017 год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8 год </w:t>
            </w:r>
          </w:p>
          <w:p>
            <w:pPr>
              <w:pStyle w:val="Conspluscell"/>
              <w:spacing w:before="0" w:after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9 год </w:t>
            </w:r>
          </w:p>
          <w:p>
            <w:pPr>
              <w:pStyle w:val="Conspluscell"/>
              <w:spacing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2020 год</w:t>
            </w:r>
          </w:p>
          <w:p>
            <w:pPr>
              <w:pStyle w:val="Conspluscell"/>
              <w:spacing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Всего: в том числе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820,0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20,0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0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820,0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20,0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0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667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pacing w:before="0" w:after="0"/>
              <w:ind w:left="161" w:hanging="0"/>
              <w:jc w:val="both"/>
              <w:rPr/>
            </w:pPr>
            <w:r>
              <w:rPr/>
              <w:t>Составление паспортов объектов социальной инфраструктуры – 15%;</w:t>
            </w:r>
          </w:p>
          <w:p>
            <w:pPr>
              <w:pStyle w:val="Conspluscell"/>
              <w:numPr>
                <w:ilvl w:val="0"/>
                <w:numId w:val="3"/>
              </w:numPr>
              <w:spacing w:before="0" w:after="0"/>
              <w:ind w:left="161" w:hanging="0"/>
              <w:jc w:val="both"/>
              <w:rPr/>
            </w:pPr>
            <w:r>
              <w:rPr/>
              <w:t>Ремонт жилых помещений инвалидов – 4 человек;</w:t>
            </w:r>
          </w:p>
          <w:p>
            <w:pPr>
              <w:pStyle w:val="Conspluscell"/>
              <w:numPr>
                <w:ilvl w:val="0"/>
                <w:numId w:val="3"/>
              </w:numPr>
              <w:spacing w:before="0" w:after="0"/>
              <w:ind w:left="161" w:hanging="0"/>
              <w:jc w:val="both"/>
              <w:rPr/>
            </w:pPr>
            <w:r>
              <w:rPr/>
              <w:t>Доля доступных  (частично доступных) для инвалидов приоритетных объектов социальной инфраструктуры – 15%;</w:t>
            </w:r>
          </w:p>
          <w:p>
            <w:pPr>
              <w:pStyle w:val="Conspluscell"/>
              <w:numPr>
                <w:ilvl w:val="0"/>
                <w:numId w:val="3"/>
              </w:numPr>
              <w:spacing w:before="0" w:after="0"/>
              <w:ind w:left="161" w:hanging="0"/>
              <w:jc w:val="both"/>
              <w:rPr/>
            </w:pPr>
            <w:r>
              <w:rPr/>
              <w:t>Доля инвалидов задействованных в культурных и спортивных мероприятиях от общего числа инвалидов – 20%;</w:t>
            </w:r>
          </w:p>
          <w:p>
            <w:pPr>
              <w:pStyle w:val="Conspluscell"/>
              <w:spacing w:before="0" w:after="0"/>
              <w:ind w:left="161" w:hanging="0"/>
              <w:jc w:val="both"/>
              <w:rPr/>
            </w:pPr>
            <w:r>
              <w:rPr/>
              <w:t>5. Информационное освещение жизнедеятельности инвалидов – 6 материа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территории Шегарского района  Томской области на 1 сентября 2016 года проживает  более 1744 инвалидов (из них 46 детей-инвалидов), что составляет 9,01 % населения района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спользующих кресла-коляски -307 челове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 заболеванием органов зрения -47 челове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 заболеванием органов слуха -157 человек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венции ООН о проблемах инвалидов, Федерального закона от 24.11.1995г. 181-ФЗ «О социальной защите инвалидов в Российской Федерации», на основании утвержденной государственной программой Томской области «Доступная среда на 2014-2016 годы», постановления Администрации Шегарского района от 28.07.2014г.  №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 разработана муниципальная программа Шегарского района «Доступная среда на 2015-2017 годы» (далее – Программа)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Style18"/>
        <w:ind w:left="0"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к приоритетным объектам социальной инфраструктуры и услугам в сферах жизнедеятельности инвалидов и других маломобильных групп населения в Шегарском районе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;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;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услуг по культурной, спортивно-оздоровительной и социальной реабилитации;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лагоприятного общественного мнения в отношении инвалидов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/>
        <w:tc>
          <w:tcPr>
            <w:tcW w:w="967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рамках реализации Программы запланированы следующие мероприятия: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спортизации объектов социальной инфраструктуры и услуг в приоритетных сферах жизнедеятельности инвалидов и других МГН.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уровня доступности: проведение ремонта жилых помещений инвалидов;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фестиваля для инвалидов «Преодолей себя», ежегодной Декады инвалидов.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ационное освещение жизнедеятельности инвалидов.</w:t>
            </w:r>
          </w:p>
          <w:p>
            <w:pPr>
              <w:pStyle w:val="Style17"/>
              <w:ind w:left="9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реализации Программы: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firstLine="5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бследованы и составлены паспорта доступности на 5 объектов социальной инфраструктуры (здание районной администрации, здание РЦКиД «Заря», МБОУ «Шегарская СОШ №2», помещение ОГБУ «ЦСПН Шегарского района», ОГБПОУ «Промышленно-коммерческий техникум»), что составляет 11% от общего количества, на которые необходимо составить паспортов доступности.</w:t>
            </w:r>
          </w:p>
          <w:p>
            <w:pPr>
              <w:pStyle w:val="Style17"/>
              <w:ind w:left="0" w:firstLine="5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ы ремонты жилых помещений:</w:t>
            </w:r>
          </w:p>
          <w:p>
            <w:pPr>
              <w:pStyle w:val="Style17"/>
              <w:ind w:left="0" w:firstLine="5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ину А.П. (с. Федораевка) – проведение водопровода на сумму 29492 рублей.</w:t>
            </w:r>
          </w:p>
          <w:p>
            <w:pPr>
              <w:pStyle w:val="Style17"/>
              <w:ind w:left="0" w:firstLine="5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луза Н.О. (с. Анастасьевка) – ремонт электрической проводки на сумму 39328 рублей.</w:t>
            </w:r>
          </w:p>
          <w:p>
            <w:pPr>
              <w:pStyle w:val="Style17"/>
              <w:ind w:left="0" w:firstLine="5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 в июне 2015 года на стадионе «Кедр» фестиваль «Преодолей себя». Все участники фестиваля были отмечены благодарностями и грамотами. В декабре согласно запланированного Плана, проведены мероприятия, приуроченные Декаде инвалидов. Финансирование на данные мероприятия составило 38320 рублей.</w:t>
            </w:r>
          </w:p>
          <w:p>
            <w:pPr>
              <w:pStyle w:val="Normal"/>
              <w:ind w:firstLine="532"/>
              <w:jc w:val="both"/>
              <w:rPr/>
            </w:pPr>
            <w:r>
              <w:rPr>
                <w:sz w:val="28"/>
                <w:szCs w:val="28"/>
              </w:rPr>
              <w:t>4. Проведен 2 декабря 2015 года круглый стол по проблемам инвалидов, в котором приняли участие службы в сфере социальной защиты, здравоохранения, занятости, ЖКХ, главы сельских поселений, прокуратура Шегарского района, главный лесничий района.</w:t>
            </w:r>
          </w:p>
          <w:p>
            <w:pPr>
              <w:pStyle w:val="Normal"/>
              <w:ind w:firstLine="532"/>
              <w:jc w:val="both"/>
              <w:rPr/>
            </w:pPr>
            <w:r>
              <w:rPr>
                <w:sz w:val="28"/>
                <w:szCs w:val="28"/>
              </w:rPr>
              <w:t>5. Выпущено в районной газете «Шегарский вестник» 6 материалов об инвалидах, о проблемах инвалидов.</w:t>
            </w:r>
          </w:p>
          <w:p>
            <w:pPr>
              <w:pStyle w:val="Style17"/>
              <w:ind w:left="0" w:firstLine="5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МБОУ «Шегарская СОШ №2» в 2015 году была включена в государственную программу «Доступная среда» по созданию в общеобразовательных организациях условий для инклюзивного образования детей-инвалидов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и выделены средства: </w:t>
              <w:tab/>
              <w:t>из федерального бюджета – 987384,20 руб.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>из областного бюджета – 764842,20 руб.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>из муниципального бюджета (ФНР) – 7648,42 руб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освоены полностью. С целью доступности образования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ы 2 пандуса с ограждениями, входная утепленная дверь, оборудована туалетная комната (расширен проем, установлена сантехника – умывальники, унитазы, писсуары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о специальное, реабилитационное и компьютерное оборудование: 3 компьютера, 3 интерактивные доски, 5 планшетов, сенсорное оборудование для комнаты психологической разгрузки, специальные стол и сиденье для приема пищи, парты-трансформеры, оборудование для развития психомоторики, настольно-напольные игры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итогам 2015 года при плановом финансовом обеспечении мероприятий программы  в сумме 120,0 тыс. рублей,  программа реализована на 107,14 тыс. рублей. Экономия по Программе составила 12,86 тыс. рубл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 рамках программы: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ы ремонты жилых помещений:</w:t>
            </w:r>
          </w:p>
          <w:p>
            <w:pPr>
              <w:pStyle w:val="Style18"/>
              <w:ind w:left="0" w:righ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водопровода инвалиду 2 группы Шкурину В. А. из с. Трубачево на сумму 45 142,0 рублей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тепление перегородки и устройства съемного пандуса в жилом доме инвалида 2 группы  Штылевой А. Н. из с. Гусево в сумме 54 858,0 рублей.</w:t>
            </w:r>
          </w:p>
          <w:p>
            <w:pPr>
              <w:pStyle w:val="Style18"/>
              <w:ind w:left="0" w:righ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выделены и реализованы бюджетные ассигнования на сумму 150000,0 рублей на устройство пандуса и замены деревянного дверного блока на пластиковый в здании РЦКиД «Заря»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роприятия «Преодолей себя» и Декаду инвалидов реализовано 80000,0 рублей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специалиста образовательных учреждений прошли обучение по вопросам инклюзивного образования, создания в учреждениях безбарьерной среды, позволяющей обеспечить полноценную интеграцию инвалидов, в первую очередь детей-инвалидов на сумму 35 тысяч рублей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2016 года программа реализована на 365,0 тыс. руб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грамма успешно реализуется. На основании вышеизложенного можно сделать вывод о необходимости комплексного подхода к решению проблемы создания доступной среды жизнедеятельности для инвалидов и других МНГ и, как следствие, о потребности разработки Программ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ако, во исполнение п.4 Перечня поручений Губернатора Томской области по результатам проведения Дня главы муниципального образования Томской области 25.12.2015г., в целях реализации Плана мероприятий («дорожной карты») по повышению значений показателей доступности объектов и услуг в приоритетных сферах жизнедеятельности инвалидов и других маломобильных групп населения на территории Шегарского района (2015-2020гг.) и в соответствии с Порядком принятия решений о разработке муниципальных программ муниципального образования «Шегарский район», их формирования и реализации, утвержденным постановлением Администрации Шегарского района от 28.07.2014г. №883,  внесены изменения в Перечень муниципальных программ в части изменения наименования муниципальной программы «Доступная среда для инвалидов на период 2015-2017 годы»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наименование муниципальной программы: «Доступная среда на 2017-2020 годы». С 01 января 2017 года муниципальная программа «Доступная среда для инвалидов на период 2015-2017 годы» прекращает свое действи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7 год в рамках программы «Доступная среда на период 2017-2020 годы»: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ы ремонты жилых помещений на общую сумму 200000,0: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деревянных окон на окна ПВХ инвалиду 3 группы Бондаренко В.П. из с. Мельниково на сумму 29489,0 рублей;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ровли жилого дома  инвалиду 3 группы Земиной Н.В. из с. Мельниково в сумме 61531,0 рубль;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шивка стен металлосайдингом инвалиду 3 группы Липовка Г.В. из с. Монастырка в сумме 108980,0 рублей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каду инвалидов и фестиваль «Преодолей себя» предусмотрено 80 тысяч руб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5 специалистов образования и культуры, прошли курсы по вопросам создания в учреждениях безбарьерной среды, позволяющей обеспечить полноценную интеграцию инвалидов, в соответствии  с п. 2.3. Перечня программных мероприятий муниципальной программы «Доступная среда на период 2017-2020 годы» на сумму 17500,0 тысяч руб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2017 году программа реализована на общую сумму в 297,5 тыс. рублей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8 год в рамках реализации программы выполнен ремонт жилых помещений на общую сумму 99980,0:</w:t>
            </w:r>
          </w:p>
          <w:p>
            <w:pPr>
              <w:pStyle w:val="Style18"/>
              <w:ind w:left="0" w:righ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водопровода к жилому дому инвалиду II группы Сазоновой Вере Алексеевне (с.Монастырка)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каду инвалидов и фестиваль «Преодолей себя» было предусмотрено 80 тысяч рублей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проведение обучающих мероприятий для специалистов образования, культуры, физической культуры и спорта по вопросам инклюзивного образования, создания в учреждениях безбарьерной среды, позволяющей обеспечить полноценную интеграцию инвалидов израсходовано 19960,0 рублей.</w:t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программа реализована на общую сумму в 199 940 рублей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ind w:left="0" w:righ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программы «Доступная среда на период  2017-2020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территории муниципального образования «Шегарский район» безбарьерной среды, позволяющей обеспечить  полноценную интеграцию инвалидов в общество.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ование нормативной правовой базы;</w:t>
      </w:r>
    </w:p>
    <w:p>
      <w:pPr>
        <w:pStyle w:val="Style18"/>
        <w:ind w:left="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;</w:t>
      </w:r>
    </w:p>
    <w:p>
      <w:pPr>
        <w:pStyle w:val="Style18"/>
        <w:ind w:left="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культурной, спортивно-оздоровительной и социальной реабилитации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left="0" w:right="-10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лагоприятного общественного мнения в отношении инвалидов через СМИ и интернет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 от  30.12.2019 г № 105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2. 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"Доступная среда на период 2017-2020 годы"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16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3402"/>
        <w:gridCol w:w="875"/>
        <w:gridCol w:w="851"/>
        <w:gridCol w:w="851"/>
        <w:gridCol w:w="837"/>
        <w:gridCol w:w="992"/>
        <w:gridCol w:w="13"/>
        <w:gridCol w:w="1404"/>
        <w:gridCol w:w="14"/>
        <w:gridCol w:w="2112"/>
        <w:gridCol w:w="14"/>
        <w:gridCol w:w="3120"/>
      </w:tblGrid>
      <w:tr>
        <w:trPr>
          <w:trHeight w:val="113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.   инв-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аправленные  на формирование нормативной правовой баз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аспортизации объектов социальной инфраструктуры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 2020 году составление паспортов объектов социальной инфраструктуры – 15%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, направленные на повышение уровня доступност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емонта жилых помещений инвалидов. Улучшение бытовых условий инвалидов, в т.ч. ремонт и устройство электрических, водопроводных, тепловых и канализационных с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жилых помещений инвалидов – 4 чел.</w:t>
            </w:r>
          </w:p>
        </w:tc>
      </w:tr>
      <w:tr>
        <w:trPr>
          <w:trHeight w:val="6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приоритетных объектов социальной инфраструктуры  (приобретение и обустройство пандусов, оборудование помещений поручнями, оборудование санитарно-гигиенических комнат, устройство носителей информации и дублирование надписей рельефно-точечными шрифтом Брайля и на контрастном фоне)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фере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УК «КСЦ Шегарского района»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реждений культуры, оборудованных с учетом доступности для инвалидов - 1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фере потребительского рын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руководители хозяйствующих субъектов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х зд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доступности административных зданий – 1</w:t>
            </w:r>
          </w:p>
        </w:tc>
      </w:tr>
      <w:tr>
        <w:trPr>
          <w:trHeight w:val="10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специально отведенных парковочных мест на парковках (устройство разметки и установка знака «Парковка для инвалидов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руководители хозяйствующих субъектов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обучающих мероприятий для специалистов </w:t>
            </w:r>
            <w:r>
              <w:rPr>
                <w:lang w:eastAsia="en-US"/>
              </w:rPr>
              <w:t>образования, культуры, физической культуры и спорта по вопросам инклюзивного образования, создания в учреждениях безбарьерной среды, позволяющей обеспечить полноценную интеграцию инвали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Шегарского района, МАУК «КСЦ Шегарского район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Количество специалистов, работающих с инвалидами, прошедшим обучение, повышение квалификации, стажировку – 35 чел.</w:t>
            </w:r>
          </w:p>
        </w:tc>
      </w:tr>
      <w:tr>
        <w:trPr>
          <w:trHeight w:val="8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8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предоставлению услуг по культурной, спортивно-оздоровительной и социальной реабилитаци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ежегодного фестиваля для инвалидов «Преодолей себ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инвалидов, задействованных в культурных и спортивных мероприятиях от общего числа инвалидов – 20%</w:t>
            </w:r>
          </w:p>
        </w:tc>
      </w:tr>
      <w:tr>
        <w:trPr>
          <w:trHeight w:val="4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7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ежегодной Декады инвали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инвалидов, задействованных в культурных и спортивных мероприятиях от общего числа инвалидов – 20%</w:t>
            </w:r>
          </w:p>
        </w:tc>
      </w:tr>
      <w:tr>
        <w:trPr>
          <w:trHeight w:val="702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информационных, просветительских мероприят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благоприятного общественного мнения в отношении инвалидов через СМИ, информационное освещение проблем инвали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й сайт Администрации Шегарского района, редакция газеты «Шегаркий вестник»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е освещение проблем инвалидов – 6 материал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фере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ункционирование альтернативной версии официального сайта Администрации Шегарского района с учетом потребностей инвалидов по зрени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-аналитический отдел Администрации Шегарского район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ункционирование альтернативной версии официального сайта Администрации Шегарского района с учетом потребностей инвалидов по зр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 от  30.12.2019 №105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nformat"/>
        <w:spacing w:before="0" w:after="0"/>
        <w:jc w:val="center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3.  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u w:val="single"/>
        </w:rPr>
        <w:t>"Доступная среда на период 2017-2020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01"/>
        <w:gridCol w:w="5091"/>
        <w:gridCol w:w="1681"/>
        <w:gridCol w:w="869"/>
        <w:gridCol w:w="1559"/>
        <w:gridCol w:w="708"/>
        <w:gridCol w:w="851"/>
        <w:gridCol w:w="709"/>
        <w:gridCol w:w="709"/>
      </w:tblGrid>
      <w:tr>
        <w:trPr>
          <w:trHeight w:val="9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N </w:t>
              <w:br/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Единица </w:t>
              <w:br/>
              <w:t>измерен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Базовое     </w:t>
              <w:br/>
              <w:t>значение    </w:t>
              <w:br/>
              <w:t>показателя </w:t>
              <w:br/>
              <w:t>(на начало  </w:t>
              <w:br/>
              <w:t>реализац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2020год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, направленные  на формирование нормативной правовой базы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роведение паспортизации объектов социальной инфраструктуры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Доля объектов, на которые составлены паспор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, направленные на повышение уровня доступност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роведение ремонта жилых помещений инвалидов. Улучшение бытовых условий инвалидов, в т.ч. ремонт и устройство электрических, водопроводных, тепловых и канализационных сет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приоритетных объектов социальной инфраструктуры  в сфере куль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приоритетных объектов социальной инфраструктуры  в сфере образо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объектов в сфере потребительского рын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административных зд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стройство специально отведенных парковочных мест для автотранспорта инвалидов на парковка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 xml:space="preserve">Доля специалистов сферы образования, культуры, физической культуры и спорта, прошедших специальную подготовку для работы с инвалидам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оставлению услуг по культурной, спортивно-оздоровительной и социальной реабилитации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Проведение ежегодного фестиваля для инвалидов «Преодолей себя»,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роведение ежегодной Декады инвали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1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Формирование благоприятного общественного мнения в отношении инвалидов через СМИ и интернет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нформационное освещение проблем инвалид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ичество выпущенных материал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firstLine="72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rmal1">
    <w:name w:val="Normal Знак"/>
    <w:basedOn w:val="Style13"/>
    <w:qFormat/>
    <w:rPr>
      <w:rFonts w:ascii="Times New Roman" w:hAnsi="Times New Roman" w:cs="Times New Roman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квизитПодпись"/>
    <w:basedOn w:val="1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7:00Z</dcterms:created>
  <dc:creator>Шарепо</dc:creator>
  <dc:description/>
  <cp:keywords/>
  <dc:language>en-US</dc:language>
  <cp:lastModifiedBy>Анна</cp:lastModifiedBy>
  <cp:lastPrinted>2020-03-30T09:33:00Z</cp:lastPrinted>
  <dcterms:modified xsi:type="dcterms:W3CDTF">2020-03-30T02:34:00Z</dcterms:modified>
  <cp:revision>3</cp:revision>
  <dc:subject/>
  <dc:title/>
</cp:coreProperties>
</file>