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0.09.2016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07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М ЛИЦА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ЕГАРСКИЙ РАЙОН»  в 2016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на 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 1 килограмм реализованного и (или) отгруженного на собственную переработку молок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подотрасли малых форм хозяйствования (ЛПХ, КФХ, ИП, СПоК) в муниципальном образовании «Шегарский район», создание их объединений на принципах сельскохозяйственной потребительской кооперации на период 2015-2017 годы»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возмещение части затрат на потребление воды для коров, содержащихся в личных подсобных хозяйств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возмещение части затрат на ветеринарные услуги участникам ярмарок выходного дня в г.Томс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  поддержку малого и среднего предприниматель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1. на возмещение и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финансовое обеспечение </w:t>
      </w:r>
      <w:r>
        <w:rPr>
          <w:rFonts w:cs="Times New Roman" w:ascii="Times New Roman" w:hAnsi="Times New Roman"/>
          <w:sz w:val="24"/>
          <w:szCs w:val="24"/>
        </w:rPr>
        <w:t>части затрат,  связанных с доставкой хлебобулочных изделий и товаров народного потребления в малые села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. на возмещение части затрат победителям конкурса предпринимательских проектов «Первый шаг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4. на возмещение части затрат, связанных с оказанием транспортных услуг по доставке участников ярмарок выходного дня в г. Томс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5. на финансовое обеспечение  затрат на укрепление материально-технической базы, в том числе приобретение техн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6. на финансовое обеспечение части затрат, произведенных по маршруту с.Мельниково – с.Старая Шегарка в целях своевременного обеспечения населения Шегарского района транспортными услуг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20:00Z</dcterms:created>
  <dc:creator>Тимохина</dc:creator>
  <dc:description/>
  <cp:keywords/>
  <dc:language>en-US</dc:language>
  <cp:lastModifiedBy>Admin</cp:lastModifiedBy>
  <cp:lastPrinted>2016-09-21T09:56:00Z</cp:lastPrinted>
  <dcterms:modified xsi:type="dcterms:W3CDTF">2016-09-21T03:56:00Z</dcterms:modified>
  <cp:revision>5</cp:revision>
  <dc:subject/>
  <dc:title>ПОРЯДОК</dc:title>
</cp:coreProperties>
</file>