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20.09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0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6</w:t>
      </w:r>
      <w:r>
        <w:rPr/>
        <w:t xml:space="preserve"> год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31020051286275; наименование (тип ТС)  легковой; год изготовления ТС 2005; модель, № двигателя *406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*53057252*; шасси (рама) отсутствует; кузов (кабина, прицеп) № 31020050147358;  цвет кузова (кабины, прицепа)  айсберг; ПТС 52 МА 174436 от 27.05.2005;  регистрационный знак О553ТО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Ж 2717-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К27170050066601; наименование (тип ТС) грузовой фургон; год изготовления ТС 2004; № двигателя -; шасси (рама) отсутствует,  кузов (кабина, прицеп) № 0066601 цвет кузова (кабины, прицепа) белый; ПТС  70  НВ 150403  от 14.07.2011; регистрационный знак О975ЕМ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7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32214030000084; VIN завода изготовителя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Н27050030311946, наименование (тип ТС) грузовой фургон; год изготовления ТС 2003; № двигателя  *40630А*33043512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б/н,   кузов (кабина, прицеп) №27050030028528, цвет кузова (кабины, прицепа) снежно-белый, ПТС 52 КО 425396 от 23.05.2003, регистрационный знак Е670ОТ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рактор МТЗ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239461; двигатель №289964;  цвет синий; мощность двигателя , кВт, (л.с) 75; паспорт самоходной машины ВА 522552 от 22.01.2002;  гос. регистрационный знак ТМ 04-51 код 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жилое 1-этажное здание с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омская область, Шегарский район, с. Мельниково, ул. Томская, д.2л/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32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разрешенное использование: деловое управление, площадь 1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дание  69:258:0001:13:03813, лит.А кадастровый (или </w:t>
            </w:r>
            <w:r>
              <w:rPr>
                <w:szCs w:val="26"/>
                <w:u w:val="single"/>
              </w:rPr>
              <w:t>условный</w:t>
            </w:r>
            <w:r>
              <w:rPr>
                <w:szCs w:val="26"/>
              </w:rPr>
              <w:t>) номер: 70-70-07/047/2012-8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401003: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Style31"/>
        <w:widowControl/>
        <w:numPr>
          <w:ilvl w:val="0"/>
          <w:numId w:val="2"/>
        </w:numPr>
        <w:spacing w:before="50" w:after="0"/>
        <w:ind w:left="405" w:right="418" w:hanging="360"/>
        <w:jc w:val="both"/>
        <w:rPr/>
      </w:pPr>
      <w:r>
        <w:rPr>
          <w:rStyle w:val="FontStyle12"/>
          <w:b w:val="false"/>
        </w:rPr>
        <w:t>С</w:t>
      </w:r>
      <w:r>
        <w:rPr>
          <w:rStyle w:val="FontStyle13"/>
        </w:rPr>
        <w:t>ооружение, линия электропередачи 10 кВ (диспетчерское наименование БТ-1), Трансформаторные подстанции 10/0,4 кВ (диспетчерские наименования БТ-1-2, БТ-1-8, БА-2-10, БА-12-1) с линиями электропередачи 0,4 кВ, назначение: нежилое, протяженность 7,1833км, адрес (местонахождение) объекта: Томская область, Шегарский район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кВ (диспетчерское наименование БТ-1), площадь 32 кв.м , адрес (местонахождение) объекта: Томская область, Шегарский район, с.Баткат, ул.Рабочая, 2А, соор.2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трансформаторной подстанции, площадь 61 кв.м , адрес (местонахождение) объекта: Томская область, Шегарский район, с.Баткат, ул.Рабочая, 2П</w:t>
      </w:r>
    </w:p>
    <w:p>
      <w:pPr>
        <w:pStyle w:val="Style31"/>
        <w:widowControl/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БТ-1-2), площадь 474 кв.м , адрес (местонахождение) объекта: Томская область, Шегарский район, с.Баткат, ул.Рабочая, 2А, соор.1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6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0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9 кв.м , адрес (местонахождение) объекта: Томская область, Шегарский район, с.Баткат, ул. Ленина, 63П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59 кв.м, адрес (местонахождение) объекта: Томская область, Шегарский район, с.Бабарыкино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, площадь 25 кв. м адрес (местонахождение) объекта: Томская область, Шегарский район, с.Бабарыкино, Ленина улица 7П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193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26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spacing w:before="50" w:after="0"/>
        <w:ind w:left="426" w:right="418" w:firstLine="425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0 кв.м , адрес (местонахождение) объекта: Томская область, Шегарский район, д.Малое Бабарыкино, ул.Молодежная, 9П.</w:t>
      </w:r>
    </w:p>
    <w:p>
      <w:pPr>
        <w:pStyle w:val="Style41"/>
        <w:widowControl/>
        <w:ind w:left="45" w:hanging="0"/>
        <w:jc w:val="both"/>
        <w:rPr/>
      </w:pPr>
      <w:r>
        <w:rPr>
          <w:rStyle w:val="FontStyle13"/>
        </w:rPr>
        <w:t>14.Линия электропередачи 10 кВ (диспетчерское наименование БА-12), назначение: нежилое, протяженность 5,0998 км, адрес (местонахождение) объекта: Томская область, Шегарский район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.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.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10кВ (диспетчерское наименование БА-12), площадь 56 кв.м адрес (местонахождение) объекта: Томская область, Шегарский район, ПС "Бабарыкино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31"/>
        <w:widowControl/>
        <w:spacing w:before="50" w:after="0"/>
        <w:ind w:left="45" w:right="418" w:hanging="0"/>
        <w:jc w:val="both"/>
        <w:rPr/>
      </w:pPr>
      <w:r>
        <w:rPr>
          <w:sz w:val="20"/>
          <w:szCs w:val="20"/>
        </w:rPr>
        <w:t>15.Сооружение, трансформаторные подстанции 10/0,4 кВ (диспетчерское наименование ГС-9-7, МС-2-3) с линиями электропередачи 0,4кВ, назначение: нежилое, протяженность 3,4776 км, адрес (местонахождение) объекта: Томская область, Шегарский район.</w:t>
      </w:r>
    </w:p>
    <w:p>
      <w:pPr>
        <w:pStyle w:val="Style31"/>
        <w:widowControl/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84 кв.м, адрес (местонахождение) объекта: Томская область, Шегарский район, д.Федораевка, ВЛ04кв.</w:t>
      </w:r>
    </w:p>
    <w:p>
      <w:pPr>
        <w:pStyle w:val="Style31"/>
        <w:widowControl/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1 кв.м , адрес (местонахождение) объекта: Томская область, Шегарский район, д.Жарковка юго-восточная окраина села 350м на сев-зап.</w:t>
      </w:r>
    </w:p>
    <w:p>
      <w:pPr>
        <w:pStyle w:val="Style31"/>
        <w:widowControl/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21 кв.м, адрес (местонахождение) объекта: Томская область, Шегарский район, д.Жарковка, ВЛ 0,4кВ.</w:t>
      </w:r>
    </w:p>
    <w:p>
      <w:pPr>
        <w:pStyle w:val="Style31"/>
        <w:widowControl/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 , адрес (местонахождение) объекта: Томская область, Шегарский район, с.Федораевка, ул .Центральная, 10П.</w:t>
      </w:r>
    </w:p>
    <w:p>
      <w:pPr>
        <w:pStyle w:val="Style31"/>
        <w:widowControl/>
        <w:numPr>
          <w:ilvl w:val="0"/>
          <w:numId w:val="1"/>
        </w:numPr>
        <w:spacing w:before="50" w:after="0"/>
        <w:ind w:left="405" w:right="-22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оружение, трансформаторные подстанции 10/0,4 кВ (диспетчерские наименования МБ-6-5, МБ-10-7, БШ-7-1) с линиями электропередачи 0,4 кВ, назначение: нежилое, протяженность 5,3073 км , адрес (местонахождение) объекта: Томская область, Шегарский район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534 кв.м , адрес (местонахождение) объекта: Томская область, Шегарский район, д.Бушуево,ВЛ0,4кВ.</w:t>
      </w:r>
    </w:p>
    <w:p>
      <w:pPr>
        <w:pStyle w:val="Style31"/>
        <w:widowControl/>
        <w:spacing w:before="50" w:after="0"/>
        <w:ind w:left="426" w:right="-22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19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2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5,7 кв.м , адрес (местонахождение) объекта: Томская область, Шегарский район, д.Бушуево, Кооперативная улица, 7П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 кв.м , адрес (местонахождение) объекта: Томская область, Шегарский район, д.Большое Брагино, севернее села 80м.</w:t>
      </w:r>
    </w:p>
    <w:p>
      <w:pPr>
        <w:pStyle w:val="Normal"/>
        <w:numPr>
          <w:ilvl w:val="0"/>
          <w:numId w:val="1"/>
        </w:numPr>
        <w:autoSpaceDE w:val="false"/>
        <w:ind w:left="405" w:right="-22" w:hanging="360"/>
        <w:rPr>
          <w:sz w:val="20"/>
          <w:szCs w:val="20"/>
        </w:rPr>
      </w:pPr>
      <w:r>
        <w:rPr>
          <w:sz w:val="20"/>
          <w:szCs w:val="20"/>
        </w:rPr>
        <w:t>Сооружение, линии электропередач 10 кВ (диспетчерские наименования МЛ-4,  МЛ-10, МЛ-12, МЛ-13, МЛ-14), назначение: нежилое, протяженность 16,5068 км , адрес (местонахождение) объекта: Томская область, Шегарский район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 кВ (диспетчерское наименование МЛ-4), площадь 715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.Октябрьская, по ул.Октябрьская до ул.Набережная, по ул.Набережная через ТП МЛ-4-14 ул.Набережная, 39Т до ул.Коммунистическая,24, по ул.Коммунистическая до ул .Пионерская, по ул.Пионерская до ул.Московская через ТП МЛ-4-2 ул.Ленинградская, 7Т до ТП МЛ-4-5 ул.Школьная, 1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-180м. на юго-запад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 10 кВ (диспетчерское наименование МЛ-4), площадь 74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 .Октябрьская, по ул.Октябрьская до ул.Набережная, по ул.Набережная через ТП МЛ-4-14 ул.Набережная, 39Т до ул.Коммунистическая,24, по ул.Коммунистическая до ул.Пионерская, по ул.Пионерская до ул.Московская через ТП МЛ-4-2 ул.Ленинградская, 7Т до ТП МЛ-4-5 ул.Школьная, Г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,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180м. на юго-запад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Л-12), площадь 799 кв.м , адрес (местонахождение) объекта: Томская область, Шегарский район, с.Мельниково, Участки ВЛ-10 кВ от магистрали ВЛ-10кВ фидера МЛ-12: до ТП МЛ-12-25 (пер.3ападный,2); до ТП МЛ-12-42 (ул.Школьная 49) и ТП МЛ-12-29( ул.Ленина 70А); до ТП МЛ-12-3 5 (Водозабор); до ТП МЛ-12-40 (ул.Коммунистическая)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 , адресов (местонахождение) объекта: Томская область, Шегарский район, с.Мельниково, от ВЛ-10 кВ МЛ-14 до ТП МЛ-14-1 ул.Чапаева, 82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, адресов (местонахождение) объекта: Томская область, Шегарский район, с.Мельниково, от ВЛ-10 кВ МЛ-14 до ТП МЛ-14-1 ул.Чапаева, 82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114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39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numPr>
          <w:ilvl w:val="0"/>
          <w:numId w:val="1"/>
        </w:numPr>
        <w:autoSpaceDE w:val="false"/>
        <w:ind w:left="405" w:right="-22" w:hanging="360"/>
        <w:rPr>
          <w:sz w:val="20"/>
          <w:szCs w:val="20"/>
        </w:rPr>
      </w:pPr>
      <w:r>
        <w:rPr>
          <w:sz w:val="20"/>
          <w:szCs w:val="20"/>
        </w:rPr>
        <w:t>Сооружение, линии электропередачи 10 кВ (диспетчерские наименования Н-15,ПБ-6), назначение: нежилое, протяженность 9,8575 км , адрес (местонахождение) объекта: Томская область, Шегарский район.</w:t>
      </w:r>
    </w:p>
    <w:p>
      <w:pPr>
        <w:pStyle w:val="Normal"/>
        <w:ind w:left="426" w:right="-22" w:firstLine="283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67 кв.м , адрес (местонахождение) объекта: Томская область, Шегарский район, п.Победа, -д Кулманы ВЛ 10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 разрешенное использование: для обслуживания воздушных электрических линии, площадь 61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26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2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8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0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7 кв.м , адрес (местонахождение) объекта: Томская область, Шегарский район, пос. Победа мкр. Лебединка,  ВЛ 10 кВ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оружение, трансформаторные подстанции 10/0,4 кВ (диспетчерские наименования Н-15-3, ПБ-3-6, ПБ-6-5, ПБ-6-10, ПБ-6-25) с линиями электропередачи 0,4 кВ, назначение: нежилое, протяженность 7,0067 км ,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17 кв.м, адрес (местонахождение) объекта: Томская область, Шегарский район, п.Победа, мкр.Лебединка, ВЛ04КВ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использование: для обслуживания воздушных линий электрических сетей,  площадь 115 кв.м , адрес (местонахождение) объекта: Томская область, Шегарский район, пос.Победа, ВЛ 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89 кв.м , адрес (местонахождение) объекта: Томская область, Шегарский район,  д.Оськино, ВЛ 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м , адрес (местонахождение) объекта: Томская область, Шегарский район, д.Оськино, пер.№ 7, 1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9 кв.м , адрес (местонахождение) объекта: Томская область, Шегарский район, п.Победа, мкр.Лебединка,18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 земель:  земли  населенных пунктов, разрешенное использование: для обслуживания воздушной линии электрических сетей, площадь 47 кв.м , адрес (местонахождение) объекта: Томская область, Шегарский район,  д.Кулманы, ВЛ 0,4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98 кв.м , адрес (местонахождение) объекта: Томская область, Шегарский район, д.Кулманы, ВЛ 0,4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п.Победа, ул.Набережная,17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2 кв.м , адрес (местонахождение) объекта: Томская область, Шегарский район, д.Кулманы, пер.2-й, 2П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 кв.м , адрес (местонахождение) объекта: Томская область, Шегарский район, п.Победа, Октябрьская улица, 1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Сооружение, линии электропередачи 10 кВ (диспетчерское наименование МР-8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 xml:space="preserve">-11), Трансформаторные подстанции 10/0,4 кВ (диспетчерские наименования МР-8-5, МР-8-6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 с линиями электропередачи 0,4 кВ, назначение: нежилое, протяженность 8,5597 км,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Р-8-5) с отходящими воздушными линиями электропередачи 0,4 кВ, площадь 580 кв.м , адрес (местонахождение) объекта: Томская область, Шегарский район, с.Вороновка, ул.Трактовая, 7, соор.1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, площадь 43 кв.м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Р-11-3), площадь 151 кв.м 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II), площадь 49 кв.м , адрес (местонахождение) объекта: Томская область, Шегарский район, д.Кузнецово, от магистральной линии ВЛ-10 кВ до ТП МР-11-3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Р-8), площадь 53 кв.м , адрес (местонахождение) объекта: Томская область, Шегарский район, с.Вороновка, от ул.Набережная до ТП МР-8-5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обслуживания воздушной линии электропередачи, площадь 25 кв.м , адрес (местонахождение) объекта: Томская область, Шегарский район, д.Кузнецово, ВЛ-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 4 кВ (диспетчерское наименование МР-8-6) с отходящими воздушными линиями электропередачи 0,4 кВ, площадь 208 кв.м , адрес (местонахождение) объекта: Томская область, Шегарский район, с.Вороновка, ул.Набережная, 5/3, соор.1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МР-11-3), площадь 21 кв.м , адрес (местонахождение) объекта: Томская область, Шегарский район, д.Кузнецово, 200 метров по направлению на север от населенного пунк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ружение, трансформаторные подстанции 10/0,4 кВ (диспетчерские наименования МЛ-4-1, МЛ-4-2, МЛ-4-4, МЛ-4-5, МЛ-4-11,МЛ-4-13,МЛ-4-14, МЛ-5-2 МЛ-12-9,МЛ-12-25, МЛ-12-29, МЛ-12-35, МЛ-12-40, МЛ-12-42, МЛ-12-43, МЛ-13-1, МЛ-13-2, МЛ-13-3, МЛ-13-4, МЛ-13-5, МЛ-13-6, МЛ-13-11, МЛ-13-12, МЛ-13-17, МЛ-14-1) с линиями электропередачи 0,4 кВ. Трансформаторные подстанции 10/0,4 кВ (диспетчерские наименования МЛ-10-2, МЛ-13-19, МЛ-14-19), назначение: нежилое, протяженность 54,5508 км, 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0,4 кВ отходящих от трансформаторной подстанции 10/0,4 кВ (диспетчерское наименование МЛ-13-4), площадь 550 кв.м , адрес (местонахождение) объекта: Томская область, Шегарский район, с.Мельниково, ул.Кедровая, 10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2 кв.м , адрес (местонахождение) объекта: Томская область, Шегарский район, с.Мельниково, ул.Кедровая,12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(диспетчерское наименование МЛ-4-1), площадь 56 кв.м, адрес (местонахождение) объекта: Томская область, Шегарский район, с.Мельниково, пер.Кооперативный, 5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2), площадь 272 кв. м, адрес (местонахождение) объекта: Томская область, Шегарский район, с.Мельниково, Ленинградская улица, 7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3 кв.м , адрес (местонахождение) объекта: Томская область, Шегарский район, с.Мельниково, Ленинградская улица, 2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 кв.м, адрес (местонахождение) объекта: Томская область, Шегарский район, с.Мельниково, ул.Калинина, 44 П.</w:t>
      </w:r>
    </w:p>
    <w:p>
      <w:pPr>
        <w:pStyle w:val="Normal"/>
        <w:ind w:left="426" w:firstLine="426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кВ отходящей от трансформаторной подстанции 10/0,4 кВ (диспетчерское наименование МЛ-4-4), площадь 4 кв. м , адрес (местонахождение) объекта: Томская область, Шегарский район,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с.Мельниково, Калинина улица, 40Т.</w:t>
      </w:r>
    </w:p>
    <w:p>
      <w:pPr>
        <w:pStyle w:val="Normal"/>
        <w:ind w:left="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5), площадь 451 кв.м , адрес (местонахождение) объекта: Томская область, Шегарский район, с.Мельниково, Школьная улица, 1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, адрес (местонахождение) объекта: Томская область, Шегарский район, с.Мельниково, Московская улица, 22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1), площадь 33 кв. м, адрес (местонахождение) объекта: Томская область, Шегарский район, с.Мельниково, Почтовый переулок, 9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3 кв.м , адрес (местонахождение) объекта: Томская область, Шегарский район, с.Мельниково, Коммунистическая улица, 2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3), площадь 448кв.м, адрес (местонахождение) объекта: Томская область, Шегарский район, с.Мельниково, Коммунистическая улица, 17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5 кв.м , адрес (местонахождение) объекта: Томская область, Шегарский район, с.Мельниково, Коммунистическая улица, 17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4), площадь 63 кв.м , адрес (местонахождение) объекта: Томская область, Шегарский район, с. Мельниково, Набережная улица, 39Т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, адрес (местонахождение) объекта: Томская область, Шегарский район, с. Мельниково, Набережная улица, 3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5 кв.м , адрес (местонахождение) объекта: Томская область, Шегарский район, д.Нащеково, Агрогородок, 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Л-5-2), площадь 280 кв.м , адрес (местонахождение) объекта: Томская область, Шегарский район, д.Нащеково, Агрогородок, от ТП МЛ-5-2 Агрогородок, 25Т по ул.Сиреневая, Солнечная, Луговая, Центральная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8 кв.м , адрес (местонахождение) объекта: Томская область, Шегарский район, д.Нащеково, Агрогородок, южная окраина села, 540 м на юго-запад, ВЛ 0,4 кв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для обслуживания объектов энергетики, площадь 10 кв.м , адрес (местонахождение) объекта: Томская область, Шегарский район, д.Нащеково, Агрогородок, южная окраина села 540 м на юго-запад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224 кв.м, адрес (местонахождение) объекта: Томская область, Шегарский район,  с.Трубачево, ВЛ 0,4 кв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 энергетики, площадь 23 кв. м адрес (местонахождение) объекта: Томская область, Шегарский район, с.Трубачево ул Лесная 1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Л-12-25) с отходящими воздушными линиями электропередачи 0,4 кВ, площадь 229 кв.м, адрес (местонахождение) объекта: Томская область, Шегарский район, с.Мельниково, пер.Западный, 1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ей от трансформаторной подстанции 10/0,4 кВ (диспетчерское наименование МЛ-12-29), площадь 194 кв.м, адрес (местонахождение) объекта: Томская область, Шегарский район, с.Мельниково, Ленина улица, 76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0 кв.м , адрес (местонахождение) объекта: Томская область, Шегарский район, с.Мельниково, Ленина улица, А70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8 кв. м , адрес (местонахождение) объекта: Томская область, Шегарский район, с.Мельниково, водозабор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35), площадь 474 кв.м, адрес (местонахождение) объекта: Томская область, Шегарский район, с.Мельниково, Зеленая улица, 10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0), площадь 34 кв.м , адрес (местонахождение) объекта: Томская область, Шегарский район, с.Мельниково, ул. Коммунистическая, 116Т.</w:t>
      </w:r>
    </w:p>
    <w:p>
      <w:pPr>
        <w:pStyle w:val="Normal"/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</w:t>
      </w:r>
      <w:r>
        <w:rPr>
          <w:bCs/>
          <w:sz w:val="18"/>
          <w:szCs w:val="18"/>
        </w:rPr>
        <w:t xml:space="preserve">11 </w:t>
      </w:r>
      <w:r>
        <w:rPr>
          <w:sz w:val="20"/>
          <w:szCs w:val="20"/>
        </w:rPr>
        <w:t xml:space="preserve">кв.м , адрес (местонахождение) объекта: Томская область, Шегарский район, с.Мельниково, Коммунистическая улица, </w:t>
      </w:r>
      <w:r>
        <w:rPr>
          <w:bCs/>
          <w:sz w:val="18"/>
          <w:szCs w:val="18"/>
        </w:rPr>
        <w:t>118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2), площадь 253 кв.м, адрес (местонахождение) объекта: Томская область, Шегарский район, с.Мельниково, Школьная улица, 49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5 кв.м , адрес (местонахождение) объекта: Томская область, Шегарский район, с.Мельниково, Школьная улица, 4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3), площадь 36 кв.м, адрес (местонахождение) объекта: Томская область, Шегарский район, с.Мельниково, Горького улица, 27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3 кв. м, адрес (местонахождение) объекта: Томская область, Шегарский район, с.Мельниково, Горького улица, 28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), площадь 615 кв.м, адрес (местонахождение) объекта: Томская область, Шегарский район, с.Мельниково, ул.Промышленная, 2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 , адрес (местонахождение) объекта: Томская область, Шегарский район, с.Мельниково, Кирова улица,25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ч эксплуатации и обслуживания воздушных линий электропередачи 0,4 кВ отходящей от трансформаторной подстанции 10/0,4 кВ (диспетчерское наименование МЛ-13-2), площадь 1189 кв.м, адрес (местонахождение) объекта: Томская область, Шегарский район, с.Мельниково, Кирова улица, 7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, разрешенное использование: для обслуживания объектов энергетики, площадь 50 кв.м, адрес1 (местонахождение) объекта: Томская область, Шегарский район, с.Мельниково, Кирова улица,  73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0,4 кВ отходящих от трансформаторной подстанции 10/0,4 кВ (диспетчерское наименование МЛ-13-3), площадь 400 кв.м, адрес (местонахождение) объекта: Томская область, Шегарский район, с.Мельниково, Титова улица, 37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2 кв.м , адрес (местонахождение) объекта: Томская область, Шегарский район, с.Мельниково, Титова улица, 3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5), площадь 306 кв.м, адрес (местонахождение) объекта: Томская область, Шегарский район, с.Мельниково, Заречная улиц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6 кв.м , адрес (местонахождение) объекта: Томская область, Шегарский район, с.Мельниково, Заречная улица , 4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6), площадь 728 кв.м, адрес (местонахождение) объекта: Томская область, Шегарский район, с.Мельниково, ул.Суворов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6 кв.м , адрес (местонахождение) объекта: Томская область, Шегарский район, с.Мельниково, ул.Московская, 65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1), площадь 72 кв.м, адрес (местонахождение) объекта: Томская область, Шегарский район, с.Мельниково, Томская улиц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6 кв.м , адрес (местонахождение) объекта: Томская область, Шегарский район, с.Мельниково, ул.Промышленная, 4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2), площадь 602 кв.м , адрес (местонахождение) объекта: Томская область, Шегарский район, с.Мельниково, ул. Коммунистическая, 112Т.</w:t>
      </w:r>
    </w:p>
    <w:p>
      <w:pPr>
        <w:pStyle w:val="Normal"/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55 кв. м, адрес (местонахождение) объекта: Томская область, Шегарский район, с.Мельниково, </w:t>
      </w:r>
      <w:r>
        <w:rPr>
          <w:bCs/>
          <w:sz w:val="20"/>
          <w:szCs w:val="20"/>
        </w:rPr>
        <w:t xml:space="preserve">ул. </w:t>
      </w:r>
      <w:r>
        <w:rPr>
          <w:sz w:val="20"/>
          <w:szCs w:val="20"/>
        </w:rPr>
        <w:t>Коммунистическая, 11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 м, адрес (местонахождение) объекта: Томская область, Шегарский район, с.Мельниково, ул.Мичурина, 47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 разрешенное использование: для обслуживания объектов энергетики, площадь 82,8 кв.м адрес (местонахождение) объекта: Томская область, Шегарский район, с.Мельниково, Чапаева улица, 21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5 кв.м , адрес (местонахождение) объекта: Томская область, Шегарский район, с.Мельниково, Чапаева улица, 8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4-1), площадь 184 кв.м, адрес (местонахождение) объекта: Томская область, Шегарский район, с.Мельниково, Чапаева улица, 8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с.Мельниково, Ленина улица, 95П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ансформаторная подстанция (диспетчерское наименование ПБ-6-18) с линиями электропередач 0,4 кВ, назначение: сооружения электроэнергетики, протяженность 49м, адрес (местонахождение) объекта: Томская область, Шегарский район, п. Победа, ул.Ленина 12ж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ансформаторная подстанция (диспетчерская наименование ПБ-6-19) с линиями электропередач 0,4 кВ, назначение: сооружения электроэнергетики, протяженность 51м, адрес (местонахождение) объекта: Томская область, Шегарский район, п. Победа, ул.Ленина №12з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и эксплуатации объектов образования, площадь 161 кв.м, адрес (местонахождение) объекта: Российская Федерация, Томская область, Шегарский район, п. Победа, ул. Ленина, 1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Л от ТП КГ-3-9, назначение: "иное сооружение" (линия электропередачи), протяженность 1024 м , адрес (местонахождение) объекта: Томская область, Шегарский район, с.Каргала, ул.Гагарина, ул.Юбилейная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 , площадь 62 кв.м, адрес (местонахождение) объекта: Российская Федерация. Томская область, Шегарский район,  Баткатское  сельское поселение, с. Каргала, ул. Юбилейная, ул.Гагарин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Л от ТП КГ-3-10, назначение: "иное сооружение" (линия электропередачи), протяженность 323, адрес (местонахождение) объекта: Томская область, Шегарский район, с.Каргала, ул. Юбилейная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, площадь 4 кв.м, адрес (местонахождение) объекта: Российская Федерация. Томская область, Шегарский район,   Баткатское  сельское поселение, с. Каргала, ул. Юбилейная.</w:t>
      </w:r>
    </w:p>
    <w:p>
      <w:pPr>
        <w:pStyle w:val="Normal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нсформаторная подстанция, назначение: распределение и передача электроэнергии, площадь застройки 1,3 кв.м , адрес (местонахождение) объекта: Томская область, Шегарский р-н, с. Малобрагино, ул. Садовая, д 23. </w:t>
      </w:r>
    </w:p>
    <w:p>
      <w:pPr>
        <w:pStyle w:val="Normal"/>
        <w:ind w:left="426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сельскохозяйственного назначения, разрешенное использование: для обслуживания подстанции, площадь 24 кв.м, адрес (местонахождение) объекта: Томская область, Шегарский район, с.Малобрагино, ул.Садовая, 23.</w:t>
      </w:r>
    </w:p>
    <w:p>
      <w:pPr>
        <w:pStyle w:val="Normal"/>
        <w:ind w:left="22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Трансформаторная подстанция ТП МЛ-13-9, назначение: сооружения  электроэнергетики, площадь</w:t>
      </w:r>
      <w:r>
        <w:rPr/>
        <w:t xml:space="preserve"> </w:t>
      </w:r>
      <w:r>
        <w:rPr>
          <w:sz w:val="20"/>
          <w:szCs w:val="20"/>
        </w:rPr>
        <w:t xml:space="preserve">застройки 25,5 кв.м , адрес (местонахождение) объекта: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ind w:left="426" w:firstLine="42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 разрешенное использование: Для обслуживания трансформаторных подстанций, площадь 75 кв.м, адрес (местонахождение) объекта:  Российская Федерация,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Предполагаемая цена продажи объектов по пп. 13-27  - проходят процедуру оценки.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Способ приватизации – аукцион.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>
          <w:sz w:val="22"/>
          <w:szCs w:val="22"/>
        </w:rPr>
      </w:pPr>
      <w:r>
        <w:rPr/>
        <w:t>Предполагаемый срок продажи – IV квартал 2016г.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123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9:00Z</dcterms:created>
  <dc:creator>Березовский Юрий Алексеевич</dc:creator>
  <dc:description/>
  <cp:keywords/>
  <dc:language>en-US</dc:language>
  <cp:lastModifiedBy>Admin</cp:lastModifiedBy>
  <cp:lastPrinted>2016-09-21T10:01:00Z</cp:lastPrinted>
  <dcterms:modified xsi:type="dcterms:W3CDTF">2016-09-21T04:03:00Z</dcterms:modified>
  <cp:revision>8</cp:revision>
  <dc:subject/>
  <dc:title>№п</dc:title>
</cp:coreProperties>
</file>