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ума Шегар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омской области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РЕШЕ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09.2016г.                                                                                                 № 1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отчете по исполнению бюджета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«Шегарский район» и консолидированного бюджета  Шегарского района  за                                                       1 полугодие 2016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тчет об исполнении бюджета муниципального образования  «Шегарский район» и консолидированного бюджета Шегарского района за 1 полугодие 2016 года и в соответствии с пунктом 4 статьи 29 Положения о бюджетном процессе в муниципальном образовании «Шегарский район», утвержденного решением Думы Шегарского района от 13.05.2014г.  № 302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МА ШАГАРСКОГО РАЙОН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Принять к сведению отчет об исполнении районного бюджета муниципального образования «Шегарский район» и консолидированного бюджета Шегарского района за 1 полугодие 2016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вступает в силу с момента его принят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Настоящее решение подлежит официальному опубликованию в газете «Шегарский вестник» и в сети Интернет на официальном сайте Администрации Шегарского района не позднее 10 дней после его подписания в установлен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Шегарского района </w:t>
        <w:tab/>
        <w:t xml:space="preserve">                                     Л.И. Нистерюк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Шегарского района                                                                 В.Ф.Маргерт</w:t>
      </w:r>
    </w:p>
    <w:sectPr>
      <w:type w:val="nextPage"/>
      <w:pgSz w:w="11906" w:h="16838"/>
      <w:pgMar w:left="1418" w:right="851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0:20:00Z</dcterms:created>
  <dc:creator>Кулеш</dc:creator>
  <dc:description/>
  <cp:keywords/>
  <dc:language>en-US</dc:language>
  <cp:lastModifiedBy>Admin</cp:lastModifiedBy>
  <cp:lastPrinted>2016-09-20T11:26:00Z</cp:lastPrinted>
  <dcterms:modified xsi:type="dcterms:W3CDTF">2016-09-20T05:27:00Z</dcterms:modified>
  <cp:revision>20</cp:revision>
  <dc:subject/>
  <dc:title> </dc:title>
</cp:coreProperties>
</file>