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 20.09. 2016г.  №108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1 полугодие  2016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6 года отсутствуют, на 2016 год муниципальные внутренние заимствования не планировались и по состоянию на 01.07.2016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>Внутренние заимствования  (привлечение/погашение) местного бюджета в 2016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7.2016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Начальник Управления финансов                                                                 Т.Г. Черняде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Admin</cp:lastModifiedBy>
  <cp:lastPrinted>2016-09-20T11:38:00Z</cp:lastPrinted>
  <dcterms:modified xsi:type="dcterms:W3CDTF">2016-09-20T05:38:00Z</dcterms:modified>
  <cp:revision>21</cp:revision>
  <dc:subject/>
  <dc:title>                                                                                                     Приложение № 4</dc:title>
</cp:coreProperties>
</file>