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/>
      </w:pPr>
      <w:r>
        <w:rPr>
          <w:rFonts w:cs="Arial" w:ascii="Arial" w:hAnsi="Arial"/>
          <w:sz w:val="18"/>
          <w:szCs w:val="16"/>
        </w:rPr>
        <w:t>Приложение</w:t>
      </w:r>
      <w:r>
        <w:rPr>
          <w:rFonts w:cs="Arial" w:ascii="Arial" w:hAnsi="Arial"/>
          <w:b/>
          <w:sz w:val="18"/>
          <w:szCs w:val="16"/>
        </w:rPr>
        <w:t xml:space="preserve"> 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</w:rPr>
        <w:t xml:space="preserve">от </w:t>
      </w:r>
      <w:r>
        <w:rPr>
          <w:rFonts w:cs="Arial" w:ascii="Arial" w:hAnsi="Arial"/>
          <w:sz w:val="18"/>
          <w:szCs w:val="16"/>
          <w:u w:val="single"/>
        </w:rPr>
        <w:t>20.09. 2016г.</w:t>
      </w:r>
      <w:r>
        <w:rPr>
          <w:rFonts w:cs="Arial" w:ascii="Arial" w:hAnsi="Arial"/>
          <w:sz w:val="18"/>
          <w:szCs w:val="16"/>
        </w:rPr>
        <w:t xml:space="preserve">№ </w:t>
      </w:r>
      <w:r>
        <w:rPr>
          <w:rFonts w:cs="Arial" w:ascii="Arial" w:hAnsi="Arial"/>
          <w:sz w:val="18"/>
          <w:szCs w:val="16"/>
          <w:u w:val="single"/>
        </w:rPr>
        <w:t>108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  <w:u w:val="single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center"/>
        <w:rPr/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Отчет об исполнении программы приватизации (продажи) 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за 1 полугодие 2016 года</w:t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52"/>
        <w:gridCol w:w="2052"/>
        <w:gridCol w:w="1368"/>
        <w:gridCol w:w="1548"/>
        <w:gridCol w:w="1440"/>
        <w:gridCol w:w="2340"/>
        <w:gridCol w:w="2052"/>
        <w:gridCol w:w="108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- мая цена продажи   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(тыс.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лагаемый срок прода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3151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 ХТТ31514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045098; год изготовления ТС 1995; модель, № двигателя 51105909; шасси (рама) №560552; кузов (прицеп) №0045098; цвет кузова (кабины) белая ночь; регистрационный знак В360УК7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5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 ХТН531200К1227209; год изготовления ТС 1990; модель, № двигателя 102291; шасси (рама) 1227209; кузов (прицеп) отсутствует; цвет (кузова) кабины защитный; ПТС № 70 КА 011734 от 06.12.2000г.; регистрационный знак К671СУ7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ЗИЛ131В тягач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 (VIN) отсутствует, 1976 года выпуска, цвет зеленый, модель, № двигателя 227662, шасси (рама) № 223575, кузов (прицеп) 4997, ПТС 70 КА 615503 от 18.02.2003, регистрационный знак М375ТУ7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I кварт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, Шегарский район, с.Мельниково, ул.Школьная, д.26, пом.7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в панельном жилом доме, на первом этаже, 1986 год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70-07/067/2009-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  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с земельным участком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, Шегарский район, с.Маркелово, ул.Рабочая, д.2а, строение 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915,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777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-этажное нежилое здание, общая площадь 915,4 кв.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земельный участок из земель населенных пунктов, для хранения и переработки сельскохозяйственной продукции, площадь 2777,0 кв.м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70:16:0204001:19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70:16:0204001: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  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с долей в праве 44/100 земельного участк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мская область, Шегарский район, с.Трубаче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, д.1, пом.1, этаж 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 183,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966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жилое помещение, 1 этаж, площадь 183,4 кв.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 из земель населенных пунктов, для эксплуатации и обслуживания нежилого строения (магазин), площадь 966,0 кв.м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е 70:16:0405001:226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:16:0405001: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 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 котельной модульного типа, входящей в состав школы, с земельным участком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мская область, Шегарский район, с.Новоильин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, д. 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1107,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7351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жилое 1-этажное здание, площадь 1107,5 кв.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й участок из земель населенных пунктов, для обслуживания объек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е 70-70-07/249/2011-16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70:16:0302001: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 2016г.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  <w:t>Начальник Управления финансов                                                                                                                     Т.Г.Чернядева</w: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0:24:00Z</dcterms:created>
  <dc:creator>Березовский Юрий Алексеевич</dc:creator>
  <dc:description/>
  <cp:keywords/>
  <dc:language>en-US</dc:language>
  <cp:lastModifiedBy>Admin</cp:lastModifiedBy>
  <cp:lastPrinted>2016-09-20T11:34:00Z</cp:lastPrinted>
  <dcterms:modified xsi:type="dcterms:W3CDTF">2016-09-20T05:37:00Z</dcterms:modified>
  <cp:revision>5</cp:revision>
  <dc:subject/>
  <dc:title>№п</dc:title>
</cp:coreProperties>
</file>