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к постановлен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 08.11.2021 № 1081</w:t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автомобильных дорог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значения Шегар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p>
      <w:pPr>
        <w:pStyle w:val="Normal"/>
        <w:tabs>
          <w:tab w:val="clear" w:pos="708"/>
          <w:tab w:val="left" w:pos="8840" w:leader="none"/>
        </w:tabs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1"/>
        <w:gridCol w:w="1553"/>
        <w:gridCol w:w="1665"/>
        <w:gridCol w:w="1883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автомобильных дорог общего пользования местного значения  Шегарского района Томской област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Сельские поселения Шегарского района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ероприятий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Шегарский район», Администрация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      </w:r>
            <w:r>
              <w:rPr/>
              <w:t>;</w:t>
            </w:r>
          </w:p>
          <w:p>
            <w:pPr>
              <w:pStyle w:val="Normal"/>
              <w:ind w:left="-8" w:firstLine="8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безопасности  дорожного  движения  на автомобильных дорогах общего пользования  местного значения Шегарского района.            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;                             </w:t>
              <w:br/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2021 – 2023 годы. 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 (тыс. руб.)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1 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2г.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3г.</w:t>
            </w:r>
          </w:p>
        </w:tc>
      </w:tr>
      <w:tr>
        <w:trPr>
          <w:trHeight w:val="9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 в том числе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93 300,0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1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1200,0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0900,00</w:t>
            </w:r>
          </w:p>
        </w:tc>
      </w:tr>
      <w:tr>
        <w:trPr>
          <w:trHeight w:val="1039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6 300,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0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00,0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300,00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бластного бюджета 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87 000,0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9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9200,0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8600,00</w:t>
            </w:r>
          </w:p>
        </w:tc>
      </w:tr>
      <w:tr>
        <w:trPr>
          <w:trHeight w:val="1326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федерального бюджета (по согласованию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08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источн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/>
              <w:t>Реализация муниципальной программы позволит выполнить комплекс работ по реконструкции, содержанию и ремонту автомобильных дорог общего пользования местного значения и искусственных сооружений на них, а также улично-дорожной сети населенных пунктов, который позволит улучшить транспортно-эксплуатационное состояние и снизит количество дорожно-транспортных происшествий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2 к постановлен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 08.11.2021 № 108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ПРОГРАММНЫХ МЕРОПРИЯТИЙ МУНИЦИПАЛЬНОЙ                                        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1-2023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018"/>
        <w:gridCol w:w="567"/>
        <w:gridCol w:w="1066"/>
        <w:gridCol w:w="850"/>
        <w:gridCol w:w="567"/>
        <w:gridCol w:w="709"/>
        <w:gridCol w:w="1134"/>
        <w:gridCol w:w="2201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2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 xml:space="preserve">Установка дорожных знаков в общем количестве  13 шт. на автомобильной дороги: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.</w:t>
            </w:r>
            <w:r>
              <w:rPr>
                <w:rFonts w:eastAsia="Calibri"/>
                <w:b/>
                <w:lang w:eastAsia="en-US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аткатское с/п- 0,553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еверное с/п- 0,51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Шегарское с/п- 0,80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(</w:t>
            </w:r>
            <w:r>
              <w:rPr/>
              <w:t xml:space="preserve"> </w:t>
            </w:r>
            <w:r>
              <w:rPr>
                <w:sz w:val="20"/>
              </w:rPr>
              <w:t>участок автодороги от Бакчарской трассы через с.Татьяновка до д.Николаевка, 11+000км - 13+037 км.)- 2,037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904 к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1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Установка дорожных знаков 6.13 «Километровый знак» в общем количестве  6 шт. на автомобильной дорог Бабарыкино-М.Бабарыки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. 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настасьевское с/п-0,348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гарское с/п- 0,594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рубачевское с/п-0,741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катское с/п- 0,659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с/п- 0,969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- 0,238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549 к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 xml:space="preserve">Установка дорожных знаков в общем количестве  18 шт. на автомобильных дорогах: Бабарыкино-М.Бабарыкино,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,</w:t>
            </w:r>
            <w:r>
              <w:rPr>
                <w:rFonts w:eastAsia="Calibri"/>
                <w:b/>
                <w:lang w:eastAsia="en-US"/>
              </w:rPr>
              <w:t xml:space="preserve">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. Победа - д. Кулманы, с. Гусево-д. Балашовк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КУ «Администрация Шегарского района» и сельские поселения Шегарского район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 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настасьевское с/п: - 0,400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аткатское с/п:- 0,550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верное с/п:- 0,450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Шегарское с/п:- 0,840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Администрация Шегарского района»- 1,360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600 к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3 к постановлению</w:t>
      </w:r>
    </w:p>
    <w:p>
      <w:pPr>
        <w:pStyle w:val="ConsPlusNormal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дминистрации  Шегар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 08.11.2021 № 1081</w:t>
      </w:r>
    </w:p>
    <w:p>
      <w:pPr>
        <w:pStyle w:val="Normal"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060"/>
        <w:gridCol w:w="4180"/>
        <w:gridCol w:w="935"/>
        <w:gridCol w:w="2389"/>
        <w:gridCol w:w="1190"/>
        <w:gridCol w:w="1401"/>
        <w:gridCol w:w="1186"/>
        <w:gridCol w:w="1364"/>
      </w:tblGrid>
      <w:tr>
        <w:trPr>
          <w:trHeight w:val="900" w:hRule="atLeast"/>
        </w:trPr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9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21  год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23год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КТ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проведения обследования,  оценки технического состояния автомобильных дорог общего пользования местного значения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0</w:t>
            </w:r>
          </w:p>
        </w:tc>
      </w:tr>
    </w:tbl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монт и модернизация автомобильных дорог общего пользования местного значения Шегарского района позволит за период 2021- 2023 годов провести в соответствии  нормативным требованиям и условиям безопасности дорожного движения автомобильные дороги  общей протяженностью 11,053 км.  Срок реализации муниципальной программы рассчитан на 3 года (период с 2021 по 2023 годы). Разделение муниципальной программы на этапы не предусматр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284" w:gutter="0" w:header="709" w:top="85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style3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0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0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3:00Z</dcterms:created>
  <dc:creator>1</dc:creator>
  <dc:description/>
  <cp:keywords/>
  <dc:language>en-US</dc:language>
  <cp:lastModifiedBy>Максим</cp:lastModifiedBy>
  <cp:lastPrinted>2021-11-08T09:46:00Z</cp:lastPrinted>
  <dcterms:modified xsi:type="dcterms:W3CDTF">2021-11-22T04:10:00Z</dcterms:modified>
  <cp:revision>202</cp:revision>
  <dc:subject/>
  <dc:title>УТВЕРЖДЕНА</dc:title>
</cp:coreProperties>
</file>