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от     _______2016г.  №___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1 полугодие  2016 год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униципальные внутренние заимствования муниципального образования “Шегарский район” на 01.01.2016 года отсутствуют, на 2016 год муниципальные внутренние заимствования не планировались и по состоянию на 01.07.2016 года не осуществлялись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год, 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/>
      </w:pPr>
      <w:r>
        <w:rPr/>
        <w:t>Внутренние заимствования  (привлечение/погашение) местного бюджета в 2016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и муниципального образования (муниципальные гарант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07.2016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Начальник Управления финансов                                                                 Т.Г. Чернядева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4:00Z</dcterms:created>
  <dc:creator>Финотдел</dc:creator>
  <dc:description/>
  <cp:keywords/>
  <dc:language>en-US</dc:language>
  <cp:lastModifiedBy>Майкова</cp:lastModifiedBy>
  <cp:lastPrinted>2013-04-22T11:30:00Z</cp:lastPrinted>
  <dcterms:modified xsi:type="dcterms:W3CDTF">2016-07-11T09:27:00Z</dcterms:modified>
  <cp:revision>19</cp:revision>
  <dc:subject/>
  <dc:title>                                                                                                     Приложение № 4</dc:title>
</cp:coreProperties>
</file>