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1 полугодие 2016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поступили за 1 полугодие 2016 года в объеме  256700,1 тыс.руб. или 51,5% к плану на год, из них налоговые и неналоговые доходы поступили в объеме 57407,4 тыс.руб. или 49,5% к плану на год, безвозмездные поступления составили 202228,0 тыс.руб. или 52,5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 xml:space="preserve">Собственные  доходы консолидированного бюджета за 1 полугодие 2016 исполнены на 105,4%, что составляет 57407,4 тыс.руб., в том числе собственные доходы муниципального района исполнены на 103,4% или 42866,6 тыс.руб. при плане 41437,2 тыс.руб., поселений -  на 111,8% или 14540,8 тыс.руб., при плане 13011,7 тыс.руб.; годовой план муниципального района по собственным доходам исполнен на 51,6 %, сельских поселений – на 44,1 %.  За соответствующий период прошлого года эти данные составляли: по муниципальному району 44,9 %, по поселениям 49,7 %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256"/>
        <w:gridCol w:w="1609"/>
        <w:gridCol w:w="1182"/>
        <w:gridCol w:w="127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полугодие 2016 года (тыс.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1 полугод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в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5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7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5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16 года исполнение по консолидированному бюджету составило 29836,7 тыс.руб.  Поступление от  уплаты налогов на доходы физических лиц по дополнительному  нормативу  отчислений составило 16059,1 тыс.руб. В бюджет муниципального района поступило 24334,1 тыс.руб.  при плане  24119,4 тыс.руб., в бюджеты поселений – 5502,5 тыс.руб. при плане 5513,1 тыс.руб. Рост показателей поступления по данному виду налога к уровню соответствующего периода прошлого года (в сопоставимых показателях)   составил 102,1%. В консолидированном бюджете на 2016 год предусмотрен рост по НДФЛ к уровню 2015 года в размере 105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Численность зарегистрированных безработных граждан на 01.07.2016 составила  288 чел. (на 01.07.2015-308 человек). Уровень безработицы на 01.07.2016 составляет 2,5%.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полугодие 2016 года в консолидированный бюджет поступило 6294,0 тыс.руб. акцизов на нефтепродукты (автомобильный и прямогонный бензин, дизельное топливо, моторные масла) при плане 5434,5 тыс.руб. Исполнение плановых назначений составило 115,8%. Темп роста поступлений по отношению к аналогичному периоду 2015 года сложился на уровне 137,4%. Рост связан с увеличение налоговой ставки в 2016 году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16г. поступление составило 5659,2 тыс.руб. (налог, взимаемый в связи с применением упрощенной системы налогообложения – 1613,5 тыс.руб., единый налог на вмененный доход – 3403,2 тыс.руб., единый с/х налог – 453,5 тыс.руб., налог, взимаемый в связи с применением патентной системы налогообложения - 189 тыс.руб. ) при плане 5132,3 тыс.руб.,  % выполнения – 110,3%. За соответствующий период прошлого года поступило  4809,0 тыс.руб., рост – 117,7%. Рост связан </w:t>
      </w:r>
      <w:r>
        <w:rPr>
          <w:rFonts w:cs="Times New Roman CYR" w:ascii="Times New Roman CYR" w:hAnsi="Times New Roman CYR"/>
        </w:rPr>
        <w:t>с поступлением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 ООО «Шегарнефтепродукт»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увеличением дохода за 2015г. плательщика ЕСХН (КФХ «Варфоламеев А.К.) и досрочной уплаты </w:t>
      </w:r>
      <w:r>
        <w:rPr/>
        <w:t xml:space="preserve"> налога, взимаемого в связи с применением патентной системы налогообло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налог на имущество физических лиц за 1 полугодие 2016г. поступил в бюджеты поселений в сумме 140,1 тыс.руб. На 1 полугодие 2016г. отсутствуют плановые показатели в связи с тем, что данный налог подлежит уплате налогоплательщиками в срок не позднее 1 декабря год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земельный  налог  поступил в бюджеты поселений в сумме 2082,3 тыс.руб. при плане 1 полугодия  1964,0 тыс.руб. Исполнение плановых назначений составило 106,0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полугодие 2016г государственной пошлины поступило в консолидированный бюджет в сумме 787,3 тыс.руб. при плане 1096,6 тыс.руб., исполнение 71,8%. Темп роста по отношению к аналогичному периоду прошлого года составил 73,6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3223,9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>- от арендной платы за земли – 1711,3</w:t>
      </w:r>
      <w:r>
        <w:rPr>
          <w:b/>
        </w:rPr>
        <w:t xml:space="preserve"> </w:t>
      </w:r>
      <w:r>
        <w:rPr/>
        <w:t>тыс.руб., при плане 1427,3</w:t>
      </w:r>
      <w:r>
        <w:rPr>
          <w:b/>
        </w:rPr>
        <w:t xml:space="preserve"> </w:t>
      </w:r>
      <w:r>
        <w:rPr/>
        <w:t xml:space="preserve">тыс.руб.. </w:t>
      </w:r>
    </w:p>
    <w:p>
      <w:pPr>
        <w:pStyle w:val="Normal"/>
        <w:autoSpaceDE w:val="false"/>
        <w:jc w:val="both"/>
        <w:rPr/>
      </w:pPr>
      <w:r>
        <w:rPr/>
        <w:tab/>
        <w:t>-прочие поступления от использования имущества (аренда муниципального имущества, плата за найм жилья) - исполнение составило 1512,6</w:t>
      </w:r>
      <w:r>
        <w:rPr>
          <w:b/>
        </w:rPr>
        <w:t xml:space="preserve"> </w:t>
      </w:r>
      <w:r>
        <w:rPr/>
        <w:t>тыс.руб. при плане – 1341,4</w:t>
      </w:r>
      <w:r>
        <w:rPr>
          <w:b/>
        </w:rPr>
        <w:t xml:space="preserve"> </w:t>
      </w:r>
      <w:r>
        <w:rPr/>
        <w:t xml:space="preserve">тыс.руб., в т.ч. в муниципальный район поступило 914,4 тыс.руб. (при плане – 779,9 тыс.руб.), в бюджеты поселений поступило 598,2 тыс.руб. (при плане – 561,5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  <w:t xml:space="preserve">Недоимка арендаторов по арендной плате за арендуемое муниципальное имущества  на 01.07.2016г. составила 51,7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ab/>
        <w:t xml:space="preserve"> 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4366,4 тыс.руб. Образованию задолженности по договорам аренды способствовало невыполнение обязательств арендаторами (ЗАО «Томь», КФХ Береснев В.Н., Магель А.В., Жидков А.В. и.др.) и находящихся в стадии банкротства арендаторов – ООО «Русь», ООО «СХК Агро», ООО «СиАлт-Агро». Подготовлены документы на списание в сумме 738,7 тыс. руб. в связи с ликвидацией организаций (ООО «ГСМ-Сервис», ООО ТД «Песок», ООО «Торговый мир»)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В 1 полугодие 2016г. в консолидированный бюджет поступили в сумме 7230,5</w:t>
      </w:r>
      <w:r>
        <w:rPr>
          <w:b/>
        </w:rPr>
        <w:t xml:space="preserve"> </w:t>
      </w:r>
      <w:r>
        <w:rPr/>
        <w:t>тыс.руб. при плане 7700,2 тыс. руб. Исполнение плановых назначений составило 93,9%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</w:rPr>
        <w:tab/>
      </w:r>
      <w:r>
        <w:rPr>
          <w:i/>
          <w:iCs/>
          <w:u w:val="single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ступили  за анализируемый период в сумме  1414,7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т реализации имущества, находящегося в муниципальной собственности в сумме 1196,6 тыс. 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продажи земельных участков, государственная собственность на которые не разграничена и которые расположены в границах поселений в сумме 218,1 тыс.руб.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443,6 тыс.руб.  поступили в сумме 517,7 тыс.руб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Расчеты по межбюджетным трансфертам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16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4799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216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265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8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84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8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целевые безвозмездные поступления в сумме 2693,7 тыс.руб.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807,6 тыс.руб. (ОБ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проведение Всероссийской сельскохозяйственной переписи в 2016 году в сумме 896,1тыс.руб. (ФБ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990,0 тыс.руб. (ОБ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МБТ из районного бюджета недоисполнены в сумме 27481,8 тыс.руб.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причине отсутствия документ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в части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26105,3 тыс.руб. (ОБ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части софинансирования из местного бюджета субсидии на ремонт автомобильных дорог общего пользования местного значения в сумме 711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части МБТ на разработку проектной документации капитального ремонта кровли нежилого здания, расположенного по адресу: с.Баткат, пер. Кооперативный,д.1 Шегарского района Томской области в сумме 5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причине неподписания соглашения сельскими поселени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из ОБ в сумме 123,8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полугодие 2016 года расходы консолидированного бюджета исполнены в сумме 222 973,3 тыс.руб. при годовом плане 540 655,6 тыс.руб., что составляет 41,2% от годового плана и 73,6% от плана 1 полугодия,  расходы бюджета муниципального района  исполнены в сумме 215 380,5 тыс.руб., что составляет 74,6% плана 1 полугодия и  41,9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полугодие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16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15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6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52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7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и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4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880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3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порядка 11,7 тыс.руб.</w:t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причинам выплаты аванса в размере 30% от стоимости работ по газоснабжению с.Вороновка в сумме 9026,4 тыс.руб. при годовом плане 29935,1 тыс.руб., непредставления документов на оплату по технологическому присоединению к электрическим сетям (1221,9 тыс.руб.), непредставления актов выполненных работ по ремонту автомобильных дорог общего пользования в 1 полугодии при плане 4824,4 тыс.руб. и недоисполнения отдельных текущих расходов (8525,1 тыс.руб.). Всего недоисполнение составило 35480,1 тыс.руб.</w:t>
      </w:r>
    </w:p>
    <w:p>
      <w:pPr>
        <w:pStyle w:val="2"/>
        <w:rPr/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причине неосвоения запланированных в 1 полугодии средств от приносящей доход деятельности МКУ ДО «Шегарская спортивная школа» в сумме 2558,4 тыс.руб. (лагерь «Обская волна»), экономии средств по ремонту здания детской спортивной школы, предоставленных из ФНР АТО, в сумме 119,6 тыс.руб., в части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432,7 тыс.руб., прочих текущих расходов образовательных учреждений. Всего недоисполнение расходов по подведомственным Управлению образования учреждениям составило 9810,3 тыс.руб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по причинам, указанным в разделе «Расчеты по межбюджетным трансфертам» настоящей пояснительной записк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2246,4 тыс.руб.,  в том числе дефиците районного бюджета  38 493,8 тыс.руб., профицит  консолидированного бюджета  составил  33 726,7 тыс.руб.,  в том числе профицит районного  бюджета 31254,7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профицит в сумме 2 472,0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7.2016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Майкова</cp:lastModifiedBy>
  <cp:lastPrinted>2015-04-23T14:31:00Z</cp:lastPrinted>
  <dcterms:modified xsi:type="dcterms:W3CDTF">2016-10-12T08:00:00Z</dcterms:modified>
  <cp:revision>112</cp:revision>
  <dc:subject/>
  <dc:title>Пояснительная записка</dc:title>
</cp:coreProperties>
</file>