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"</w:t>
      </w:r>
      <w:r>
        <w:rPr>
          <w:rStyle w:val="FontStyle11"/>
          <w:sz w:val="28"/>
          <w:szCs w:val="28"/>
          <w:u w:val="single"/>
        </w:rPr>
        <w:t xml:space="preserve"> Повышение обеспечения пожарной безопасности на территории Шегарского района на период 2018- 2020 годов</w:t>
      </w:r>
      <w:r>
        <w:rPr>
          <w:sz w:val="28"/>
          <w:szCs w:val="28"/>
          <w:u w:val="single"/>
        </w:rPr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2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860"/>
        <w:gridCol w:w="900"/>
        <w:gridCol w:w="180"/>
        <w:gridCol w:w="720"/>
        <w:gridCol w:w="900"/>
        <w:gridCol w:w="1080"/>
        <w:gridCol w:w="1080"/>
        <w:gridCol w:w="900"/>
        <w:gridCol w:w="2340"/>
        <w:gridCol w:w="900"/>
        <w:gridCol w:w="198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Мероприят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беспечению пожарной безопасности населения и  населенных пунктов Шегарского район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аселенных пунктов системами связи и оповещения населения о пожарах и других чрезвычайных ситуациях. Техническое обслуживание  и содержание систем звукового электрического оповещения населенных пунктов о пожарах и других чрезвычайных ситуациях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сельских поселений, хозяйствующие объекты, Администрация Шегарского района, МАУК «Культурно-спортивный центр»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2 приборов звуковой системы оповещения в Побединском сельском поселении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ъездных путей с твёрдым покрытием к источникам наружного противопожарного водоснабжения (водонапорным башням, пирсам, пожарным водоемам) населённых пункто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хозяйствующие объекты, муниципальные организаци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репятственного проезда к источникам противопожарного водоснабжения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точникам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я (пожарные гидранты, пожарные водоемы, пирсы для забора, пожарные краны и др.) населенных пунктов Шегарского района и муниципальные организаци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сельских поселений, муниципальные организации и учрежд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Анастасьевского  с/п» -10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ие времени локализации и ликвидации пожаров за счет снижении времени заправки пожарных автоцистерн.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населенных пунктов, не прикрытых Государственной противопожарной службой, первичными средствами пожаротушения, противопожарным оборудованием, инвентарем (автономные генераторы электрического тока, мотопомпы, передвижные емкости для воды, пожарное оборудование, пожарный инвентарь и др.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е организации и учрежд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 Анастасьевскогос/п» -17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Побединского с\п» -16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/п» -17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Северного с/п» - 16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Трубачевского с/п» -17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 с/п» -17,0 тыс. ру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населенных средствами пожаротушения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содержание в исправном состоянии защитных минерализованных полос вокруг населённых пункто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 Анастасьевскогос/п» -80,0 тыс. ру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Побединского с\п» -10,0 тыс. ру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/п» -80,0 тыс. ру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Северного с/п»- 90,0  тыс. ру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Трубачевского с/п» -60,0 тыс. ру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МКУ «Администрация Шегарского  с/п» - 80,0 тыс. руб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очистке поселковых территорий, земель принадлежащих органам местного самоуправления сельских поселений и района от сухих горючих материалов и лёгковозгораемого мусор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сельских поселений, Администрация Шегарского район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ой перехода с земель находящихся в собственности  и ведении органов местного самоуправления  на другие территории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номных дымовых извещателей многодетным семьям, семьям состоящим на учете в органах профилактики безнадзорности детей, в целях предупреждения чрезвычайных ситуаций, связанных с пожарами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2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МКУ «Администрация Шегарского района» - 25,0 тыс. руб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едупреждение о пожарах в жилых помещениях, предупреждение гибели людей на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2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  по обеспечению соответствия объектов муниципальных организаций  требованиям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, ремонт систем автоматической пожарной сигнализации, систем оповещения и управления эвакуацией в муниципальных организациях. Техническое обслуживание  систем звукового электрического  оповещение населения объектов. Вывод сигнала о пожаре муниципальных организаций на пульт пожарного подразделения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образования АШР, Отдел культуры, спорта, молодежной политики и туризма, муниципальные организации, Администрация Шегарского района, Администрации сельских поселений, МАУК «Культурно спортивный центр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времени реагирования на сигналы о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гнезащитной обработки деревянных конструкций чердачных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й в муниципальных организациях, объектов муниципальной собственност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образования АШР, Отдел культуры, спорта, молодежной политики и туризма, муниципальные организации, Администрация Шегарского района, Администрации сельских поселений, МАУК «Культурно спортивный центр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ОУ «Шегарская СОШ №1» -55,0 тыс. ру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ДОУ «Шегарский детский сад №2» - 35,0 тыс. ру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ДОУ Детский сад «Лесная дача» - 30,0 тыс. ру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стойчивости к возгораниям объектов муниципальной собственност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индивидуальной защиты органов дыхания персонала муниципальных организаций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образования АШР, Отдел культуры, спорта, молодежной политики и туризма, муниципальные организации, Администрация Шегарского района, МАУК «Культурно-спортивный центр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го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Отдел образования Шегарского района» -10,0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 -20,0 тыс. ру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трудников муниципальных организаций и учреждений средствами защиты дыхания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иведение электроустановок в муниципальных организациях в  соответствие с требованием техническ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, выполнение регламентных работ и  работ по техническому обслуживанию автономных источников электроснабжения (дизельгенераторов, бензогенераторов и др.) находящихся в собственности, безвозмездном временном пользовании, аренде органами местного самоуправления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, МАУК «Культурно-спортивный центр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противопожарных дымогазонепроницаемых две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ДОУ «Шегарский детский сад №2 – 127646,5 руб.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МКОУ «Маркеловская СОШ» -122353,5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стойчивости к возгораниям объектов муниципальной собственности</w:t>
            </w:r>
          </w:p>
        </w:tc>
      </w:tr>
      <w:tr>
        <w:trPr/>
        <w:tc>
          <w:tcPr>
            <w:tcW w:w="15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 Мероприятия по оказанию содействия в создании добровольных пожарных дружин сельских поселений Шегарского района, в формировании их материально технической базы, материальное стимулирование добровольных пожарных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и техническое перевооружение подразделений добровольной пожарной охраны Шегарского района. Приобретение противопожарного оборудования, инвентаря, специальной одежды, техники, оборудования  средств связи добровольным пожарным дружинам (командам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.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добровольных пожарных команд сельских поселений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роприятия  на проведение профилактической работы с населением о мерах пожарной безопасности, обучение действиям населения при обнаружении пожара, приобретение и изготовление информационной продукции по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 установка баннеров и информационных щитов, проведение специализированных рекламных акций, разработка, приобретение, изготовление печатной продукции о пожарной безопасности.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 -10,0 тыс. руб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ведение разъяснительной работы с населением о мерах пожарной безопасности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 по программ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34,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7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8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62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1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       </w:t>
      </w:r>
      <w:r>
        <w:rPr/>
        <w:t xml:space="preserve">ПЛАНИРУЕМЫЕ  РЕЗУЛЬТАТЫ РЕАЛИЗАЦИИ МУНИЦИПАЛЬНОЙ ПРОГРАММЫ 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/>
        <w:t xml:space="preserve">  </w:t>
      </w:r>
      <w:r>
        <w:rPr/>
        <w:t>«</w:t>
      </w:r>
      <w:r>
        <w:rPr>
          <w:rStyle w:val="FontStyle11"/>
          <w:sz w:val="28"/>
          <w:szCs w:val="28"/>
          <w:u w:val="single"/>
        </w:rPr>
        <w:t>Повышение обеспечения пожарной безопасности на территории Шегарского района на период 2018- 2020 годо</w:t>
      </w:r>
      <w:r>
        <w:rPr>
          <w:rStyle w:val="FontStyle11"/>
          <w:sz w:val="28"/>
          <w:szCs w:val="28"/>
        </w:rPr>
        <w:t>в</w:t>
      </w:r>
      <w:r>
        <w:rPr/>
        <w:t>»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 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0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5790"/>
        <w:gridCol w:w="3352"/>
        <w:gridCol w:w="1627"/>
        <w:gridCol w:w="1096"/>
        <w:gridCol w:w="1190"/>
        <w:gridCol w:w="550"/>
        <w:gridCol w:w="550"/>
        <w:gridCol w:w="607"/>
      </w:tblGrid>
      <w:tr>
        <w:trPr>
          <w:trHeight w:val="900" w:hRule="atLeast"/>
        </w:trPr>
        <w:tc>
          <w:tcPr>
            <w:tcW w:w="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57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6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17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Мероприятия по обеспечению пожарной безопасности населения и  населенных пунктов Шегарского района.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   </w:t>
            </w:r>
            <w:r>
              <w:rPr/>
              <w:t xml:space="preserve">Количество пожаров  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жар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Мероприятия   по обеспечению соответствия объектов муниципальных организаций  требованиям пожарной безопасности.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 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щерба от пожаров объектов муниципальной собственност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казанию содействия в создании добровольных пожарных дружин сельских поселений Шегарского района, в формировании их материально технической базы, материальное стимулирование добровольных пожарных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бровольных пожарных дружин оснащенных в соответствии с требованиями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ных  добровольных формирован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на проведение профилактической работы с населением о мерах пожарной безопасности, обучение действиям населения при обнаружении пожара, приобретение и изготовление информационной продукции по пожарной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Проведение разъяснительной работы с населением о мерах пожарной безопасности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рофилактических мероприятий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С и ПБ Шегар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4:44:00Z</dcterms:created>
  <dc:creator>123</dc:creator>
  <dc:description/>
  <cp:keywords/>
  <dc:language>en-US</dc:language>
  <cp:lastModifiedBy>123</cp:lastModifiedBy>
  <dcterms:modified xsi:type="dcterms:W3CDTF">2020-12-22T04:45:00Z</dcterms:modified>
  <cp:revision>1</cp:revision>
  <dc:subject/>
  <dc:title>ПЕРЕЧЕНЬ ПРОГРАММНЫХ МЕРОПРИЯТИЙ МУНИЦИПАЛЬНОЙ ПРОГРАММЫ </dc:title>
</cp:coreProperties>
</file>