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Шега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я в постановление Администрации Шега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9.01.2018 № 37«Об утверждении порядков предоставления субсидий сельскохозяйственным товаропроизводителям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Шегарского района «О внесении изменения в постановление Администрации Шегарского района от 19.01.2018 № 37«Об утверждении порядков предоставления субсидий сельскохозяйственным товаропроизводителям»  (далее – Проект) подготовлен в целях совершенствования и приведения в соответствие с действующим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 целью приведения нормативного правового акта в соответствии с Постановлением Администрации Томской области от 05.02.2021 №  27а «О внесении изменений в постановление Администрации Томской области от 29.12.2017 № 482а»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Порядке предоставления из местных бюджетов субсидий на развитие личных подсобных хозяйств, развитие крестьянских (фермерских) хозяйств 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 период  предоставления субсидий по произведенным затратам для получателей субсид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ополнен перечень документов при представлении субсид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увеличена максимальная сумма предоставления субсидий для крестьянских (фермерских) хозяйств и индивидуальных предпринимателей, являющихся сельскохозяйственными товаропроизводителями на обеспечение технической и технологической модернизации с 450,00 тыс.руб. до 650,00 тыс.руб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менены виды затрат и ставки на обеспечение технической и технологической модер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 Порядке финансирования из местных бюджетов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за счет субвенции из областного бюджета местным бюдже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зменен порядок оплаты по контрактам оказанных услуг органом местного самоуправления и перечень предоставляемых документов исполнителем услуг для оплаты.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орядке предоставления из местных бюджетов субсидий на поддержку отдельных подотраслей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ен предельный размер субсидии, который  не может превышать 95 процентов от фактических затрат получателя субсиди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ен перечень представляемых документов получателями субсидий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зменены коэффициенты продуктивности молочных кор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ие указанного проекта не повлечет за собой увеличения расходов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-экономист                                                          Т.А.Шарепо</w:t>
      </w:r>
    </w:p>
    <w:sectPr>
      <w:type w:val="nextPage"/>
      <w:pgSz w:w="11906" w:h="16838"/>
      <w:pgMar w:left="1701" w:right="746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Пользователь</dc:creator>
  <dc:description/>
  <cp:keywords/>
  <dc:language>en-US</dc:language>
  <cp:lastModifiedBy>Пользователь Windows</cp:lastModifiedBy>
  <cp:lastPrinted>2021-02-09T09:52:00Z</cp:lastPrinted>
  <dcterms:modified xsi:type="dcterms:W3CDTF">2021-02-09T02:53:00Z</dcterms:modified>
  <cp:revision>11</cp:revision>
  <dc:subject/>
  <dc:title>При</dc:title>
</cp:coreProperties>
</file>