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Шегарского района «О внесении изменения в постановление Администрации Шегарского района от 19.01.2018 № 37«Об утверждении порядков предоставления субсидий сельскохозяйственным товаропроизводителям»  (далее – Проект) подготовлен в целях совершенствования и приведения в соответствие с действующим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 целью приведения нормативного правового акта в соответствии с Постановлением Администрации Томской области от 05.02.2021 №  27а «О внесении изменений в постановление Администрации Томской области от 29.12.2017 № 482а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Порядке предоставления из местных бюджетов субсидий на развитие личных подсобных хозяйств, развитие крестьянских (фермерских) хозяйств 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ределен период  предоставления субсидий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произведенным затратам для получателей субсид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дополнен перечень документов при представлении субсид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величена максимальная сумма предоставления субсидий для крестьянских (фермерских) хозяйств и индивидуальных предпринимателей, являющихся сельскохозяйственными товаропроизводителями на обеспечение технической и технологической модернизации с 450,00 тыс.руб. до 650,00 тыс.руб.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изменены виды затрат и ставки на обеспечение технической и технологической модерн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 Порядке финансирования из местных бюджетов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за счет субвенции из областного бюджета местным бюджет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изменен порядок оплаты по контрактам оказанных услуг органом местного самоуправления и перечень предоставляемых документов исполнителем услуг для оплаты. </w:t>
      </w:r>
    </w:p>
    <w:p>
      <w:pPr>
        <w:pStyle w:val="Style16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eastAsia="en-US"/>
        </w:rPr>
        <w:t>3. В Порядке предоставления из местных бюджетов субсидий на поддержку отдельных подотраслей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-</w:t>
      </w:r>
      <w:r>
        <w:rPr>
          <w:rFonts w:cs="Times New Roman" w:ascii="Times New Roman" w:hAnsi="Times New Roman"/>
          <w:sz w:val="24"/>
          <w:szCs w:val="24"/>
        </w:rPr>
        <w:t>дополнен предельный размер субсидии, который  не может превышать 95 процентов от фактических затрат получателя субсидии;</w:t>
      </w:r>
    </w:p>
    <w:p>
      <w:pPr>
        <w:pStyle w:val="Style16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полнен перечень представляемых документов получателями субсид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зменены коэффициенты продуктивности молочных коров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11 января  2021 года                      по                    12 февраля  2021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20 февраля 2021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начальник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                                                         Т.А.Шареп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Светлана</cp:lastModifiedBy>
  <cp:lastPrinted>2016-02-12T11:09:00Z</cp:lastPrinted>
  <dcterms:modified xsi:type="dcterms:W3CDTF">2021-04-01T05:04:00Z</dcterms:modified>
  <cp:revision>13</cp:revision>
  <dc:subject/>
  <dc:title>Приложение 1</dc:title>
</cp:coreProperties>
</file>