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1"/>
        <w:rPr/>
      </w:pPr>
      <w:r>
        <w:rPr>
          <w:sz w:val="28"/>
          <w:szCs w:val="28"/>
        </w:rPr>
        <w:t>АДМИНИСТРАЦИЯ   ШЕГАРСКОГО 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03.2018г.                                                                                                        № 116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Мельник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подготовке к пожароопасному сезону 2018 года на территории Шегарского района.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36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целях подготовки к пожароопасному сезону 2018 года на территории Шегарского района Томской области, в соответствии с распоряжением  Губернатора Томской области от 13.03.2017 №65-р «О мероприятиях по охране лесов от пожаров на территории Томской области на 2017 -2019годы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ЧИТАЮ НЕОБХОДИМЫ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540"/>
        <w:jc w:val="both"/>
        <w:rPr/>
      </w:pPr>
      <w:r>
        <w:rPr>
          <w:bCs/>
          <w:sz w:val="28"/>
          <w:szCs w:val="28"/>
        </w:rPr>
        <w:t>1. Рекомендовать Главам сельских поселений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еспечить проведение комплекса мероприятий по защите населенных пунктов, расположенных в зоне возможного перехода природных пожаров: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- выполнить работы по опашке населенных пунктов, площадок временного хранения бытового мусора и полигона твердых бытовых отходов, с периодичностью 2 раза в год в весенний и осенний периоды;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- осуществлять контроль за исправным состоянием противопожарного водоснабжения населенных пунктов;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- создать условия для забора воды пожарной техникой из источников водоснабжения и обустройство в соответствии с требованиями пожарной безопасности подъездов  к ним, а также пирсов на открытых водоемах для установки на них пожарных автомобилей;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- обеспечить  первичные меры пожарной безопасности в границах населенных пунктов;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- в срок до 20 марта 2018 создать патрульные, патрульно- маневренные, маневренные и патрульно- контрольные группы; </w:t>
      </w:r>
    </w:p>
    <w:p>
      <w:pPr>
        <w:pStyle w:val="Normal"/>
        <w:ind w:right="-365" w:firstLine="540"/>
        <w:jc w:val="both"/>
        <w:rPr/>
      </w:pPr>
      <w:r>
        <w:rPr>
          <w:rStyle w:val="FontStyle12"/>
          <w:sz w:val="28"/>
          <w:szCs w:val="28"/>
        </w:rPr>
        <w:t xml:space="preserve">-информировать население о мерах пожарной безопасности, </w:t>
      </w:r>
      <w:r>
        <w:rPr>
          <w:sz w:val="28"/>
          <w:szCs w:val="28"/>
        </w:rPr>
        <w:t>введении на территории поселений соответствующих режимов, а также об опасностях, возникающих при угрозе возникновения или возникновении чрезвычайных ситуаций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обучение населения способам защиты и действиям в случае возникновения чрезвычайных ситуаций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готовность сил и средств поселений к проведению эвакуационных мероприятий, размещению пострадавшего населения, проведению аварийно-спасательных и других неотложных работ в случае возникновения чрезвычайных ситуаций, а также поддержание общественного порядка в ходе их проведения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заимодействие с индивидуальными предпринимателями, юридическими лицами и гражданами по вопросу привлечения сил и средств пожаротушения в порядке, установленном законодательством Российской Федерации;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-принять меры по недопущению выжигания сухих горючих материалов в границах поселений, в соответствии с действующим законодательством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пределить и организовать подготовку мест на случай необходимости эвакуации населения, материальных ценностей до 01.04.2018 года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зместить в местах массового пребывания людей материалы наглядной агитации по пожарной безопасности до 16.04.2018 года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оздать и укомплектовать добровольные пожарные формирования во всех населениях пунктах до  02.04.2018 года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о 27.04.2018 года очистить  от сгораемых материалов противопожарные разрывы вокруг населенных пунктов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 наступлением пожароопасного периода, проводить патрулирование  территорий населенных пунктов;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1.7. До 26.03.2018 года откорректировать и согласовать с начальником ПСЧ-13 ФГКУ «3 отряд ФПС по Томской области» паспорта населенных пунктов, подверженных угрозе лесных пожаров и с предоставлением одного экземпляра в пожарную часть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2. Рекомендовать Шегарскому РЭС ПАО «ТРК» (Трифонов А.О.) провести до начала пожароопасного сезона 2018 года работы по уборке земельных участков в зонах нахождения объектов энергетики от горючих материалов оставшихся в результате санитарных рубок на участках линейных объектов энергетики.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сил и средств, привлекаемых к мероприятиям по предупреждению и ликвидации чрезвычайных ситуаций в пожароопасный период 2018года, согласно приложению  №1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 мероприятий по обеспечению пожарной  безопасности населения и территорий в пожароопасный период 2018 года в  МО «Шегарский район», согласно приложению №2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ind w:left="-540" w:right="-365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-36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-365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540"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Глава Шегарского района    </w:t>
        <w:tab/>
        <w:tab/>
        <w:t xml:space="preserve">                               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В.Ф. Маргерт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рная Л.Н.</w:t>
      </w:r>
    </w:p>
    <w:p>
      <w:pPr>
        <w:pStyle w:val="Normal"/>
        <w:jc w:val="both"/>
        <w:rPr/>
      </w:pPr>
      <w:r>
        <w:rPr/>
        <w:t>2-23-61</w:t>
      </w:r>
    </w:p>
    <w:p>
      <w:pPr>
        <w:sectPr>
          <w:type w:val="nextPage"/>
          <w:pgSz w:w="11906" w:h="16838"/>
          <w:pgMar w:left="1701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>Приложение №1 к распоряжению Администрации Шегарского района</w:t>
      </w:r>
    </w:p>
    <w:p>
      <w:pPr>
        <w:pStyle w:val="Normal"/>
        <w:ind w:left="1026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 xml:space="preserve">14.03.2018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116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___________ В.Ф. Марге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сил и средст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лекаемых к мероприятиям по предупреждению и ликвидации чрезвычайных ситуац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пожароопасный период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440"/>
        <w:gridCol w:w="1080"/>
        <w:gridCol w:w="720"/>
        <w:gridCol w:w="2160"/>
        <w:gridCol w:w="1440"/>
        <w:gridCol w:w="1260"/>
        <w:gridCol w:w="1440"/>
        <w:gridCol w:w="15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sz w:val="22"/>
                <w:szCs w:val="22"/>
              </w:rPr>
              <w:t>Наименование подразделения (формирования), место дислокации, ведомственная принадле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>
                <w:sz w:val="22"/>
                <w:szCs w:val="22"/>
              </w:rPr>
              <w:t>Должность, Фамилия, имя, отчество руководителя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ефон диспетчера (код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 сил и средств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она ответствен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/деж.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ика (марка, количество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иа (тип,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</w:t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, поезда, суда, мотопомп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мар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женерная (бульдозер, трактор и т.д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льна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 (для перевозки людей, грузо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. оборудован. (РЛО, бензопилы, инструмент и т.п.) наименовани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У "Томсклесхоз", Шегарская ПХС 2 типа с.Мельниково ул.Школьная 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ушкин А.В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sz w:val="22"/>
                <w:szCs w:val="22"/>
              </w:rPr>
              <w:t>8 (913) 1076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8-24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-69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а/м АЦ(30)  - 3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Т-55 трелевочный -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1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- 48, шансовый инструм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 Трубачевского сельского поселения</w:t>
            </w:r>
          </w:p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убач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В. 38-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-24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-14 (ЗИЛ)-1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-1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-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совый инстру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-3 е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че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Анастасьевского  сельского поселения с.Марке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Чаптарова О.Р.</w:t>
            </w:r>
          </w:p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247) 39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Ц40 (ЗИЛ)-1е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-1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ЛО- 15, шансовый инструм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ье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>
                <w:sz w:val="22"/>
                <w:szCs w:val="22"/>
              </w:rPr>
              <w:t>ПСЧ -13</w:t>
            </w:r>
          </w:p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Д.В. (38-247) 2-33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-24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3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Ц-40 (Урал)-1ед.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Н11(МАЗ)– 1е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Ц-40-131 (ЗИЛ) -1 ед. АЦН-12 (МАЗ) -1 ед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Ц40 131(ЗИЛ) -1 ед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помпа – 2 ед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нское, Трубачевское, Баткатское сельскоие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Воро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мака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-24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40 (ЗИЛ)-1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40 (Урал)-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-4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ье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с. Монасты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енин Г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9 549 84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Ц-40 (ЗИЛ) -1е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Ц  (Урал) 1 е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-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-3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с. Бат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и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-247) 34-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40 (Урал)-1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-40 (ЗИЛ) - 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- 4 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ат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с. Новоиль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9 549 83 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-40(131) -1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 -3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с. Поб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д В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-247) 42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6-40 (Урал)- 2 ед. мотопомпа-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опи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 спасательный инструмен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 -2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нское сельское поселение</w:t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группировка сил и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егар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 а/м – 19 ед. мотопомпа-3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-3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–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О-82, шансовый инструм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егарский район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Ведущий специалист ГО ЧС и безопасности                                                                                      Л.Н. Подгорна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32"/>
      <w:szCs w:val="3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68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20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55:00Z</dcterms:created>
  <dc:creator>123</dc:creator>
  <dc:description/>
  <cp:keywords/>
  <dc:language>en-US</dc:language>
  <cp:lastModifiedBy>123</cp:lastModifiedBy>
  <cp:lastPrinted>2018-03-14T09:29:00Z</cp:lastPrinted>
  <dcterms:modified xsi:type="dcterms:W3CDTF">2018-06-07T08:41:00Z</dcterms:modified>
  <cp:revision>9</cp:revision>
  <dc:subject/>
  <dc:title/>
</cp:coreProperties>
</file>