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2  к распоряжению Администрации Шегарского района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16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14.03.2018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Шегарского района 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_______________ В.Ф. Марге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еспечению пожарной  безопасности населения и территорий </w:t>
      </w:r>
    </w:p>
    <w:p>
      <w:pPr>
        <w:pStyle w:val="Normal"/>
        <w:jc w:val="center"/>
        <w:rPr/>
      </w:pPr>
      <w:r>
        <w:rPr>
          <w:sz w:val="28"/>
          <w:szCs w:val="28"/>
        </w:rPr>
        <w:t>в пожароопасный период 2018 года в  МО «Шегарский район</w:t>
      </w:r>
      <w:r>
        <w:rPr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00"/>
        <w:gridCol w:w="39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овести заседание МКЧС района по вопросу: «Готовность районного звена РСЧС и органов лесной охраны к пожароопасному период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утвердить планы по защите населённых пунктов от пожаров, в том числе ландшафтных пожа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в администрацию Шегарского района планы тушения лесных пожаров на землях лесного фон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КУ «Томсклес» филиал Шегарское лесничество», ОГКУ «Томсклес» филиал Тимирязевское 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водный план по защите населенных пунктов от пожаров на территории Шега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по ГО ЧС и безопасности, Начальник ПСЧ- 13 ФГКУ «3 отряд по Том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свободного доступа к забору воды лесопожарным формированиям в пожароопасный сезон из источников наружного водоснабжения, расположенных в населенных пунктах в целях пожаротуш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 пожароопасного перио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их поселений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наблюдение за лесопожарной обстановкой, выявлять очаги возгорания на лесных земл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ожароопас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лесной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силы и средства сельских поселений, привлекаемых к тушению местных пожаров, откорректировать «Планы действ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4.2018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ланы  тушения лесных и ландшафтных пожаров  территорий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м поселениям заключить договора  с ОГУ «Томсклес» по тушению лесных и ландшафтных пожаров на территориях посел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совместные рейдовые группы  из работников органов местного самоуправления, государственной  противопожарной службы, лесничеств и  инспекторов  государственного пожарного надзора  в лесах  по  контролю соблюдения  пожарной  безопасности и патрулированию лесов в пожароопасный сез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, инспектора  ОНД Шегарского района, Главный лесничий Шегарского  и Тимирязевского лесниче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аспорта пожарной безопасности населенных пунктов, подверженных угрозе переходов на них лесных пожа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дготовку пожарных водоемов, водонапорных башен, а также мест забора  воды  пожарными автомобилями  к пожароопасному  сез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4.2018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действующим законодательством  обеспечить населенные пункты расположенные  в лесных массивах противопожарным инвентарем (мотопомпы, пожарные рукава, стволы, и т.д.) на весь пожароопасный пери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 законодательством создать условия для организации на территориях сельских поселений  добровольных пожарных формирований (команд) и оснастить  территории  общего пользования  первичными  средствами  тушения пожаров  и противопожарным инвентар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2.04.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за счет местных ресурсов создание резервов ГСМ, в том числе, при необходимости в каждом удаленном и труднодоступном населенном пункте, продуктов питания и других материально- технических средств на пожароопасный сез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ЧС и ПБ района, ведущий специалист по ГО ЧС и безопасности 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икрытие населенных пунктов  и объектов  экономики Томской области  от природных пожа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  совместно с противопожарной служб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 работу со страховыми  организациями  и населением по проведению  страхования имущества  граждан  и организаций  в пожароопасный сез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ЧС и ПБ района, 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лан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эвакуации населения, материальных ценностей и сельскохозяйственных животных из пожароопасных  районов, в плане  определить  порядок оповещения населения, место сбора, обеспечение  транспортными средствами, маршрут движения, места  от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обеспечению жизнедеятельности населения, сохранности материальных ценностей и сельскохозяйственных животных, эвакуируемых из пожароопас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ЧС и ПБ района, 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очистку  территорий  населенных пунктов от сгораемого мусора, сухой травы  и провести работы по устройству минерализованных полос шириной не менее 3 метров по периметру населенных пунктов на участках, не ограниченных естественными  рубежами противопожарн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очнить порядок  действий при возможном введении режима ограничения пребывания граждан  в лесах  и въезда в них транспортных средств. Организовать командно- штабное учение по отработке порядка  ограничения пребывания  граждан на отдельных лесны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анировать мероприятия связанные с возможным введением  режима ограничения пребывания граждан в лесах  и въезда в них транспортных средств(изготовление аншлагов, шлагбаумов, контрольно -пропускных пунктов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5.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ЧС и ПБ района, ведущий специалист по ГО ЧС и безопасности, Главный лесничий Шегарского лесничества, Тимирязевского лес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упредительные мероприятия</w:t>
            </w:r>
          </w:p>
        </w:tc>
      </w:tr>
      <w:tr>
        <w:trPr>
          <w:trHeight w:val="2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амятки для населения, противопожарные аншлаги, провести проверку противопожарных мероприятий  поселений , подготовить предписания на основании провер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нформирование населения о возможных последствиях от лесных пожаров в случае осложнения пожарной обстановки на территории  Шега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отивопожарную пропаганду посредством взаимодействия со средствами  массовой информации, проведения встре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4.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 течении пожароопас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ЧС и ПБ района, ведущий специалист по ГО ЧС и безопасности, Главный лесничий Шегарского лесничества, Тимирязевского лесничества , начальник ПСЧ - 13, отделение ОНД по Шегарскому району Главы сельских поселений, руководители органов лесной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готовность специальной техники, используемой при тушении пожа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5.201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взаимодействие ЕДДС Шегарского района с  оперативно- дежурной сменой ГУ МЧС РФ по Томской  дежурными службами Департамента развития предпринимательства и реального сектора экономики АТО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подготовки и в течении пожароопас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ЧС и ПБ района, 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троль за недопущением проведения выжиганий стерни, соломы и других горючих материалов  на землях сельскохозяйственного назначения (несанкционированное выжиг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пожароопас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Шегарского района, Начальник отдела сельского хозяйства АШР,  Главы сельских поселений, собственник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ординацию мероприятий по борьбе с природными пожарами на территории Шега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пожароопас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ЧС и П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иквид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споряжений о переводе районного звена РСЧС в различные режимы функционирования (повышенная готовность, режим чрезвычайной ситу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возникновения пожара, угрожающего уничтожению населенных пунктов и материальных ценнос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ЧС района, 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координацию мероприятий по борьбе с ландшафтными пожарами на территории муниципа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пожароопасного пери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Председателя КЧС и ПБ , ЕДДС район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частие сил и средств, привлекаемых на пожароопасны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лесного пож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лесной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формирований к месту лесного пожара (силы и средств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лесной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ЧС по теме: «Организация тушения торфяного или лесного пожар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ь КЧС района, 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онесений по формам № 1/ЧС, № 2/Ч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ГО ЧС и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ГО ЧС и безопасности АШР                                                                           Л.Н. Подгорная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4:00Z</dcterms:created>
  <dc:creator>123</dc:creator>
  <dc:description/>
  <cp:keywords/>
  <dc:language>en-US</dc:language>
  <cp:lastModifiedBy>123</cp:lastModifiedBy>
  <cp:lastPrinted>2018-03-13T15:03:00Z</cp:lastPrinted>
  <dcterms:modified xsi:type="dcterms:W3CDTF">2018-06-07T08:40:00Z</dcterms:modified>
  <cp:revision>4</cp:revision>
  <dc:subject/>
  <dc:title>Приложение №2  к распоряжению Администрации Шегарского района </dc:title>
</cp:coreProperties>
</file>