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 №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от  15.11.2016г.  №119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 9 месяцев  2016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6 года отсутствуют, на 2016 год муниципальные внутренние заимствования не планировались и по состоянию на 01.10.2016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>Внутренние заимствования  (привлечение/погашение) местного бюджета в 2016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6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Начальник Управления финансов                                                                 Т.Г. Черняде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44:00Z</dcterms:created>
  <dc:creator>Финотдел</dc:creator>
  <dc:description/>
  <cp:keywords/>
  <dc:language>en-US</dc:language>
  <cp:lastModifiedBy>Admin</cp:lastModifiedBy>
  <cp:lastPrinted>2016-11-15T14:30:00Z</cp:lastPrinted>
  <dcterms:modified xsi:type="dcterms:W3CDTF">2016-11-15T08:30:00Z</dcterms:modified>
  <cp:revision>24</cp:revision>
  <dc:subject/>
  <dc:title>                                                                                                     Приложение № 4</dc:title>
</cp:coreProperties>
</file>