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.11.2016г.                                                                                      № 119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по исполнению бюджета муниципального образования «Шегарский район» и консолидированного бюджета Шегарского района за 9 месяцев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униципального образования  «Шегарский район» и консолидированного бюджета Шегарского района за 9 месяцев 2016 года и в соответствии с пунктом 4 статьи 29 Положения о бюджетном процессе в муниципальном образовании «Шегарский район», утвержденного решением Думы Шегарского района от 13.05.2014г.  № 30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Принять к сведению отчет об исполнении районного бюджета муниципального образования «Шегарский район» и консолидированного бюджета Шегарского района за 9 месяцев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Настоящее решение подлежит официальному опубликованию в газете «Шегарский вестник» и в сети Интернет на официальном сайте Администрации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                Л.И. Нистерюк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    В.Ф. Марг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0:00Z</dcterms:created>
  <dc:creator>Кулеш</dc:creator>
  <dc:description/>
  <cp:keywords/>
  <dc:language>en-US</dc:language>
  <cp:lastModifiedBy>Admin</cp:lastModifiedBy>
  <cp:lastPrinted>2016-11-15T14:11:00Z</cp:lastPrinted>
  <dcterms:modified xsi:type="dcterms:W3CDTF">2016-11-15T08:12:00Z</dcterms:modified>
  <cp:revision>22</cp:revision>
  <dc:subject/>
  <dc:title> </dc:title>
</cp:coreProperties>
</file>