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.12.2016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7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подотрасли малых форм хозяйствования (ЛПХ, КФХ, ИП, СПоК) в муниципальном образовании «Шегарский район», создание их объединений на принципах сельскохозяйственной потребительской кооперации на период 2015-2017 годы»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потребление воды для коров, содержащихся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на возмещение части затрат, связанных с оказанием транспортных услуг по доставке участников ярмарок выходного дня в г.Томск;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финансовое обеспечение части затрат, произведенных по маршруту с.Мельниково – с.Старая Шегарка в целях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6. на финансовое обеспечение затрат на укрепление материально – технической базы, в том числе приобретение техн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Admin</cp:lastModifiedBy>
  <cp:lastPrinted>2012-12-27T17:00:00Z</cp:lastPrinted>
  <dcterms:modified xsi:type="dcterms:W3CDTF">2016-11-03T05:04:00Z</dcterms:modified>
  <cp:revision>75</cp:revision>
  <dc:subject/>
  <dc:title>ПОРЯДОК</dc:title>
</cp:coreProperties>
</file>