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ind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1.03.2016</w:t>
        <w:tab/>
        <w:t>№ 122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spacing w:before="0" w:after="48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раткосрочного плана реализации в 2016-2018 гг. региональной программы капитального ремонта общего имущества в многоквартирных домах  на территории МО «Шегар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статьей 9 закона Томской области № 116-ОЗ от 07.06.2013 «Об организации проведения капитального ремонта общего имущества в многоквартирных домах на территории Т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 Утвердить краткосрочный план реализации в 2016-2018 гг. региональной программы капитального ремонта общего имущества в многоквартирных домах на территории МО «Шегарский район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анное постановление опубликовать в районной газете «Шегарский вестник» и разместить на официальном сайте Администрации Шегарского района. 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Шегарского района по вопросам жизнеобеспечения и безопасности  М.В. Вику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В.Ф. Марг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С.М. Шипилов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3:00Z</dcterms:created>
  <dc:creator>ato</dc:creator>
  <dc:description/>
  <cp:keywords/>
  <dc:language>en-US</dc:language>
  <cp:lastModifiedBy>Анна</cp:lastModifiedBy>
  <cp:lastPrinted>2016-02-26T12:01:00Z</cp:lastPrinted>
  <dcterms:modified xsi:type="dcterms:W3CDTF">2016-04-04T06:59:00Z</dcterms:modified>
  <cp:revision>37</cp:revision>
  <dc:subject/>
  <dc:title> </dc:title>
</cp:coreProperties>
</file>