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5.12.2020г.   №22  «О районном  бюджете  муниципального  образования «Шегарский район»  на 2021 год и плановый период 2022-2023 годов» (26.10.2021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1-2023 годы связано с изменением перечня главных распорядителей средств бюджета муниципального образования «Шегарский район», изменением доходной и расходной частей бюджета за счет безвозмездных и прочих поступлений в бюджет, изменением (перераспределением) расходов внутри и между распорядителями средств районного бюджета в связи с необходимостью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1 год -  на сумму </w:t>
      </w:r>
      <w:r>
        <w:rPr>
          <w:b/>
          <w:i/>
          <w:color w:val="FF0000"/>
        </w:rPr>
        <w:t>3459,8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3459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70106,7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2, 5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+</w:t>
      </w:r>
      <w:r>
        <w:rPr>
          <w:color w:val="FF0000"/>
        </w:rPr>
        <w:t>3459,8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  <w:color w:val="FF0000"/>
        </w:rPr>
        <w:t>-154,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154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  <w:r>
        <w:rPr>
          <w:b/>
          <w:color w:val="FF0000"/>
        </w:rPr>
        <w:t>+230,2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по обслуживанию муниципальной собственности в сумме 100,0 тыс.руб., в том числе оптимизированных 82,0 тыс.руб.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субсидии МКП «Комфорт» на исполнение полномочий сельских поселений по водоснабжению в сумме 418,0 тыс.руб. 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казание услуг по сбору, транспортировке и утилизации твёрдых коммунальных отходов в рамках МП "Охрана окружающей среды на 2021-2023 годы" в сумме 138,7 тыс.руб. 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в части сложившейся экономии по оплате услуг теплоснабжения МКУ «ФСЦ Шегарского района» в сумме 150,0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ЕДДС в сумме 25,0 тыс.руб.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расходов на ремонт автодорог местного значения в рамках МП "Развитие автомобильных дорог общего пользования местного значения Шегарского района Томской области на 2021-2023 годы" в сумме 305,2 тыс.руб.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субсидии МКП «Комфорт»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 в рамках МП "Охрана окружающей среды на 2021-2023 годы" в сумме 138,7 тыс.руб. 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субсидии МКП «Комфорт» на возмещение части недополученных доходов за оказание услуг по сбору, транспортировке и утилизации твёрдых коммунальных отходов в сумме 418,0 тыс.руб. 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выполнение работ по установке электрического котла в Вознесенской библиотеке в сумме 15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Изменения по расходам МКУ «Контрольно-счётный орган МО «Шегарский район» </w:t>
      </w:r>
      <w:r>
        <w:rPr/>
        <w:t xml:space="preserve">в сумме  </w:t>
      </w:r>
      <w:r>
        <w:rPr>
          <w:b/>
          <w:color w:val="FF0000"/>
        </w:rPr>
        <w:t>+154,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365F91"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154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-230,2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муниципального казначейства в сумме 25,0 тыс.руб.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расходов МП "Развитие автомобильных дорог общего пользования местного значения Шегарского района Томской области на 2021-2023 годы" на ремонт автодорог местного значения в сумме 305,2 тыс.руб., из них на предоставление иных МБТ в сумме 301,7 тыс.руб., резерва средств в сумме 3,5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связи с увеличением объема МБТ на сбалансированность Шегарскому сельскому поселению в сумме 100,0 тыс.руб. для проведения инженерно-геодезических работ в сквере «Школьная роща» с.Мельниково (реализация  основного программного мероприятия согласно региональному проекту «Формирование современной городской среды» запланирована на 2023 год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  <w:color w:val="FF0000"/>
        </w:rPr>
        <w:t>-616,6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616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Контрольно-счётный орган МО «Шегарский район» </w:t>
      </w:r>
      <w:r>
        <w:rPr/>
        <w:t xml:space="preserve">в сумме  </w:t>
      </w:r>
      <w:r>
        <w:rPr>
          <w:b/>
          <w:color w:val="FF0000"/>
        </w:rPr>
        <w:t>+616,6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616,6 тыс.руб.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  <w:color w:val="FF0000"/>
        </w:rPr>
        <w:t>-616,6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616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Контрольно-счётный орган МО «Шегарский район» </w:t>
      </w:r>
      <w:r>
        <w:rPr/>
        <w:t xml:space="preserve">в сумме  </w:t>
      </w:r>
      <w:r>
        <w:rPr>
          <w:b/>
          <w:color w:val="FF0000"/>
        </w:rPr>
        <w:t>+616,6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го органа в связи с выделением его в отдельный орган и назначением его как главного распорядителя средств в сумме 616,6 тыс.руб.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1 год и плановый период 2022 и 2023 годов произведено перераспределение отдельных зарезервированных в составе ведомственной структуры расходов районного бюджета  на 2021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сумму </w:t>
      </w:r>
      <w:r>
        <w:rPr>
          <w:b/>
          <w:i/>
          <w:color w:val="FF0000"/>
        </w:rPr>
        <w:t>3459,8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3459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709864,9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на 2021 год не изменяется и составит </w:t>
      </w:r>
      <w:r>
        <w:rPr>
          <w:b/>
          <w:i/>
          <w:color w:val="FF0000"/>
        </w:rPr>
        <w:t>39758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2 и 2023 финансовые годы размер дефицита (профицита) не изменится и будет равен </w:t>
      </w:r>
      <w:r>
        <w:rPr>
          <w:b/>
          <w:i/>
          <w:color w:val="FF0000"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уточнением главных администраторов и доходов, администрируемых ими,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межбюджетных трансфертов из бюджетов других уровней вносятся изменения в приложение 5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в разрезе главных распорядителей бюджетных средств и финансовой помощи бюджетам сельских поселений вносятся изменения в приложение 12, 13, 16.</w:t>
      </w:r>
    </w:p>
    <w:p>
      <w:pPr>
        <w:pStyle w:val="Normal"/>
        <w:ind w:firstLine="708"/>
        <w:jc w:val="both"/>
        <w:rPr/>
      </w:pPr>
      <w:r>
        <w:rPr/>
        <w:t xml:space="preserve">В связи с изменением в случаи и порядок предоставления субсидий юридическим лицам (за исключением субсидий государственным (муниципальным учреждениям), индивидуальным предпринимателям, а также физическим лицам-производителям товаров, работ, услуг из бюджета муниципального образования «Шегарский район»  вносятся изменения в приложение 15. 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предельной численности вносятся изменения в приложение 2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субсидий, предусматривающих софинансирование из местного бюджета, вносятся изменения в приложение 22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приведением в соответствие Порядку применения кодов бюджетной классификации в соответствии с приказами МФ РФ от 06.06.2019 N85н (ред. от 16.11.2020) «О Порядке формирования и применения кодов бюджетной классификации Российской Федерации, их структуре и принципах назначения», N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5:00Z</dcterms:created>
  <dc:creator>Умрихина</dc:creator>
  <dc:description/>
  <cp:keywords/>
  <dc:language>en-US</dc:language>
  <cp:lastModifiedBy>майкова</cp:lastModifiedBy>
  <cp:lastPrinted>2021-10-25T11:38:00Z</cp:lastPrinted>
  <dcterms:modified xsi:type="dcterms:W3CDTF">2021-10-27T09:37:00Z</dcterms:modified>
  <cp:revision>43</cp:revision>
  <dc:subject/>
  <dc:title>Пояснительная записка</dc:title>
</cp:coreProperties>
</file>