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</w:t>
      </w:r>
    </w:p>
    <w:p>
      <w:pPr>
        <w:pStyle w:val="Normal"/>
        <w:jc w:val="both"/>
        <w:rPr/>
      </w:pPr>
      <w:r>
        <w:rPr/>
        <w:t>проекта решения Думы Шегарского района «О районном бюджете муниципального образования  «Шегарский  район»  на 2019 год и плановый период 2020 и 2021 годов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: с.Мельниково, ул.Калинина № 51, зал заседаний Администрации Шегар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10 декабря 2018 г., время 16-3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убличных слушаниях присутствует 26 человек граждан Российской Федерации.</w:t>
      </w:r>
    </w:p>
    <w:p>
      <w:pPr>
        <w:pStyle w:val="Normal"/>
        <w:ind w:firstLine="708"/>
        <w:jc w:val="both"/>
        <w:rPr/>
      </w:pPr>
      <w:r>
        <w:rPr/>
        <w:t>Организатор публичных слушаний – начальник Управления финансов Чернядева Т.Г.назначает председателем проведения публичных слушаний Т.А.Майкову, начальника бюджетного отдела Управления финансов, секретарем  Р.М.Макарову главного специалиста бюджетного отдела Управления финансов.</w:t>
      </w:r>
    </w:p>
    <w:p>
      <w:pPr>
        <w:pStyle w:val="Normal"/>
        <w:ind w:firstLine="708"/>
        <w:jc w:val="both"/>
        <w:rPr/>
      </w:pPr>
      <w:r>
        <w:rPr/>
        <w:t>Председатель предлагает установить регламент проведения публичных слуш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мя для доклада до 20 ми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мя для выступлений до 3 мин.</w:t>
      </w:r>
    </w:p>
    <w:p>
      <w:pPr>
        <w:pStyle w:val="Normal"/>
        <w:ind w:firstLine="708"/>
        <w:jc w:val="both"/>
        <w:rPr/>
      </w:pPr>
      <w:r>
        <w:rPr/>
        <w:t>Принято единогласно.</w:t>
      </w:r>
    </w:p>
    <w:p>
      <w:pPr>
        <w:pStyle w:val="Normal"/>
        <w:ind w:firstLine="708"/>
        <w:jc w:val="both"/>
        <w:rPr/>
      </w:pPr>
      <w:r>
        <w:rPr/>
        <w:t>Председатель: Слово предоставляется Чернядевой Татьяне Геннадьевне, начальнику Управления финанс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Формирование  проекта бюджета на 2019 год и плановый период 2020 и 2021 годов осуществлялось с учетом требований Бюджетного кодекса Российской Федерации,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9 год и плановый период 2020 и 2021 годов», «Подходами по формированию межбюджетных отношений на 2019 год и на плановый период 2020 и 2021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19-2021 годы, Основными направлениями бюджетной и налоговой политик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проекта районного бюджета на 2019 - 2021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;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</w:rPr>
        <w:t>убсидии на обеспечение условий для развития физической культуры и массового спорта.</w:t>
      </w:r>
    </w:p>
    <w:p>
      <w:pPr>
        <w:pStyle w:val="TextBody"/>
        <w:ind w:firstLine="709"/>
        <w:jc w:val="both"/>
        <w:rPr/>
      </w:pPr>
      <w:r>
        <w:rPr/>
        <w:t xml:space="preserve">После внесения проекта областного закона  об областном бюджете в Думу Томской области проект районного бюджета ко второму чтению будет доработан с учетом уточненных объемов межбюджетных трансфертов из областного бюджет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 бюджета в Думу Шегарского района и КСО представлен 01.11.2018, своевременно в соответствии с бюджетным процессом в Шегарском районе.Был рассмотрен на всех трех комитетах, замечаний и предложений не поступило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запланированы с темпом роста </w:t>
      </w:r>
      <w:r>
        <w:rPr>
          <w:bCs/>
          <w:sz w:val="24"/>
          <w:szCs w:val="24"/>
        </w:rPr>
        <w:t>104,7%</w:t>
      </w:r>
      <w:r>
        <w:rPr>
          <w:sz w:val="24"/>
          <w:szCs w:val="24"/>
        </w:rPr>
        <w:t xml:space="preserve">, увеличение налоговых и неналоговых доходов в 2019году в абсолютном выражении составит  </w:t>
      </w:r>
      <w:r>
        <w:rPr>
          <w:bCs/>
          <w:sz w:val="24"/>
          <w:szCs w:val="24"/>
        </w:rPr>
        <w:t>7</w:t>
      </w:r>
      <w:r>
        <w:rPr>
          <w:sz w:val="24"/>
          <w:szCs w:val="24"/>
        </w:rPr>
        <w:t>  млн. рублей, снижен дополнительный норматив по НДФЛ на 6,27% (с 39,95 до 38,55), что составляет 1,9 млн.руб.</w:t>
      </w:r>
    </w:p>
    <w:p>
      <w:pPr>
        <w:pStyle w:val="Normal"/>
        <w:ind w:firstLine="720"/>
        <w:jc w:val="both"/>
        <w:rPr/>
      </w:pPr>
      <w:r>
        <w:rPr/>
        <w:t xml:space="preserve">Проект районного бюджета на 2019 год по доходам представлен  в размере </w:t>
      </w:r>
      <w:r>
        <w:rPr>
          <w:bCs/>
        </w:rPr>
        <w:t>291,5млн</w:t>
      </w:r>
      <w:r>
        <w:rPr/>
        <w:t>.руб, в т.ч. собственные доходы 114 млн.р., из  них налоговые 90,9 млн.руб, неналоговые 23,1 млн.р., расходы 303,2 млн.руб. не сбалансирован, в проекте дефицит 11,7 млн.руб, после защиты в области дефицит составит 6,9 млн.руб.( увеличена дотация на сбалансированность местных бюджетов в размере 4,8 млн.руб). Ко 2 чтению бюджет будет откорректиров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</w:t>
      </w:r>
      <w:r>
        <w:rPr/>
        <w:t>На не сбалансированность бюджета в основном повлияло  повышение МРОТ с мая 2018г и соответственно с января 2019, что дало рост 11,6 млн.руб. Областной бюджет компенсирует 60%., рост цен на ГСМ, тарифов на коммун. услуги, обслуживание станций водоподготовки питьевой в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>Включены в  проект бюджет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бсидии АТП в объеме 630 т.р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опубликование нормативно правовых актов в объеме 1500 т.р.;</w:t>
      </w:r>
    </w:p>
    <w:p>
      <w:pPr>
        <w:pStyle w:val="Normal"/>
        <w:ind w:firstLine="708"/>
        <w:jc w:val="both"/>
        <w:rPr/>
      </w:pPr>
      <w:r>
        <w:rPr/>
        <w:t>поддержка специалистов отраслей образования и культуры-360 т.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приобретение (строительство)  жилья в рамках реализации МП «</w:t>
      </w:r>
      <w:r>
        <w:rPr>
          <w:bCs/>
        </w:rPr>
        <w:t>Устойчивое развитие сельских территорий Шегарского района на 2015-2017 годы  и период до 2020 года"-</w:t>
      </w:r>
      <w:r>
        <w:rPr/>
        <w:t xml:space="preserve">  -335 т.р.</w:t>
      </w:r>
    </w:p>
    <w:p>
      <w:pPr>
        <w:pStyle w:val="Normal"/>
        <w:ind w:firstLine="708"/>
        <w:jc w:val="both"/>
        <w:rPr/>
      </w:pPr>
      <w:r>
        <w:rPr/>
        <w:t>строительство теневых навесов вБаткатской СОШ на  детских площадках -250 т.р.</w:t>
      </w:r>
    </w:p>
    <w:p>
      <w:pPr>
        <w:pStyle w:val="Normal"/>
        <w:ind w:firstLine="708"/>
        <w:jc w:val="both"/>
        <w:rPr/>
      </w:pPr>
      <w:r>
        <w:rPr/>
        <w:t>устройство теплого туалета в Анастасьевской СОШ -560 т.р.</w:t>
      </w:r>
    </w:p>
    <w:p>
      <w:pPr>
        <w:pStyle w:val="Normal"/>
        <w:ind w:firstLine="708"/>
        <w:jc w:val="both"/>
        <w:rPr/>
      </w:pPr>
      <w:r>
        <w:rPr/>
        <w:t>оборудование спортивного и обеденного зала в Анастасьевской СОШ -901,598 т.р.</w:t>
      </w:r>
    </w:p>
    <w:p>
      <w:pPr>
        <w:pStyle w:val="Normal"/>
        <w:ind w:firstLine="708"/>
        <w:jc w:val="both"/>
        <w:rPr/>
      </w:pPr>
      <w:r>
        <w:rPr/>
        <w:t>ремонт дорог -1456,1 т.р.</w:t>
      </w:r>
    </w:p>
    <w:p>
      <w:pPr>
        <w:pStyle w:val="Normal"/>
        <w:ind w:firstLine="708"/>
        <w:jc w:val="both"/>
        <w:rPr/>
      </w:pPr>
      <w:r>
        <w:rPr/>
        <w:t>устройство дорожных знаков -250 тыс.руб.</w:t>
      </w:r>
    </w:p>
    <w:p>
      <w:pPr>
        <w:pStyle w:val="Normal"/>
        <w:ind w:firstLine="708"/>
        <w:jc w:val="both"/>
        <w:rPr/>
      </w:pPr>
      <w:r>
        <w:rPr/>
        <w:t>ремонт фойе в ДК Заря -650 тыс.руб.</w:t>
      </w:r>
    </w:p>
    <w:p>
      <w:pPr>
        <w:pStyle w:val="Normal"/>
        <w:ind w:firstLine="708"/>
        <w:jc w:val="both"/>
        <w:rPr/>
      </w:pPr>
      <w:r>
        <w:rPr/>
        <w:t>ремонт автоматической пожарной сигнализации  в ЦДТ -432,6 т.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реализацию проектов инициативного бюджетирования в сумме 868,4 тыс.руб. </w:t>
      </w:r>
    </w:p>
    <w:p>
      <w:pPr>
        <w:pStyle w:val="Normal"/>
        <w:jc w:val="both"/>
        <w:rPr/>
      </w:pPr>
      <w:r>
        <w:rPr/>
        <w:tab/>
        <w:t>на уплату штрафов по судебным решениям  в  сумме 1500,0 тыс.руб.</w:t>
      </w:r>
    </w:p>
    <w:p>
      <w:pPr>
        <w:pStyle w:val="Normal"/>
        <w:ind w:firstLine="708"/>
        <w:jc w:val="both"/>
        <w:rPr/>
      </w:pPr>
      <w:r>
        <w:rPr/>
        <w:t>В рамках реализации пилотного проекта в 2019 году МКОУ ДО «Детская школа искусств с.Мельниково» передается в ведение Томской области, поэтому расходы на её функционирование в расходах районного бюджета на 2019-2021 годы не планируются, из чего району уменьшена дотация в сумме 4,534 млн.руб..</w:t>
      </w:r>
    </w:p>
    <w:p>
      <w:pPr>
        <w:pStyle w:val="Normal"/>
        <w:ind w:firstLine="708"/>
        <w:jc w:val="both"/>
        <w:rPr/>
      </w:pPr>
      <w:r>
        <w:rPr/>
        <w:t>Чтобы сбалансировать бюджет, пришлось отказаться от ряда вновь принимаемых расходных обязательств, по которым будут приниматься решения в начале следующего года, исходя из остатков денежных средств на начал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межевание земельных участков под газопроводом с.Победа, Оськино, Лебедин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40,0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 подготовка документации  по планировке, межеванию территории д.Нащеково, мкр.Агрогород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100,0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оборудование санитарного узла в здании ЦДТ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-актуализация ПСД по объекту Реконструкция станции водоподготовки с.Мельниково, в т.ч. проведение экспертизы ПСД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Капитальный ремонт дома для сирот по ул.Школьной, 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00,0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>После представления проекта бюджета в Думу  дополнительно выделены дотации на уплату налога на имущество  2100 т.р. и на повышение минимального размера оплаты труда, всего дотация выделена в сумме 4828,5 т.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жилому дому по ул.Школьная 53 написано очередное письмо на имя Губернатора и озвучено при защите бюджета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теперь расскажу об основных параметрах  проекта бюджета с демонстрацией  на слайда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первом слайде представлены основные характеристики районного бюджета по год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ледующем слайде представлена структура доходов по годам. Собственные доходы на 2019 год  запланированы в объеме 114087,8 т.р. или 39% в общем объеме доходов бюджета, налоговые  -31%, неналоговые -8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ретьем слайде представлена структура налоговых доходов районного бюджета  на 2019,2020 и 2021 годы. Основную доля в структуре налоговых  доходах занимают НДФЛ, на 2019 год -78,6 млн.руб. – 86%, ЕНВД-6,1 млн.руб. -7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четвертом слайде представлена структура неналоговых доходов районного бюджета  на 2019,2020 и 2021 годы. Основную долю в структуре неналоговых  доходах доходы занимаю доходы от оказания платных услуг- 69% или 16 млн.руб., доходы от аренды земли-3,2 илн.руб. или 14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пятом слайде представлена структура расходов районного бюджета в разрезе отраслей по годам. Всего расходы районного бюджета на 2019 год запланированы в объеме 303.2 млн.руб. В структуре расходов наибольший удельный вес традиционно занимают расходы на образование -43%, общегосударственные 19% и т.д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шестом слайде представлена структура расходов на Образование.</w:t>
      </w:r>
      <w:r>
        <w:rPr>
          <w:sz w:val="28"/>
          <w:szCs w:val="28"/>
        </w:rPr>
        <w:t xml:space="preserve"> </w:t>
      </w:r>
      <w:r>
        <w:rPr/>
        <w:t xml:space="preserve">В Образование, основная доля приходится на общее образование 41%, дошкольное образование -35%, дополнительное образование-17% и т.д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планированы</w:t>
      </w:r>
      <w:r>
        <w:rPr>
          <w:b/>
          <w:i/>
        </w:rPr>
        <w:t xml:space="preserve"> </w:t>
      </w:r>
      <w:r>
        <w:rPr/>
        <w:t>субсидии на организацию отдыха детей в каникулярное время в сумме 1590,4 тыс.руб.,  в рамках муниципальной программы  «Развитие образования в Шегарском районе  на  2015-2019 годы» учтено  софинансирование организации отдыха детей  в сумме 288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следующих слайдах представлен перечень 18 муниципальных программ с объемом финансирования из местного бюджета в 2019 году на сумму  11895 т.р.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624"/>
      </w:tblGrid>
      <w:tr>
        <w:trPr>
          <w:trHeight w:val="698" w:hRule="atLeast"/>
        </w:trPr>
        <w:tc>
          <w:tcPr>
            <w:tcW w:w="79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.р.</w:t>
            </w:r>
          </w:p>
        </w:tc>
      </w:tr>
      <w:tr>
        <w:trPr>
          <w:trHeight w:val="548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образования в Шегарском районе на 2015-2019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7,5</w:t>
            </w:r>
          </w:p>
        </w:tc>
      </w:tr>
      <w:tr>
        <w:trPr>
          <w:trHeight w:val="485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Устойчивое развитие сельских территорий Шегарского района на 2015-2017 годы  и период до 2020 года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479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малого и среднего предпринимательства в Шегарском районе на период 2018-2020г. г.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985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732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ышение обеспечения пожарной безопасности на территории Шегарского района на период 2018-2020 год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397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овышение  обеспечения безопасности людей на водных объектах Шегарского района на период 2018-2020 годов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23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автомобильных дорог общего пользования местного значения Шегарского района Томской области на 2018-2020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6,1</w:t>
            </w:r>
          </w:p>
        </w:tc>
      </w:tr>
      <w:tr>
        <w:trPr>
          <w:trHeight w:val="424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Доступная среда на период 2017-2020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оддержка специалистов на территории Шегарского района на 2017-2019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19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рофилактика правонарушений и наркомании на территории Шегарского района на период 2018-2020 годов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630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молодежной политики в муниципальном образовании "Шегарский район" на 2017-2019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605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овышение безопасности дорожного движения на территории Шегарского района на период 2018-2020 годов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30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туризма на территории Шегарского района на 2017-2020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25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Развитие коммунальной инфраструктуры муниципального образования "Шегарский район" на 2018-2020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,4</w:t>
            </w:r>
          </w:p>
        </w:tc>
      </w:tr>
      <w:tr>
        <w:trPr>
          <w:trHeight w:val="405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Охрана окружающей среды на 2018-2020 годы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660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Профилактика террористической и экстремистской деятельности на территории Шегарского района на период 2018-2020 годов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19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Формирование современной городской среды на 2018 год"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2" w:hRule="atLeast"/>
        </w:trPr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1189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сь материал демонстрировался на слайд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: Какие вопросы будут к Чернядевой Т.Г.?</w:t>
      </w:r>
    </w:p>
    <w:p>
      <w:pPr>
        <w:pStyle w:val="Normal"/>
        <w:ind w:firstLine="708"/>
        <w:jc w:val="both"/>
        <w:rPr/>
      </w:pPr>
      <w:r>
        <w:rPr/>
        <w:t>Вопросов не поступило.</w:t>
      </w:r>
    </w:p>
    <w:p>
      <w:pPr>
        <w:pStyle w:val="Normal"/>
        <w:jc w:val="both"/>
        <w:rPr/>
      </w:pPr>
      <w:r>
        <w:rPr/>
        <w:t>Председатель: «Учитывая, что проект был опубликован в вестнике муниципалитета, размещен на официальном сайте муниципального образования «Шегарский район» и за это время не поступило дополнительно замечаний и предложений, кроме озвученных на данных публичных слушаниях, предлагаю одобрить проект решения Думы Шегарского района «О районном бюджете муниципального образования  «Шегарский  район»  на 2019 год и плановый период 2020 и 2021 годов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Голосование:</w:t>
      </w:r>
    </w:p>
    <w:p>
      <w:pPr>
        <w:pStyle w:val="Normal"/>
        <w:jc w:val="both"/>
        <w:rPr/>
      </w:pPr>
      <w:r>
        <w:rPr/>
        <w:t>За –  26 человек.</w:t>
      </w:r>
    </w:p>
    <w:p>
      <w:pPr>
        <w:pStyle w:val="Normal"/>
        <w:jc w:val="both"/>
        <w:rPr/>
      </w:pPr>
      <w:r>
        <w:rPr/>
        <w:t xml:space="preserve">Против – нет. </w:t>
      </w:r>
    </w:p>
    <w:p>
      <w:pPr>
        <w:pStyle w:val="Normal"/>
        <w:jc w:val="both"/>
        <w:rPr/>
      </w:pPr>
      <w:r>
        <w:rPr/>
        <w:t>Воздержались – н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Таким образом, предложение одобрить проект решения Думы Шегарского района «О районном бюджете муниципального образования  «Шегарский  район»  на 2019 год и плановый период 2020 и 2021 годов» принято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Т.А.Май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</w:t>
        <w:tab/>
        <w:tab/>
        <w:tab/>
        <w:tab/>
        <w:tab/>
        <w:t>Р.М.Мак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37:00Z</dcterms:created>
  <dc:creator>Майкова</dc:creator>
  <dc:description/>
  <cp:keywords/>
  <dc:language>en-US</dc:language>
  <cp:lastModifiedBy>1</cp:lastModifiedBy>
  <cp:lastPrinted>2018-12-10T16:56:00Z</cp:lastPrinted>
  <dcterms:modified xsi:type="dcterms:W3CDTF">2018-12-10T09:56:00Z</dcterms:modified>
  <cp:revision>136</cp:revision>
  <dc:subject/>
  <dc:title>Протокол</dc:title>
</cp:coreProperties>
</file>