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  <w:r>
        <w:rPr>
          <w:b/>
        </w:rPr>
        <w:t>20</w:t>
      </w:r>
    </w:p>
    <w:p>
      <w:pPr>
        <w:pStyle w:val="Normal"/>
        <w:jc w:val="right"/>
        <w:rPr/>
      </w:pPr>
      <w:r>
        <w:rPr/>
        <w:t xml:space="preserve">к решению Думы Шегарского района 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u w:val="single"/>
        </w:rPr>
        <w:t>27.12.2016г.</w:t>
      </w:r>
      <w:r>
        <w:rPr/>
        <w:t xml:space="preserve">  № </w:t>
      </w:r>
      <w:r>
        <w:rPr>
          <w:u w:val="single"/>
        </w:rPr>
        <w:t>13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образования «Шегарский район» на 2017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и устанавливает перечень внутренних заимствований Шегарского района, направляемых на погашение муниципальных долговых обязательств и на финансирование дефицита районного бюджета  в 2017 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униципальные внутренние заимствования муниципального образования “Шегарский район” на конец 2016 года отсутствуют.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42"/>
      </w:tblGrid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, тыс.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/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нутренние заимствования  (привлечение/погашение) местного бюджета в 2017 </w:t>
      </w:r>
      <w:r>
        <w:rPr/>
        <w:t>г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4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тыс.руб.)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 xml:space="preserve">              </w:t>
            </w: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ого долга Шегарского района по состоянию на 01.01.2017 г. планируется  в объеме 0,0</w:t>
      </w:r>
      <w:r>
        <w:rPr/>
        <w:t xml:space="preserve"> тыс. руб.: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42"/>
      </w:tblGrid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 (тыс. руб.)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4:34:00Z</dcterms:created>
  <dc:creator>Финотдел</dc:creator>
  <dc:description/>
  <cp:keywords/>
  <dc:language>en-US</dc:language>
  <cp:lastModifiedBy>Майкова</cp:lastModifiedBy>
  <cp:lastPrinted>2015-12-29T12:35:00Z</cp:lastPrinted>
  <dcterms:modified xsi:type="dcterms:W3CDTF">2016-12-28T05:25:00Z</dcterms:modified>
  <cp:revision>5</cp:revision>
  <dc:subject/>
  <dc:title>                                                                                                     Приложение № 4</dc:title>
</cp:coreProperties>
</file>