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. Мельниково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10.2021г.                                                                                       № 13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тогах  реализации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коммунальной инфраструктуры муниципального образования «Шегарский район» на 2018 -2020годы» за 2020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Рассмотрев и обсудив представленную информацию</w:t>
      </w:r>
      <w:r>
        <w:rPr>
          <w:b/>
        </w:rPr>
        <w:t xml:space="preserve"> </w:t>
      </w:r>
      <w:r>
        <w:rPr>
          <w:sz w:val="28"/>
          <w:szCs w:val="28"/>
        </w:rPr>
        <w:t>о реализации муниципальной программы «Развитие коммунальной инфраструктуры муниципального образования «Шегарский район» на 2018 -2020годы» за 2020 год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МА ШЕГАР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инять к сведению информацию </w:t>
      </w:r>
      <w:r>
        <w:rPr>
          <w:sz w:val="28"/>
          <w:szCs w:val="28"/>
        </w:rPr>
        <w:t>о реализации муниципальной программы «Развитие коммунальной инфраструктуры муниципального образования «Шегарский район» на 2018 -2020годы»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napToGrid w:val="false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sectPr>
          <w:type w:val="nextPage"/>
          <w:pgSz w:w="11906" w:h="16838"/>
          <w:pgMar w:left="1418" w:right="991" w:gutter="0" w:header="0" w:top="56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гарского района                                                                        Л.И. Нистер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/>
      </w:pPr>
      <w:r>
        <w:rPr>
          <w:sz w:val="20"/>
          <w:szCs w:val="20"/>
        </w:rPr>
        <w:t>ОЦЕНКИ РЕЗУЛЬТАТОВ РЕАЛИЗАЦИИ  МУНИЦИПАЛЬНОЙ 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"</w:t>
      </w:r>
      <w:r>
        <w:rPr>
          <w:sz w:val="28"/>
          <w:szCs w:val="28"/>
        </w:rPr>
        <w:t>Развитие коммунальной инфраструктуры муниципального образования «Шегарский район» на 2018-2020 годы</w:t>
      </w:r>
      <w:r>
        <w:rPr/>
        <w:t xml:space="preserve"> "</w:t>
      </w:r>
    </w:p>
    <w:p>
      <w:pPr>
        <w:pStyle w:val="Consplusnonforma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spacing w:before="0" w:after="0"/>
        <w:jc w:val="center"/>
        <w:rPr>
          <w:b/>
          <w:b/>
          <w:u w:val="single"/>
        </w:rPr>
      </w:pPr>
      <w:r>
        <w:rPr>
          <w:b/>
        </w:rPr>
        <w:t> </w:t>
      </w:r>
      <w:r>
        <w:rPr>
          <w:b/>
        </w:rPr>
        <w:t xml:space="preserve">за </w:t>
      </w:r>
      <w:r>
        <w:rPr>
          <w:b/>
          <w:u w:val="single"/>
        </w:rPr>
        <w:t>2020 год</w:t>
      </w:r>
    </w:p>
    <w:p>
      <w:pPr>
        <w:pStyle w:val="Consplusnonformat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2767"/>
        <w:gridCol w:w="1062"/>
        <w:gridCol w:w="1053"/>
        <w:gridCol w:w="1031"/>
        <w:gridCol w:w="1053"/>
        <w:gridCol w:w="2679"/>
        <w:gridCol w:w="1047"/>
        <w:gridCol w:w="1959"/>
        <w:gridCol w:w="1302"/>
        <w:gridCol w:w="1235"/>
      </w:tblGrid>
      <w:tr>
        <w:trPr>
          <w:trHeight w:val="900" w:hRule="atLeast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значение      </w:t>
              <w:br/>
              <w:t>показателя (на</w:t>
              <w:br/>
              <w:t>начало 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  </w:t>
              <w:br/>
              <w:t>показателя</w:t>
              <w:br/>
              <w:t>на 2020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  </w:t>
              <w:br/>
              <w:t>показателя</w:t>
              <w:br/>
              <w:t>за 2020</w:t>
            </w:r>
          </w:p>
        </w:tc>
      </w:tr>
      <w:tr>
        <w:trPr>
          <w:trHeight w:val="540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>Повышение надежности систем и качества предоставления коммунальных усл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6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,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5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,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строенных водопроводных сете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населения, обеспеченного централизованным водоснабжением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21"/>
              <w:ind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омовладений, получивших возможность доступа к сети газоснабжени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21"/>
              <w:ind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отремонтированных объектов коммунальной инфраструктуры, в т.ч.</w:t>
            </w:r>
          </w:p>
          <w:p>
            <w:pPr>
              <w:pStyle w:val="Style21"/>
              <w:ind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х сетей</w:t>
            </w:r>
          </w:p>
          <w:p>
            <w:pPr>
              <w:pStyle w:val="Style21"/>
              <w:ind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й теплоснабжения</w:t>
            </w:r>
          </w:p>
          <w:p>
            <w:pPr>
              <w:pStyle w:val="Style21"/>
              <w:ind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ые</w:t>
            </w:r>
          </w:p>
          <w:p>
            <w:pPr>
              <w:pStyle w:val="Style21"/>
              <w:ind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заборные башн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6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5,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6,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Кривошеина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14-51</w:t>
      </w:r>
    </w:p>
    <w:p>
      <w:pPr>
        <w:sectPr>
          <w:type w:val="nextPage"/>
          <w:pgSz w:orient="landscape" w:w="16838" w:h="11906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коммунальной инфраструктуры муниципального образования «Шегарский район» на 2018-2020 годы "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20 год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spacing w:lineRule="auto" w:line="312" w:before="0" w:after="0"/>
        <w:jc w:val="center"/>
        <w:rPr/>
      </w:pPr>
      <w:r>
        <w:rPr>
          <w:rStyle w:val="FontStyle12"/>
          <w:rFonts w:cs="Times New Roman"/>
          <w:b/>
          <w:sz w:val="28"/>
          <w:szCs w:val="28"/>
        </w:rPr>
        <w:t>Цели и задачи Программы.</w:t>
      </w:r>
    </w:p>
    <w:p>
      <w:pPr>
        <w:pStyle w:val="Normal"/>
        <w:widowControl w:val="false"/>
        <w:tabs>
          <w:tab w:val="clear" w:pos="708"/>
          <w:tab w:val="left" w:pos="353" w:leader="none"/>
        </w:tabs>
        <w:ind w:right="187" w:hanging="0"/>
        <w:jc w:val="both"/>
        <w:rPr/>
      </w:pPr>
      <w:r>
        <w:rPr>
          <w:sz w:val="28"/>
          <w:szCs w:val="28"/>
        </w:rPr>
        <w:tab/>
        <w:tab/>
        <w:t xml:space="preserve">Основной целью программы является </w:t>
      </w:r>
      <w:r>
        <w:rPr>
          <w:spacing w:val="-1"/>
          <w:sz w:val="28"/>
          <w:szCs w:val="28"/>
        </w:rPr>
        <w:t>разработк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дин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лекса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роприятий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правленных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еспечени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тимальны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стемных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бл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ласти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ункционирова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вития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мунальной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фраструктуры для повышени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ровн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дежности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честв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ффективности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ты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мунального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омплекса; </w:t>
      </w:r>
      <w:r>
        <w:rPr>
          <w:sz w:val="28"/>
          <w:szCs w:val="28"/>
        </w:rPr>
        <w:t xml:space="preserve">обновления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одернизаци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ых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ндов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мунальн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лекс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временными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хн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честву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луг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лучшения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кологической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туации.</w:t>
      </w:r>
    </w:p>
    <w:p>
      <w:pPr>
        <w:pStyle w:val="Normal"/>
        <w:widowControl w:val="false"/>
        <w:tabs>
          <w:tab w:val="clear" w:pos="708"/>
          <w:tab w:val="left" w:pos="353" w:leader="none"/>
        </w:tabs>
        <w:ind w:right="187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19"/>
        <w:widowControl w:val="false"/>
        <w:tabs>
          <w:tab w:val="clear" w:pos="708"/>
          <w:tab w:val="left" w:pos="353" w:leader="none"/>
        </w:tabs>
        <w:spacing w:lineRule="auto" w:line="240"/>
        <w:ind w:left="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>- Инженерно-техническа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птимизац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альны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стем.</w:t>
      </w:r>
    </w:p>
    <w:p>
      <w:pPr>
        <w:pStyle w:val="Style19"/>
        <w:widowControl w:val="false"/>
        <w:tabs>
          <w:tab w:val="clear" w:pos="708"/>
          <w:tab w:val="left" w:pos="353" w:leader="none"/>
        </w:tabs>
        <w:spacing w:lineRule="auto" w:line="240" w:before="1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>- Взаимосвязанно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спективно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анирова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стем.</w:t>
      </w:r>
    </w:p>
    <w:p>
      <w:pPr>
        <w:pStyle w:val="Style19"/>
        <w:widowControl w:val="false"/>
        <w:tabs>
          <w:tab w:val="clear" w:pos="708"/>
          <w:tab w:val="left" w:pos="353" w:leader="none"/>
        </w:tabs>
        <w:spacing w:lineRule="auto" w:line="240"/>
        <w:ind w:left="0" w:right="6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>- Повыше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дежно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ст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честв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мунальны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уг.</w:t>
      </w:r>
    </w:p>
    <w:p>
      <w:pPr>
        <w:pStyle w:val="Style81"/>
        <w:widowControl/>
        <w:spacing w:lineRule="exact" w:line="250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.</w:t>
      </w:r>
    </w:p>
    <w:p>
      <w:pPr>
        <w:pStyle w:val="Style81"/>
        <w:widowControl/>
        <w:spacing w:lineRule="exact" w:line="25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на 2020 год предусмотрено осуществлять за счет средств областного и районного бюджетов в сумме - 7731,6 тыс. рублей, из них средства областного бюджета – 5766,0 тыс. рублей, средства местного бюджета – 1965,6 тыс. рублей. </w:t>
      </w:r>
    </w:p>
    <w:p>
      <w:pPr>
        <w:pStyle w:val="Style81"/>
        <w:widowControl/>
        <w:spacing w:lineRule="exact" w:line="25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жидаемые результаты реализации Программы в 2020 году.</w:t>
      </w:r>
    </w:p>
    <w:p>
      <w:pPr>
        <w:pStyle w:val="ConsPlusCell1"/>
        <w:widowControl/>
        <w:ind w:firstLine="54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едполагается, что реализация программных мероприятий в 2020 году позволи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улучшить качество и надежность предоставляемых услуг, предотвратить аварийность объектов коммунальной инфраструктуры, что позволит повысить уровень инвестиционной привлекательности сельских поселений.</w:t>
      </w: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08"/>
        <w:jc w:val="both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 xml:space="preserve">В газовой котельной ПМК по адресу: с. Мельниково, ул. Чапаева, 62к, расположены                 4 газовых котла, которые обеспечивают теплоснабжением 30 многоквартирных домов,                       10 индивидуальных домов (40 тыс. кв.м.), </w:t>
      </w:r>
      <w:r>
        <w:rPr>
          <w:rFonts w:cs="Times New Roman" w:ascii="Times New Roman" w:hAnsi="Times New Roman"/>
          <w:sz w:val="28"/>
          <w:szCs w:val="28"/>
        </w:rPr>
        <w:t>а также социальные объекты: Шегарский детский сад №1, Промышленно-коммерческий техникум (корпуса, мастерские, общежитие, административные здания). Общее количество потребителей – 1622 человека.</w:t>
      </w:r>
    </w:p>
    <w:p>
      <w:pPr>
        <w:pStyle w:val="Style81"/>
        <w:widowControl/>
        <w:spacing w:lineRule="auto" w:line="240"/>
        <w:ind w:firstLine="708"/>
        <w:jc w:val="both"/>
        <w:rPr/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Котлы в котельной ПМК эксплуатируются с 1995 года, оборудование имеет износ 100% и не подлежит ремонту. В связи с этим было принято решение и направлена в Департамент ЖКХ и государственного жилищного надзора Томской области заявка на предоставление субсидии из средств областного бюджета для подготовки объекта к отопительному периоду. Выполнение работ по замене газового котла позволит обеспечить готовность объекта к безаварийному прохождению отопительного пери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3"/>
          <w:rFonts w:cs="Times New Roman"/>
          <w:b w:val="false"/>
          <w:sz w:val="28"/>
          <w:szCs w:val="28"/>
        </w:rPr>
        <w:t>Выполнение мероприятий по капитальному ремонту котельной МБОУ «Баткатская СОШ»</w:t>
      </w:r>
      <w:r>
        <w:rPr>
          <w:sz w:val="28"/>
          <w:szCs w:val="28"/>
        </w:rPr>
        <w:t xml:space="preserve">            с. Баткат, ул. Школьная, 3</w:t>
      </w:r>
      <w:r>
        <w:rPr>
          <w:rStyle w:val="3"/>
          <w:rFonts w:cs="Times New Roman"/>
          <w:b w:val="false"/>
          <w:sz w:val="28"/>
          <w:szCs w:val="28"/>
        </w:rPr>
        <w:t xml:space="preserve"> (замена дымовой трубы), </w:t>
      </w:r>
      <w:r>
        <w:rPr>
          <w:sz w:val="28"/>
          <w:szCs w:val="28"/>
        </w:rPr>
        <w:t xml:space="preserve">капитальному ремонту котельной ДК в с.Маркелово, ул. Рабочая, 1А (замена дымовой трубы); капитальный ремонт котельной МБОУ «Вороновская НОШ» с. Вороновка, ул. Кооперативная, 9а (замена дымовой трубы); капитальному ремонту котельной МКОУ «Трубачевская СОШ» 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с. Трубачево, ул. Центральная, 4</w:t>
        </w:r>
      </w:hyperlink>
      <w:r>
        <w:rPr>
          <w:sz w:val="28"/>
          <w:szCs w:val="28"/>
        </w:rPr>
        <w:t xml:space="preserve"> (замена котла), </w:t>
      </w:r>
      <w:r>
        <w:rPr>
          <w:rStyle w:val="3"/>
          <w:rFonts w:cs="Times New Roman"/>
          <w:b w:val="false"/>
          <w:sz w:val="28"/>
          <w:szCs w:val="28"/>
        </w:rPr>
        <w:t xml:space="preserve">проведение мероприятий по обследованию дымовых труб котельных образовательных учреждений, позволит обеспечить бесперебойное и безаварийное прохождение отопительного сезона и получить в Управлении Ростехнадзора паспорт готовности муниципального образования «Шегарский район» к отопительному периоду 2020-2021 годов. </w:t>
      </w:r>
    </w:p>
    <w:p>
      <w:pPr>
        <w:pStyle w:val="Style81"/>
        <w:widowControl/>
        <w:spacing w:lineRule="auto" w:line="240"/>
        <w:ind w:firstLine="708"/>
        <w:jc w:val="both"/>
        <w:rPr/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 xml:space="preserve">Выполнение мероприятий по капитальному ремонту системы водоснабжения в                         с. Мельниково </w:t>
      </w:r>
      <w:r>
        <w:rPr>
          <w:rFonts w:cs="Times New Roman" w:ascii="Times New Roman" w:hAnsi="Times New Roman"/>
          <w:sz w:val="28"/>
          <w:szCs w:val="28"/>
        </w:rPr>
        <w:t xml:space="preserve">от Центрального водозабора до ул. Зеленая, капитальному ремонту наружного водопровода по ул. Гагарина от ул. Новой до ул. Титова в с. Мельниково </w:t>
      </w: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позволит обеспечить бесперебойное и безаварийное снабжение населенных пунктов с. Мельниково и с. Нащеково питьевой водой.</w:t>
      </w:r>
      <w:r>
        <w:rPr>
          <w:rFonts w:cs="Times New Roman" w:ascii="Times New Roman" w:hAnsi="Times New Roman"/>
          <w:sz w:val="28"/>
          <w:szCs w:val="28"/>
        </w:rPr>
        <w:t xml:space="preserve"> Количество потребителей, которые будут пользоваться результатами реализации мероприятия по капитальному ремонту объекта коммунальной инфраструктуры 6500 человек, а также учреждения образования, здравоохранения, социального обслуживания, спортивные и физкультурно-оздоровительные учреждения, административные организации и др. </w:t>
      </w: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 xml:space="preserve">Также в целях решения поставленных задач по повышению надежности коммунальных систем и инженерно-технической оптимизации коммунальных систем запланированы мероприятия по капитальному ремонту наружных сетей водопровода по ул. Коммунистической в п. Победа Шегарского района. Выполнение данных мероприятий по </w:t>
      </w:r>
      <w:r>
        <w:rPr>
          <w:rFonts w:cs="Times New Roman" w:ascii="Times New Roman" w:hAnsi="Times New Roman"/>
          <w:sz w:val="28"/>
          <w:szCs w:val="28"/>
        </w:rPr>
        <w:t xml:space="preserve">капитальному ремонту объекта коммунальной инфраструктуры </w:t>
      </w: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позволит обеспечить бесперебойное и безаварийное снабжение населённого пункта питьевой водой.</w:t>
      </w:r>
    </w:p>
    <w:p>
      <w:pPr>
        <w:pStyle w:val="Style81"/>
        <w:widowControl/>
        <w:spacing w:lineRule="auto" w:line="240"/>
        <w:ind w:firstLine="708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08"/>
        <w:jc w:val="center"/>
        <w:rPr/>
      </w:pPr>
      <w:r>
        <w:rPr>
          <w:rStyle w:val="FontStyle11"/>
          <w:sz w:val="28"/>
          <w:szCs w:val="28"/>
        </w:rPr>
        <w:t>Итоги реализации программы в 2020 году.</w:t>
      </w:r>
    </w:p>
    <w:p>
      <w:pPr>
        <w:pStyle w:val="Style81"/>
        <w:widowControl/>
        <w:spacing w:lineRule="auto" w:line="240"/>
        <w:ind w:firstLine="708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муниципальной программы в 2020 году выполнены все запланированные мероприятия для решения вышеуказанных задач. Затраты на реализацию мероприятий составили 7581,5тыс. рублей при плановом значении 7731,6 тыс. рублей и исполнены на 98 %. Расходы на мероприятия и достигнутые результаты по мероприятиям в разрезе установленных задач муниципальной программы приведены в приложении №1 к Аналитическ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значения количественных и/или качественных целевых показателей, характеризующие достижение задач муниципальной программы, запланированные на 2020 год достигли плановых значений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«Количество отремонтированных объектов коммунальной инфраструктуры, в т.ч. котельные» при планируемом значении 5 шт. имеет фактическое значение 5 шт. или 100% исполнения. После проведения конкурентных процедур путём проведения электронного аукциона по предмету: капитальный ремонт газовой котельной ПМК по адресу: с. Мельниково, ул. Чапаева, 62к и капитальному ремонту наружных сетей водопровода по ул. Коммунистической в п. Победа Шегарского района образовалась экономия денежныех средств, в результате чего денежные средства были перераспределены на капитальный ремонт объектов коммунальной инфраструктуры и были выполнены мероприятия по капитальному ремонту МБОУ «Баткатская СОШ» по адресу: с. Баткат, ул. Школьная, 3 (замена дымовой трубы), капитальный ремонт котельной МБОУ «Вороновская НОШ» по адресу: с. Вороновка, ул. Кооперативная, 9а, (замена дымовой трубы), капитальный ремонт котельной ДК по адресу: с. Маркелово, ул.Рабочая, 1А (замена дымовой трубы. Для повышения надёжности и качества водоснабжения приобретено водоподъёмное и измерительное оборудование для водозабора в      с. Мельниково, по ул. Зелёная, 10с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- показатель «Протяженность отремонтированных объектов коммунальной инфраструктуры, в т.ч. водопроводных сетей» при планируемом значении 986 м имеет фактическое значение 986 м или 100% исполнения, выполнен капитальный ремонт наружного водопровода в с. Мельниково от Центрального водозабора до ул. Зеленая протяжённостью       210 м, капитальный ремонт наружного водопровода по ул. Гагарина от ул. Новой до ул. Титова в с. Мельниково протяжённостью 116 м, капитальный ремонт наружного водопровода по                 ул. Ленина, ул. </w:t>
      </w:r>
      <w:r>
        <w:rPr/>
        <w:t>Коммунистической в п. Победа протяжённостью 660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Анализ реализации муниципальной программы показывает, что все программные мероприятия</w:t>
      </w:r>
      <w:r>
        <w:rPr>
          <w:sz w:val="28"/>
          <w:szCs w:val="28"/>
          <w:shd w:fill="FFFFFF" w:val="clear"/>
        </w:rPr>
        <w:t>, запланированные на 2020 год, выполнены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П «Развитие коммунальной инфраструктуры МО «Шегарский район», реализованных в 2020 год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9"/>
        <w:gridCol w:w="2835"/>
        <w:gridCol w:w="1441"/>
        <w:gridCol w:w="1134"/>
        <w:gridCol w:w="1417"/>
        <w:gridCol w:w="1563"/>
        <w:gridCol w:w="992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/>
            </w:pPr>
            <w:r>
              <w:rPr/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роприятия муниципальной программы 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 (Факт)</w:t>
            </w:r>
          </w:p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. инвестиции</w:t>
            </w:r>
          </w:p>
        </w:tc>
      </w:tr>
      <w:tr>
        <w:trPr/>
        <w:tc>
          <w:tcPr>
            <w:tcW w:w="10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123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газовой котельной ПМК мощностью 7,2МВт по адрес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. Мельниково, ул. Чапаева, 62 (замена котл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,02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,668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35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ремонт котельной 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 Маркелово, ул. Рабочая, 1А. (замена дымовой труб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8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12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ремонт котельной МБОУ «Баткатская СОШ» по адресу: с. Баткат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Школьная, 3 (замена дымовой трубы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053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8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ремонт котельной МБОУ «Вороновская НОШ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адресу: с. Ворон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ооперативная, 9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замена дымовой труб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50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7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ремонт котельной МКОУ «Трубачевская СОШ»              </w:t>
            </w:r>
            <w:hyperlink r:id="rId4" w:tgtFrame="_blank">
              <w:r>
                <w:rPr>
                  <w:rStyle w:val="InternetLink"/>
                  <w:shd w:fill="FFFFFF" w:val="clear"/>
                </w:rPr>
                <w:t>с. Трубачево, ул. Центральная, 4</w:t>
              </w:r>
            </w:hyperlink>
            <w:r>
              <w:rPr/>
              <w:t xml:space="preserve"> (замена котл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ледование зданий и дымовых труб котельных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а достоверности определения сметной стоимости капитального ремонта объектов капитального строительства (Капитальный ремонт дымовой трубы котельной МБОУ «Баткатская СОШ»      по адресу: с. Баткат, ул. Школьная, 3, Капитальный ремонт котельной МБОУ «Вороновская НОШ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адресу: с. Вороновк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ооперативная, 9а 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замена дымовой труб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9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наружного водопровода в        с. Мельниково от Центрального водозабора до ул. Зелен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 761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33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наружного водопровода по ул. Гагарина от ул. Новой до ул. Титова в с. Мельниково, Шегарского района, Томской област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 055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 624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троительного контроля по Капитальному ремонту наружного водопровода в с. Мельниково по ул. Гагарина между ул. Титова и ул. Новой и  от Центрального водозабора до            ул. Зелен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7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наружного водопровода по ул. Ленина, ул.Коммунистической в п. Победа Шегар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,548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198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50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водоподъёмного и измерительного оборудования для водозабора в с. Мельниково по. Ул. Зелёная, 10с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23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23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,5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5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достигнутых значений показателей за 2020 год,</w:t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зующих достижение целей и решение задач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азвитие коммунальной инфраструктуры муниципального образования «Шегар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 "</w:t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numPr>
          <w:ilvl w:val="0"/>
          <w:numId w:val="2"/>
        </w:numPr>
        <w:spacing w:lineRule="exact" w:line="322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оказатель «Протяженность отремонтированных объектов коммунальной инфраструктуры, в т.ч. водопроводных сетей» за 2020 год составил 986 м.</w:t>
      </w:r>
    </w:p>
    <w:p>
      <w:pPr>
        <w:pStyle w:val="Style31"/>
        <w:widowControl/>
        <w:spacing w:lineRule="exact" w:line="322"/>
        <w:ind w:left="644" w:hanging="0"/>
        <w:rPr>
          <w:bCs/>
          <w:sz w:val="28"/>
          <w:szCs w:val="28"/>
        </w:rPr>
      </w:pPr>
      <w:r>
        <w:rPr>
          <w:sz w:val="28"/>
          <w:szCs w:val="28"/>
        </w:rPr>
        <w:t>В 2020 году выполнен капитальный ремонт наружного водопровода в с. Мельниково от Центрального водозабора до ул. Зеленая протяжённостью 210 м, капитальный ремонт наружного водопровода по ул. Гагарина от ул. Новой до ул. Титова в с. Мельниково протяжённостью 116 м, капитальный ремонт наружного водопровода по ул. Ленина, ул. Коммунистической в п. Победа протяжённостью 660 м.</w:t>
      </w:r>
    </w:p>
    <w:p>
      <w:pPr>
        <w:pStyle w:val="Style31"/>
        <w:widowControl/>
        <w:numPr>
          <w:ilvl w:val="0"/>
          <w:numId w:val="2"/>
        </w:numPr>
        <w:spacing w:lineRule="exact" w:line="322"/>
        <w:rPr/>
      </w:pPr>
      <w:r>
        <w:rPr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 xml:space="preserve">оказатель ««Протяженность отремонтированных объектов коммунальной инфраструктуры, в т.ч. котельные» </w:t>
      </w:r>
      <w:r>
        <w:rPr>
          <w:bCs/>
          <w:sz w:val="28"/>
          <w:szCs w:val="28"/>
        </w:rPr>
        <w:t xml:space="preserve">за 2020 год имеет фактическое значение 5шт. </w:t>
      </w:r>
    </w:p>
    <w:p>
      <w:pPr>
        <w:pStyle w:val="Normal"/>
        <w:widowControl w:val="false"/>
        <w:autoSpaceDE w:val="false"/>
        <w:ind w:left="567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был проведен: К</w:t>
      </w:r>
      <w:r>
        <w:rPr>
          <w:sz w:val="28"/>
          <w:szCs w:val="28"/>
        </w:rPr>
        <w:t>апитальный ремонт газовой котельной ПМК мощностью 7,2МВт         по адресу: с. Мельниково, ул. Чапаева, 62 (замена котла);</w:t>
      </w:r>
    </w:p>
    <w:p>
      <w:pPr>
        <w:pStyle w:val="Normal"/>
        <w:widowControl w:val="false"/>
        <w:autoSpaceDE w:val="false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отельной  по адресу: с. Маркелово, ул. Рабочая, 1А (замена дымовой трубы);</w:t>
      </w:r>
    </w:p>
    <w:p>
      <w:pPr>
        <w:pStyle w:val="Normal"/>
        <w:widowControl w:val="false"/>
        <w:autoSpaceDE w:val="false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отельной МБОУ «Баткатская СОШ» по адресу: с. Баткат, ул. Школьная, 3 (замена дымовой трубы);</w:t>
      </w:r>
    </w:p>
    <w:p>
      <w:pPr>
        <w:pStyle w:val="Normal"/>
        <w:widowControl w:val="false"/>
        <w:autoSpaceDE w:val="false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отельной МБОУ «Вороновская НОШ» по адресу: с. Вороновка,                    ул. Кооперативная, 9а (замена дымовой трубы);</w:t>
      </w:r>
    </w:p>
    <w:p>
      <w:pPr>
        <w:pStyle w:val="Normal"/>
        <w:widowControl w:val="false"/>
        <w:autoSpaceDE w:val="false"/>
        <w:ind w:left="567" w:firstLine="142"/>
        <w:jc w:val="both"/>
        <w:rPr/>
      </w:pPr>
      <w:r>
        <w:rPr>
          <w:sz w:val="28"/>
          <w:szCs w:val="28"/>
        </w:rPr>
        <w:t xml:space="preserve">Капитальный ремонт котельной МКОУ «Трубачевская СОШ» </w:t>
      </w:r>
      <w:hyperlink r:id="rId5" w:tgtFrame="_blank">
        <w:r>
          <w:rPr>
            <w:rStyle w:val="InternetLink"/>
            <w:sz w:val="28"/>
            <w:szCs w:val="28"/>
            <w:shd w:fill="FFFFFF" w:val="clear"/>
          </w:rPr>
          <w:t>с. Трубачево, ул. Центральная, 4</w:t>
        </w:r>
      </w:hyperlink>
      <w:r>
        <w:rPr>
          <w:sz w:val="28"/>
          <w:szCs w:val="28"/>
        </w:rPr>
        <w:t xml:space="preserve"> (замена котла).</w:t>
      </w:r>
    </w:p>
    <w:p>
      <w:pPr>
        <w:pStyle w:val="Style31"/>
        <w:widowControl/>
        <w:spacing w:lineRule="exact" w:line="322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</w:rPr>
  </w:style>
  <w:style w:type="character" w:styleId="1">
    <w:name w:val="Стиль1 Знак"/>
    <w:basedOn w:val="Style13"/>
    <w:qFormat/>
    <w:rPr>
      <w:rFonts w:eastAsia="Times New Roman"/>
    </w:rPr>
  </w:style>
  <w:style w:type="character" w:styleId="2">
    <w:name w:val="Стиль2 Знак"/>
    <w:basedOn w:val="Style13"/>
    <w:qFormat/>
    <w:rPr>
      <w:rFonts w:eastAsia="Times New Roman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Стиль1"/>
    <w:basedOn w:val="Header"/>
    <w:qFormat/>
    <w:pPr/>
    <w:rPr/>
  </w:style>
  <w:style w:type="paragraph" w:styleId="21">
    <w:name w:val="Стиль2"/>
    <w:basedOn w:val="Header"/>
    <w:qFormat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ndex.ru/maps/?source=adrsnip&amp;text=&#1058;&#1088;&#1091;&#1073;&#1072;&#1095;&#1077;&#1074;&#1089;&#1082;&#1072;&#1103; &#1054;&#1054;&#1064;&amp;sll=84.239467%2C56.67398&amp;ol=biz&amp;oid=134288784994&amp;z=14&amp;ll=84.239467%2C56.67398" TargetMode="External"/><Relationship Id="rId4" Type="http://schemas.openxmlformats.org/officeDocument/2006/relationships/hyperlink" Target="https://yandex.ru/maps/?source=adrsnip&amp;text=&#1058;&#1088;&#1091;&#1073;&#1072;&#1095;&#1077;&#1074;&#1089;&#1082;&#1072;&#1103; &#1054;&#1054;&#1064;&amp;sll=84.239467%2C56.67398&amp;ol=biz&amp;oid=134288784994&amp;z=14&amp;ll=84.239467%2C56.67398" TargetMode="External"/><Relationship Id="rId5" Type="http://schemas.openxmlformats.org/officeDocument/2006/relationships/hyperlink" Target="https://yandex.ru/maps/?source=adrsnip&amp;text=&#1058;&#1088;&#1091;&#1073;&#1072;&#1095;&#1077;&#1074;&#1089;&#1082;&#1072;&#1103; &#1054;&#1054;&#1064;&amp;sll=84.239467%2C56.67398&amp;ol=biz&amp;oid=134288784994&amp;z=14&amp;ll=84.239467%2C56.6739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32:00Z</dcterms:created>
  <dc:creator>Admin</dc:creator>
  <dc:description/>
  <cp:keywords/>
  <dc:language>en-US</dc:language>
  <cp:lastModifiedBy>Admin</cp:lastModifiedBy>
  <cp:lastPrinted>2021-10-26T16:23:00Z</cp:lastPrinted>
  <dcterms:modified xsi:type="dcterms:W3CDTF">2021-10-26T09:26:00Z</dcterms:modified>
  <cp:revision>25</cp:revision>
  <dc:subject/>
  <dc:title/>
</cp:coreProperties>
</file>