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sz w:val="20"/>
        </w:rPr>
        <w:t>Приложение 9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к Решению  Думы Шегарского района 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от  13.06.07  №  135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ЕРЕЧЕНЬ</w:t>
      </w:r>
    </w:p>
    <w:p>
      <w:pPr>
        <w:pStyle w:val="Normal"/>
        <w:jc w:val="center"/>
        <w:rPr/>
      </w:pPr>
      <w:r>
        <w:rPr/>
        <w:t>РАЙОННЫХ ЦЕЛЕВЫХ ПРОГРАММ, ПРЕДЛАГАЕМЫХ К</w:t>
      </w:r>
    </w:p>
    <w:p>
      <w:pPr>
        <w:pStyle w:val="Normal"/>
        <w:jc w:val="center"/>
        <w:rPr/>
      </w:pPr>
      <w:r>
        <w:rPr/>
        <w:t>ФИНАНСИРОВАНИЮ  МУНИЦИПАЛЬНОГО ОБРАЗОВАНИЯ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«ШЕГАРСКИЙ  РАЙОН» В 2007 ГОДУ</w:t>
      </w:r>
    </w:p>
    <w:p>
      <w:pPr>
        <w:pStyle w:val="Normal"/>
        <w:ind w:right="715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(тыс.руб.)</w:t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120"/>
        <w:gridCol w:w="18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действующих програм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бъем финансирова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«Здоровье: 2006-2007 годы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8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«Развитие общего образования на 2003-2007 годы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184,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«Социальное развитие села до 2010 года». Водоснабжение в сельской местности с.Мельниково, с.Нащеко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«Улучшение условий и охраны труда в Шегарском районе на 2006-2010 годы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«Развитие физической культуры, спорта и формирование здорового образа жизни населения Шегарского района и планирование перспектив на 2005-2007 годы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0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«Обеспечение жильем молодых семей и специалистов на территории Шегарского района на 2004-2010 годы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«Модернизация основных фондов ЖКХ Шегарского района на 2004-2007 годы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«Культура Шегарского района на 2005-2007 годы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«Развитие туризма в Шегарском районе Томской области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</w:t>
            </w:r>
            <w:r>
              <w:rPr>
                <w:b/>
                <w:sz w:val="20"/>
              </w:rPr>
              <w:t>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</w:rPr>
              <w:t>7295,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1T11:01:00Z</dcterms:created>
  <dc:creator>Сычева</dc:creator>
  <dc:description/>
  <cp:keywords/>
  <dc:language>en-US</dc:language>
  <cp:lastModifiedBy>Шкарина</cp:lastModifiedBy>
  <cp:lastPrinted>2007-06-14T15:55:00Z</cp:lastPrinted>
  <dcterms:modified xsi:type="dcterms:W3CDTF">2007-06-15T05:48:00Z</dcterms:modified>
  <cp:revision>12</cp:revision>
  <dc:subject/>
  <dc:title>Приложение 7</dc:title>
</cp:coreProperties>
</file>