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 13 июня   2007г.                                                                                                № 135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Думы Шегарского района</w:t>
      </w:r>
    </w:p>
    <w:p>
      <w:pPr>
        <w:pStyle w:val="Normal"/>
        <w:rPr/>
      </w:pPr>
      <w:r>
        <w:rPr/>
        <w:t>от 26.12.2006 № 104 «О бюджете</w:t>
      </w:r>
    </w:p>
    <w:p>
      <w:pPr>
        <w:pStyle w:val="Normal"/>
        <w:rPr/>
      </w:pPr>
      <w:r>
        <w:rPr/>
        <w:t>Шегарского района на 2007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ект решения Думы Шегарского района «О внесении изменений и дополнений в решение Думы Шегарского района от 26.12.2006 № 104 «О бюджете Шегарского района на 2007год»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1.Внести  в решение Думы Шегарского района от 26.12.2006 № 104 «О бюджете Шегарского района на 2007 год»  (с изменениями и дополнениями, внесенными Думой Шегарского района от 25.01.2007 №111, от 13.02.2007 № 113, от 20.03.2007 № 119, от 10.04.2007 №126, от 15.05.2007 № 132) следующие изменения и дополнения:</w:t>
      </w:r>
    </w:p>
    <w:p>
      <w:pPr>
        <w:pStyle w:val="Normal"/>
        <w:jc w:val="both"/>
        <w:rPr/>
      </w:pPr>
      <w:r>
        <w:rPr/>
        <w:tab/>
        <w:t>1.1.Пункт 1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Утвердить бюджет Шегарского района по расходам в сумме 219078,7 тыс.рублей согласно приложению1, по доходам в сумме 213513,2 тыс.рублей  согласно приложению 2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Установить общий объем текущих расходов местного бюджета в сумме 211287,7 тыс.рублей, общий объем капитальных расходов местного бюджета в сумме 7791тыс.рублей»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1.2.Приложение 10 дополнить целевой статьей 1042000 «Подпрограмма «Обеспечение жильем молодых семей»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1.3.Приложение 11 дополнить видом расхода 811 «Кредиты из бюджетов субъектов Российской Федерации и местных бюджетов».        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1.4.В приложении 15:</w:t>
      </w:r>
    </w:p>
    <w:p>
      <w:pPr>
        <w:pStyle w:val="TextBodyIndent"/>
        <w:ind w:hanging="0"/>
        <w:rPr/>
      </w:pPr>
      <w:r>
        <w:rPr/>
        <w:t>а) по тексту слово  «субвенций» заменить на слово «дотации» в соответствующих падежах;</w:t>
      </w:r>
    </w:p>
    <w:p>
      <w:pPr>
        <w:pStyle w:val="TextBodyIndent"/>
        <w:ind w:hanging="0"/>
        <w:rPr/>
      </w:pPr>
      <w:r>
        <w:rPr/>
        <w:t>б) в разделе 2 предпоследний абзац дополнить словами «и иных граждан, должностных лиц, внесших вклад в социально-экономическое развитие муниципального образования»;</w:t>
      </w:r>
    </w:p>
    <w:p>
      <w:pPr>
        <w:pStyle w:val="TextBodyIndent"/>
        <w:ind w:hanging="0"/>
        <w:rPr/>
      </w:pPr>
      <w:r>
        <w:rPr/>
        <w:t xml:space="preserve">в) в разделе 4: </w:t>
      </w:r>
    </w:p>
    <w:p>
      <w:pPr>
        <w:pStyle w:val="TextBodyIndent"/>
        <w:ind w:hanging="0"/>
        <w:rPr/>
      </w:pPr>
      <w:r>
        <w:rPr/>
        <w:t xml:space="preserve">строки 8-11, 41-46 изложить в новой редакции </w:t>
      </w:r>
    </w:p>
    <w:p>
      <w:pPr>
        <w:pStyle w:val="TextBodyIndent"/>
        <w:ind w:hanging="0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425"/>
        <w:gridCol w:w="1395"/>
      </w:tblGrid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налоговых и неналоговых доходов бюджета  Поселения относительно  соответствующего периода прошлого года в сопоставимых условиях                                    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налоговых и неналоговых доходов  до  5%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налоговых и неналоговых доходов свыше 5% до  10%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использования земель (за исключением площадей земель лесного фонда, земель запаса и земель фонда перераспределения):                   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тносительно предыдущего года доли площадей земельных участков, находящихся в пользовании, в общей площади земель Поселения   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%                                      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% до 25%                            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5% до 50%                            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0%                                      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дополнить строками 71-74 следующего содержания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425"/>
        <w:gridCol w:w="1395"/>
      </w:tblGrid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его поголовья в личных подворья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прочего поголовья на уровне 2006 г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рочего поголовья до 2% к уровню 2006 г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рочего поголовья в 2007 году более чем на 2% к уровню 2006 го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"/>
        <w:ind w:right="279" w:hanging="0"/>
        <w:rPr/>
      </w:pPr>
      <w:r>
        <w:rPr/>
        <w:t xml:space="preserve">            </w:t>
      </w:r>
      <w:r>
        <w:rPr/>
        <w:t>1.5. Приложения 1,2,4,9,12,14 изложить в новой редакции согласно приложениям 1,2,4,9,12,14 к настоящему реш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публиковать настоящее решение в газете «Шегарский вестник»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sectPr>
      <w:type w:val="nextPage"/>
      <w:pgSz w:w="11906" w:h="16838"/>
      <w:pgMar w:left="1701" w:right="746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5:00Z</dcterms:created>
  <dc:creator>Кулеш</dc:creator>
  <dc:description/>
  <cp:keywords/>
  <dc:language>en-US</dc:language>
  <cp:lastModifiedBy>Шкарина</cp:lastModifiedBy>
  <cp:lastPrinted>2007-06-13T09:11:00Z</cp:lastPrinted>
  <dcterms:modified xsi:type="dcterms:W3CDTF">2007-06-15T05:46:00Z</dcterms:modified>
  <cp:revision>27</cp:revision>
  <dc:subject/>
  <dc:title> </dc:title>
</cp:coreProperties>
</file>