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TextBody"/>
        <w:rPr/>
      </w:pPr>
      <w:r>
        <w:rPr/>
        <w:t>об исполнении доходов бюджета района и  консолидированного бюджета муниципального образования «Шегарский район» за 1 квартал 2007год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План по доходам консолидированного бюджета за 1 квартал 2007 выполнен на 98,2%, в том числе доходы муниципального района исполнены на 97,4%, доходы поселений –101,7%</w:t>
      </w:r>
    </w:p>
    <w:p>
      <w:pPr>
        <w:pStyle w:val="TextBodyIndent"/>
        <w:ind w:hanging="0"/>
        <w:rPr/>
      </w:pPr>
      <w:r>
        <w:rPr/>
        <w:t xml:space="preserve">Собственные  доходы консолидированного бюджета исполнены на 107,5 %, в том числе собственные доходы муниципального района исполнены на 107%, поселений -  на 110,6%.  Невыполнение плана по собственным доходам сложилось у Анастасьевского, Северного и Трубачевского сельских поселений. У Анастасьевского сельского поселения из-за возврата НДФЛ (переплата) по заявлениям налогоплательщиков, у Северного и Трубачевского сельских поселений за счет не поступления в бюджет единого сельскохозяйственного налога и не выполнения плана  по арендной плате за землю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Выполнение  годового плана консолидированного бюджета за 1 квартал 2007 года составило 19,8%, в том числе муниципального района – 20,4%, поселений – 16,7%, тенденция выполнения доходной части бюджетов соответствует поступлению прошлых л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нализ поступлений по собственным доходам муниципального района показал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>По налогу на доходы физических лиц</w:t>
      </w:r>
      <w:r>
        <w:rPr>
          <w:sz w:val="28"/>
        </w:rPr>
        <w:t xml:space="preserve">  За 1 квартал 2007 года исполнено 10522 тыс. рублей, из которых 7365 тыс. рублей поступило от  уплаты налогов на доходы физических лиц с учётом дополнительных нормативов отчислений. В бюджет муниципального района – 9455 тыс.рублей,  при плане – 7658 тыс.рублей, в бюджеты поселений – 1067 тыс.рублей, при плане – 851,7 тыс.рублей.  Рост к уровню прошлого года соответствующего периода в 1,5 раза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u w:val="single"/>
        </w:rPr>
        <w:t>Налоги на совокупный доход</w:t>
      </w:r>
      <w:r>
        <w:rPr>
          <w:sz w:val="28"/>
        </w:rPr>
        <w:t xml:space="preserve">  за 1 квартал 2007 г поступило в сумме 1497 тыс.руб.( единый налог взимаемый в связи применением упрощенной системы- 575 тыс.руб., единый налог на вмененный доход – 902тыс.руб., единый с/х налог –20 тыс.руб.) при плане 2342 тыс.руб., % выполнения 64. Невыполнение произошло за счет того что за 4 квартал 2006г срок оплаты  налога 25 января 2007г., но в течение 4 квартала вносились авансовые платежи, в тоже время имеется недоимка по ЕНВД- 328,2тыс.руб., единому налогу взимаемому в связи с применением упрощенной системы 442,тыс.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28"/>
          <w:u w:val="single"/>
        </w:rPr>
        <w:t>Налоги на имущество</w:t>
      </w:r>
      <w:r>
        <w:rPr>
          <w:sz w:val="28"/>
        </w:rPr>
        <w:t xml:space="preserve">   -  налог на имущество физ.лиц за 1 квартал 2007 поступил в бюджеты поселений в сумме 42 тыс.руб. – погашение задолженности прошлых лет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земельный  налог  поступил в бюджеты поселений в сумме   258 тыс.руб. при плане 1 квартала - 237тыс.руб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u w:val="single"/>
        </w:rPr>
        <w:t>Доходы от использования имущества, находящего в муниципальной собственности</w:t>
      </w:r>
      <w:r>
        <w:rPr>
          <w:sz w:val="28"/>
        </w:rPr>
        <w:t xml:space="preserve">  поступили  за анализируемый период в сумме 614 тыс.рублей,  в том числе от арендной платы за земли – 231 тыс.рублей в бюджет района 114 тыс.руб., в бюджет поселений 117 тыс.руб., при плане 450 тыс.руб., невыполнение плана по данному виду налога в  основном в Шегарском поселении в сумме 100 тыс.руб. Недоимка за 1 квартал 2007 г. составила 128,2 тыс.руб. (ООО «Томскнефтепродукт» 112,5 тыс.руб.,ООО «Лукоморье» 1,9 тыс.руб., предприниматели 13,8 тыс.руб.)  данные земельного комите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очие поступления от использования имущества поступили в сумме 384 тыс.руб. при плане – 337 тыс.руб. в т.ч. в муниципальный район поступило 236 тыс.руб. при плане – 165 тыс.руб.), в бюджеты поселений поступило 147 тыс.руб., при плане – 172 тыс.руб.  Недоимка за 1 квартал 2007г. за аренду имущества составила 89,3 тыс.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оходы от продажи муниципального имущества составили 54тыс.руб. за разбор кирпичного гараж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ходы</w:t>
      </w:r>
    </w:p>
    <w:p>
      <w:pPr>
        <w:pStyle w:val="2"/>
        <w:rPr/>
      </w:pPr>
      <w:r>
        <w:rPr/>
        <w:t xml:space="preserve">За 1 квартал 2007 года расходы консолидированного бюджета исполнены в сумме 42397 тыс.руб. при плане 58435 тыс.руб., что составляет 73%, расходы бюджета муниципального района  исполнены в сумме 43632 тыс.руб., что составляет 75% квартального плана 20% годового плана. </w:t>
      </w:r>
    </w:p>
    <w:p>
      <w:pPr>
        <w:pStyle w:val="2"/>
        <w:rPr/>
      </w:pPr>
      <w:r>
        <w:rPr/>
        <w:t>В структуре расходов бюджета района занимают расходы на образование-43%, межбюджетные трансферты-20%, общегосударственные вопросы-13%, здравоохранение–9%, социальная политика –8,3%.</w:t>
      </w:r>
    </w:p>
    <w:p>
      <w:pPr>
        <w:pStyle w:val="2"/>
        <w:rPr/>
      </w:pPr>
      <w:r>
        <w:rPr/>
        <w:t xml:space="preserve">Невыполнение плана по расходам бюджета района произошло из-за того, что расходы запланированные на оплату капитальных вложений в 1 квартале не исполнены в полном объеме в связи с согласованием проектной документации, это  строительство молодежного центра (хоккейный корт), приобретение оборудования и выполнение работ по полигону твердых бытовых от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</w:t>
      </w:r>
      <w:r>
        <w:rPr>
          <w:sz w:val="28"/>
        </w:rPr>
        <w:t xml:space="preserve"> исполнение плана по расходам бюджета района за 1 квартал 2007г. по функциональной структуре сложился следующим образом: общегосударственные вопросы –75%, национальная оборона -35%, национальная безопасность и правоохранительная деятельность –79%, национальная экономика –63%, образование –82%, культура –80%, здравоохранение и спорт –52%, социальная политика –74%, межбюджетные трансферты –100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Сбалансированность бюджета</w:t>
      </w:r>
    </w:p>
    <w:p>
      <w:pPr>
        <w:pStyle w:val="2"/>
        <w:rPr/>
      </w:pPr>
      <w:r>
        <w:rPr/>
        <w:t>При утвержденном консолидированном дефиците бюджета в сумме 6040,2 тыс.руб., в том числе дефицит бюджета района 5835 тыс.руб.,  профицит консолидированного бюджета  составил  6994,4 тыс.руб., в том числе бюджета района 5303 тыс.руб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финансового отдела                                         Т.В.Иван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2:00Z</dcterms:created>
  <dc:creator>Чернядева</dc:creator>
  <dc:description/>
  <cp:keywords/>
  <dc:language>en-US</dc:language>
  <cp:lastModifiedBy>Шкарина</cp:lastModifiedBy>
  <cp:lastPrinted>2007-06-05T10:26:00Z</cp:lastPrinted>
  <dcterms:modified xsi:type="dcterms:W3CDTF">2007-06-05T03:29:00Z</dcterms:modified>
  <cp:revision>26</cp:revision>
  <dc:subject/>
  <dc:title>Пояснительная записка</dc:title>
</cp:coreProperties>
</file>