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_13.06.2007г.                                                                                     №136</w:t>
      </w:r>
    </w:p>
    <w:p>
      <w:pPr>
        <w:pStyle w:val="Normal"/>
        <w:rPr/>
      </w:pPr>
      <w:r>
        <w:rPr/>
        <w:t>Об информации по исполнению бюджета</w:t>
      </w:r>
    </w:p>
    <w:p>
      <w:pPr>
        <w:pStyle w:val="Normal"/>
        <w:rPr/>
      </w:pPr>
      <w:r>
        <w:rPr/>
        <w:t>Шегарского района и консолидированного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«Шегарский район» за 1 квартал 200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информацию об исполнении бюджета Шегарского района и консолидированного бюджета муниципального образования «Шегарский район» за 1 квартал 2007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29.12.2005 №18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1.Принять к сведению информацию об исполнении бюджета Шегарского района и консолидированного бюджета муниципального образования «Шегарский район» за 1 квартал 2007 года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TextBody"/>
        <w:rPr/>
      </w:pPr>
      <w:r>
        <w:rPr/>
        <w:t>об исполнении доходов бюджета района и  консолидированного бюджета муниципального образования «Шегарский район» за 1 квартал 2007г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План по доходам консолидированного бюджета за 1 квартал 2007 выполнен на 98,2%, в том числе доходы муниципального района исполнены на 97,4%, доходы поселений –101,7%</w:t>
      </w:r>
    </w:p>
    <w:p>
      <w:pPr>
        <w:pStyle w:val="TextBodyIndent"/>
        <w:ind w:hanging="0"/>
        <w:rPr>
          <w:sz w:val="28"/>
        </w:rPr>
      </w:pPr>
      <w:r>
        <w:rPr/>
        <w:t xml:space="preserve">Собственные  доходы консолидированного бюджета исполнены на 107,5 %, в том числе собственные доходы муниципального района исполнены на 107%, поселений -  на 110,6%.  Невыполнение плана по собственным доходам сложилось у Анастасьевского, Северного и Трубачевского сельских поселений. У Анастасьевского сельского поселения из-за возврата НДФЛ (переплата) по заявлениям налогоплательщиков, у Северного и Трубачевского сельских поселений за счет не поступления в бюджет единого сельскохозяйственного налога и не выполнения плана  по арендной плате за землю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Выполнение  годового плана консолидированного бюджета за 1 квартал 2007 года составило 19,8%, в том числе муниципального района – 20,4%, поселений – 16,7%, тенденция выполнения доходной части бюджетов соответствует поступлению прошлых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нализ поступлений по собственным доходам муниципального района показа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По налогу на доходы физических лиц</w:t>
      </w:r>
      <w:r>
        <w:rPr>
          <w:sz w:val="28"/>
        </w:rPr>
        <w:t xml:space="preserve">  За 1 квартал 2007 года исполнено 10522 тыс. рублей, из которых 7365 тыс. рублей поступило от  уплаты налогов на доходы физических лиц с учётом дополнительных нормативов отчислений. В бюджет муниципального района – 9455 тыс.рублей,  при плане – 7658 тыс.рублей, в бюджеты поселений – 1067 тыс.рублей, при плане – 851,7 тыс.рублей.  Рост к уровню прошлого года соответствующего периода в 1,5 раза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u w:val="single"/>
        </w:rPr>
        <w:t>Налоги на совокупный доход</w:t>
      </w:r>
      <w:r>
        <w:rPr>
          <w:sz w:val="28"/>
        </w:rPr>
        <w:t xml:space="preserve">  за 1 квартал 2007 г поступило в сумме 1497 тыс.руб.( единый налог взимаемый в связи применением упрощенной системы- 575 тыс.руб., единый налог на вмененный доход – 902тыс.руб., единый с/х налог –20 тыс.руб.) при плане 2342 тыс.руб., % выполнения 64. Невыполнение произошло за счет того что за 4 квартал 2006г срок оплаты  налога 25 января 2007г., но в течение 4 квартала вносились авансовые платежи, в тоже время имеется недоимка по ЕНВД- 328,2тыс.руб., единому налогу взимаемому в связи с применением упрощенной системы 442,тыс.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28"/>
          <w:u w:val="single"/>
        </w:rPr>
        <w:t>Налоги на имущество</w:t>
      </w:r>
      <w:r>
        <w:rPr>
          <w:sz w:val="28"/>
        </w:rPr>
        <w:t xml:space="preserve">   -  налог на имущество физ.лиц за 1 квартал 2007 поступил в бюджеты поселений в сумме 42 тыс.руб. – погашение задолженности прошлых лет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земельный  налог  поступил в бюджеты поселений в сумме   258 тыс.руб. при плане 1 квартала - 237тыс.руб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u w:val="single"/>
        </w:rPr>
        <w:t>Доходы от использования имущества, находящего в муниципальной собственности</w:t>
      </w:r>
      <w:r>
        <w:rPr>
          <w:sz w:val="28"/>
        </w:rPr>
        <w:t xml:space="preserve">  поступили  за анализируемый период в сумме 614 тыс.рублей,  в том числе от арендной платы за земли – 231 тыс.рублей в бюджет района 114 тыс.руб., в бюджет поселений 117 тыс.руб., при плане 450 тыс.руб., невыполнение плана по данному виду налога в  основном в Шегарском поселении в сумме 100 тыс.руб. Недоимка за 1 квартал 2007 г. составила 128,2 тыс.руб. (ООО «Томскнефтепродукт» 112,5 тыс.руб.,ООО «Лукоморье» 1,9 тыс.руб., предприниматели 13,8 тыс.руб.)  данные земельного комит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очие поступления от использования имущества поступили в сумме 384 тыс.руб. при плане – 337 тыс.руб. в т.ч. в муниципальный район поступило 236 тыс.руб. при плане – 165 тыс.руб.), в бюджеты поселений поступило 147 тыс.руб., при плане – 172 тыс.руб.  Недоимка за 1 квартал 2007г. за аренду имущества составила 89,3 тыс.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ходы от продажи муниципального имущества составили 54тыс.руб. за разбор кирпичного гараж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За 1 квартал 2007 года расходы консолидированного бюджета исполнены в сумме 42397 тыс.руб. при плане 58435 тыс.руб., что составляет 73%, расходы бюджета муниципального района  исполнены в сумме 43632 тыс.руб., что составляет 75% квартального плана 20% годового плана.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труктуре расходов бюджета района занимают расходы на образование-43%, межбюджетные трансферты-20%, общегосударственные вопросы-13%, здравоохранение–9%, социальная политика –8,3%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евыполнение плана по расходам бюджета района произошло из-за того, что расходы запланированные на оплату капитальных вложений в 1 квартале не исполнены в полном объеме в связи с согласованием проектной документации, это  строительство молодежного центра (хоккейный корт), приобретение оборудования и выполнение работ по полигону твердых бытовых от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</w:t>
      </w:r>
      <w:r>
        <w:rPr>
          <w:sz w:val="28"/>
        </w:rPr>
        <w:t xml:space="preserve"> исполнение плана по расходам бюджета района за 1 квартал 2007г. по функциональной структуре сложился следующим образом: общегосударственные вопросы –75%, национальная оборона -35%, национальная безопасность и правоохранительная деятельность –79%, национальная экономика –63%, образование –82%, культура –80%, здравоохранение и спорт –52%, социальная политика –74%, межбюджетные трансферты –100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ь бюджета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 утвержденном консолидированном дефиците бюджета в сумме 6040,2 тыс.руб., в том числе дефицит бюджета района 5835 тыс.руб.,  профицит консолидированного бюджета  составил  6994,4 тыс.руб., в том числе бюджета района 5303 тыс.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финансового отдела                                         Т.В.Иванова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tbl>
      <w:tblPr>
        <w:tblW w:w="92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5"/>
        <w:gridCol w:w="540"/>
        <w:gridCol w:w="468"/>
        <w:gridCol w:w="960"/>
        <w:gridCol w:w="780"/>
        <w:gridCol w:w="780"/>
      </w:tblGrid>
      <w:tr>
        <w:trPr>
          <w:trHeight w:val="187" w:hRule="atLeast"/>
        </w:trPr>
        <w:tc>
          <w:tcPr>
            <w:tcW w:w="5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92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я по исполнению расходов бюджета  Шегарского района за 1 квартал 2007 года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план на 2007г. 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сполнено за 1 кв.2007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% исп. к году</w:t>
            </w:r>
          </w:p>
        </w:tc>
      </w:tr>
      <w:tr>
        <w:trPr>
          <w:trHeight w:val="187" w:hRule="atLeas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8 55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3 63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9 674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 768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9%</w:t>
            </w:r>
          </w:p>
        </w:tc>
      </w:tr>
      <w:tr>
        <w:trPr>
          <w:trHeight w:val="46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</w:tr>
      <w:tr>
        <w:trPr>
          <w:trHeight w:val="24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местных администраций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18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</w:tr>
      <w:tr>
        <w:trPr>
          <w:trHeight w:val="24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%</w:t>
            </w:r>
          </w:p>
        </w:tc>
      </w:tr>
      <w:tr>
        <w:trPr>
          <w:trHeight w:val="28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7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3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финансирования непредвиденных расходов 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68,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%</w:t>
            </w:r>
          </w:p>
        </w:tc>
      </w:tr>
      <w:tr>
        <w:trPr>
          <w:trHeight w:val="49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по ликвидации чрезвычайных ситуаций и последствий стихийных бедствий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07,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0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28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524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11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%</w:t>
            </w:r>
          </w:p>
        </w:tc>
      </w:tr>
      <w:tr>
        <w:trPr>
          <w:trHeight w:val="28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9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5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8%</w:t>
            </w:r>
          </w:p>
        </w:tc>
      </w:tr>
      <w:tr>
        <w:trPr>
          <w:trHeight w:val="49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 28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304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%</w:t>
            </w:r>
          </w:p>
        </w:tc>
      </w:tr>
      <w:tr>
        <w:trPr>
          <w:trHeight w:val="28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76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</w:tr>
      <w:tr>
        <w:trPr>
          <w:trHeight w:val="27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анспорт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7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81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0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%</w:t>
            </w:r>
          </w:p>
        </w:tc>
      </w:tr>
      <w:tr>
        <w:trPr>
          <w:trHeight w:val="28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1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разование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2 34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904,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41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204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48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564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кол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 850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336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28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53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ские дом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4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>
          <w:trHeight w:val="26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6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36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</w:tr>
      <w:tr>
        <w:trPr>
          <w:trHeight w:val="30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 81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203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 83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63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7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зе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иблиотек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9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5,3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тодический центр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8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</w:tr>
      <w:tr>
        <w:trPr>
          <w:trHeight w:val="27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дравоохранение и спорт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137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 912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2%</w:t>
            </w:r>
          </w:p>
        </w:tc>
      </w:tr>
      <w:tr>
        <w:trPr>
          <w:trHeight w:val="25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45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716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</w:tr>
      <w:tr>
        <w:trPr>
          <w:trHeight w:val="25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льниц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3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91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  <w:tr>
        <w:trPr>
          <w:trHeight w:val="254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46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3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рт и физическая культур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85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здравоохранения и спорт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6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целевые программы в области физкультуры и спорт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96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нтрализованная бухгалтерия бульниц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>
          <w:trHeight w:val="30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 178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 626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85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10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рьба с безпризорностью, опека и попечительство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2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16,2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</w:tr>
      <w:tr>
        <w:trPr>
          <w:trHeight w:val="341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27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5 073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 820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5%</w:t>
            </w:r>
          </w:p>
        </w:tc>
      </w:tr>
      <w:tr>
        <w:trPr>
          <w:trHeight w:val="27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73,5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820,7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%</w:t>
            </w:r>
          </w:p>
        </w:tc>
      </w:tr>
      <w:tr>
        <w:trPr>
          <w:trHeight w:val="233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2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из районного фонда  финансовой поддержки поселений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2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2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92,4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712,0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%</w:t>
            </w:r>
          </w:p>
        </w:tc>
      </w:tr>
      <w:tr>
        <w:trPr>
          <w:trHeight w:val="840" w:hRule="atLeast"/>
        </w:trPr>
        <w:tc>
          <w:tcPr>
            <w:tcW w:w="5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при установлении уровня оплаты населением услуг по горячему водоснабжению, отоплению в размере 90% с 01.01.2007г по 30.06.2007г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4,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883" w:hRule="atLeast"/>
        </w:trPr>
        <w:tc>
          <w:tcPr>
            <w:tcW w:w="5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части полномочий по решению вопросов местного значения из бюджета муниципального района  бюджетам поселений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>
          <w:trHeight w:val="1032" w:hRule="atLeast"/>
        </w:trPr>
        <w:tc>
          <w:tcPr>
            <w:tcW w:w="5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содержание, реконструкцию, ремонт и строительство автомобильных дорог общего пользования, мостов и иных транспортных инженерных сооружений и благоустройство территорий поселен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37,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538" w:hRule="atLeast"/>
        </w:trPr>
        <w:tc>
          <w:tcPr>
            <w:tcW w:w="5765" w:type="dxa"/>
            <w:tcBorders>
              <w:top w:val="single" w:sz="2" w:space="0" w:color="000000"/>
              <w:left w:val="single" w:sz="6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полномочий по первичному воинскому учету на территорий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7,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>
          <w:trHeight w:val="276" w:hRule="atLeast"/>
        </w:trPr>
        <w:tc>
          <w:tcPr>
            <w:tcW w:w="5765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8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Информация </w:t>
      </w:r>
      <w:r>
        <w:rPr>
          <w:b/>
        </w:rPr>
        <w:t>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 200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размер муниципальных внутренних заимствований муниципального образования “Шегарский район” на 01.04.2007 года составил 5200 тыс. руб., из них  кредит на погашение кассовых разрывов, возникающих при исполнении бюджета,  в сумме  4000 тыс. руб., муниципальные гарантии – 1200 тыс. руб. - погашение в конце 2007 года:</w:t>
      </w:r>
    </w:p>
    <w:p>
      <w:pPr>
        <w:pStyle w:val="TextBody"/>
        <w:ind w:firstLine="567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 период  2007 года были погашены кредиты на личное подворье  в сумме 250 тыс. руб. (январь 2007 года- источники погашения – возврат средств заемщиками), а также был частично получен бюджетный кредит из вышестоящего бюджета на покрытие временных кассовых разрывов, возникающих при исполнении бюджета, в сумме 4000 тыс. руб.</w:t>
      </w:r>
    </w:p>
    <w:p>
      <w:pPr>
        <w:pStyle w:val="TextBody"/>
        <w:ind w:firstLine="567"/>
        <w:rPr/>
      </w:pP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</w:tr>
    </w:tbl>
    <w:p>
      <w:pPr>
        <w:pStyle w:val="21"/>
        <w:rPr>
          <w:szCs w:val="20"/>
        </w:rPr>
      </w:pPr>
      <w:r>
        <w:rPr/>
        <w:t>* документы находятся на рассмотрении в филиале  ОАО Российский сельскохозяйственный банк (г. Томск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07 год.</w:t>
      </w:r>
    </w:p>
    <w:p>
      <w:pPr>
        <w:pStyle w:val="Normal"/>
        <w:jc w:val="both"/>
        <w:rPr/>
      </w:pPr>
      <w:r>
        <w:rPr/>
        <w:tab/>
        <w:t>Общий размер муниципального долга Шегарского района по состоянию на 01.04.2007 г. составил  5200 тыс. руб., в :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62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5:00Z</dcterms:created>
  <dc:creator>Кулеш</dc:creator>
  <dc:description/>
  <cp:keywords/>
  <dc:language>en-US</dc:language>
  <cp:lastModifiedBy>Admin</cp:lastModifiedBy>
  <cp:lastPrinted>2006-07-07T12:54:00Z</cp:lastPrinted>
  <dcterms:modified xsi:type="dcterms:W3CDTF">2020-06-09T05:52:00Z</dcterms:modified>
  <cp:revision>12</cp:revision>
  <dc:subject/>
  <dc:title> </dc:title>
</cp:coreProperties>
</file>