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 xml:space="preserve">ИНФОРМАЦИЯ об 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ИСТОЧНИКАХ  ФИНАНСИРОВАНИЯ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ДЕФИЦИТА БЮДЖЕТА ШЕГАРСКОГО РАЙОНА</w:t>
      </w:r>
    </w:p>
    <w:p>
      <w:pPr>
        <w:pStyle w:val="Normal"/>
        <w:ind w:left="708" w:firstLine="720"/>
        <w:jc w:val="center"/>
        <w:rPr/>
      </w:pPr>
      <w:r>
        <w:rPr>
          <w:b/>
          <w:bCs/>
        </w:rPr>
        <w:t xml:space="preserve">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 2007</w:t>
      </w:r>
    </w:p>
    <w:p>
      <w:pPr>
        <w:pStyle w:val="Normal"/>
        <w:ind w:left="708" w:firstLine="7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2281"/>
        <w:gridCol w:w="2281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 руб.)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Кредитные соглашения и договоры, заключенные от имени органа местного самоуправления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2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750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ступления от продажи имущества, </w:t>
            </w:r>
            <w:r>
              <w:rPr/>
              <w:t>находящегося  муниципальной собствен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 xml:space="preserve">Изменение остатков  средств  </w:t>
            </w:r>
            <w:r>
              <w:rPr>
                <w:bCs/>
              </w:rPr>
              <w:t xml:space="preserve">на счетах по учету средств местного бюджет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5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103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58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303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52:00Z</dcterms:created>
  <dc:creator>Тимохина</dc:creator>
  <dc:description/>
  <dc:language>en-US</dc:language>
  <cp:lastModifiedBy>Тимохина</cp:lastModifiedBy>
  <cp:lastPrinted>2007-02-05T17:04:00Z</cp:lastPrinted>
  <dcterms:modified xsi:type="dcterms:W3CDTF">2007-05-11T08:19:00Z</dcterms:modified>
  <cp:revision>4</cp:revision>
  <dc:subject/>
  <dc:title>Приложение __</dc:title>
</cp:coreProperties>
</file>