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ИСПОЛНЕНИЮ</w:t>
      </w:r>
    </w:p>
    <w:p>
      <w:pPr>
        <w:pStyle w:val="Normal"/>
        <w:jc w:val="center"/>
        <w:rPr/>
      </w:pPr>
      <w:r>
        <w:rPr/>
        <w:t xml:space="preserve">РАЙОННЫХ ЦЕЛЕВЫХ ПРОГРАММ, УТВЕРЖДЕННЫХ В БЮДЖЕТЕ  </w:t>
      </w:r>
    </w:p>
    <w:p>
      <w:pPr>
        <w:pStyle w:val="Normal"/>
        <w:jc w:val="center"/>
        <w:rPr/>
      </w:pPr>
      <w:r>
        <w:rPr/>
        <w:t>МУНИЦИПАЛЬНОГО ОБРАЗОВАНИЯ «ШЕГАРСКИЙ  РАЙОН» ЗА 1КВАРТАЛ 2007 ГОДА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йствующи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на </w:t>
            </w:r>
          </w:p>
          <w:p>
            <w:pPr>
              <w:pStyle w:val="Normal"/>
              <w:jc w:val="center"/>
              <w:rPr/>
            </w:pPr>
            <w:r>
              <w:rPr/>
              <w:t>01.04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6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6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сновных фондов ЖКХ Шегарского района на 2004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форм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составе расходов целевых программ, учтенных в бюджете 2007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316"/>
        <w:gridCol w:w="1995"/>
        <w:gridCol w:w="2449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на 01.04.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УЗ ШЦРБ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д.культуры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О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-оздор.площ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нарком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имунногло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витам. бере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-дет.кой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туберкуле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планир.семь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-уч-ки ВОВ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91-шк.гиперто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-фестив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Преодолей себя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 витаминизац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 дегильмити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4- оздоровит. группы при школ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3- питание детей из соц. неблагоп..сем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- реабилит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центр ЦД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 реализация программы по ЕГ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 система мониторинга качества знаний учащихся(тест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подготовка кадров по применению информационн. технолог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0- оснащение ОУ средствами информатизации на приобретен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- проведение конкурсов и конференций для одаренных дет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проведение район. конкурса «Учитель год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2-ремонт д/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КХ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, Админис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К и спо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- развитие материальной базы ДЮ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- конь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 стипенд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-строительство Молодежного цен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-обл. мероп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-район.меро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- специалис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-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- мол.полит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-обл.мероп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-район.мероп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-межрайон.мероп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досугов.центр ин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, отдел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4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</w:p>
    <w:sectPr>
      <w:type w:val="nextPage"/>
      <w:pgSz w:w="11906" w:h="16838"/>
      <w:pgMar w:left="1134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46:00Z</dcterms:created>
  <dc:creator>Сычева</dc:creator>
  <dc:description/>
  <dc:language>en-US</dc:language>
  <cp:lastModifiedBy>Сычева</cp:lastModifiedBy>
  <cp:lastPrinted>2007-05-07T09:30:00Z</cp:lastPrinted>
  <dcterms:modified xsi:type="dcterms:W3CDTF">2007-05-07T02:36:00Z</dcterms:modified>
  <cp:revision>7</cp:revision>
  <dc:subject/>
  <dc:title>Приложение 7</dc:title>
</cp:coreProperties>
</file>