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Информация </w:t>
      </w:r>
      <w:r>
        <w:rPr>
          <w:b/>
          <w:sz w:val="24"/>
        </w:rPr>
        <w:t>об исполн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а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квартал  200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на 01.04.2007 года составил 5200 тыс. руб., из них  кредит на погашение кассовых разрывов, возникающих при исполнении бюджета,  в сумме  4000 тыс. руб., муниципальные гарантии – 1200 тыс. руб. - погашение в конце 2007 года: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  период  2007 года были погашены кредиты на личное подворье  в сумме 250 тыс. руб. (январь 2007 года- источники погашения – возврат средств заемщиками), а также был частично получен бюджетный кредит из вышестоящего бюджета на покрытие временных кассовых разрывов, возникающих при исполнении бюджета, в сумме 4000 тыс. руб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 год (тыс.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*</w:t>
            </w:r>
          </w:p>
        </w:tc>
      </w:tr>
    </w:tbl>
    <w:p>
      <w:pPr>
        <w:pStyle w:val="2"/>
        <w:rPr/>
      </w:pPr>
      <w:r>
        <w:rPr/>
        <w:t>* документы находятся на рассмотрении в филиале  ОАО Российский сельскохозяйственный банк (г. Томск)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07 год.</w:t>
      </w:r>
    </w:p>
    <w:p>
      <w:pPr>
        <w:pStyle w:val="Normal"/>
        <w:jc w:val="both"/>
        <w:rPr/>
      </w:pPr>
      <w:r>
        <w:rPr/>
        <w:tab/>
        <w:t>Общий размер муниципального долга Шегарского района по состоянию на 01.04.2007 г. составил  5200 тыс. руб., в :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06:00Z</dcterms:created>
  <dc:creator>Финотдел</dc:creator>
  <dc:description/>
  <dc:language>en-US</dc:language>
  <cp:lastModifiedBy>Тимохина</cp:lastModifiedBy>
  <cp:lastPrinted>2006-11-21T16:17:00Z</cp:lastPrinted>
  <dcterms:modified xsi:type="dcterms:W3CDTF">2007-05-11T08:19:00Z</dcterms:modified>
  <cp:revision>5</cp:revision>
  <dc:subject/>
  <dc:title>                                                                                                     Приложение № 4</dc:title>
</cp:coreProperties>
</file>