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егар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21 № 13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одготовке и пр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щероссийских Дней защиты от экологической опасности в 2021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рышкин А.О. - Заместитель Главы Шегарского  района по вопросам жизнеобеспечения и безопасности – председатель оргкомит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вошеина В.В.- Главный специалист по ЖКХ и экологии – секретарь оргкомитета;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щенко Т.Н. – заместитель начальника отдела по обеспечению МКУ «Отдел образования Администрации Шегар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исенко О.Б. – директор МБУ ДО «Центр детского творче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арникова С.Н.- Начальник отдела культуры, спорта, молодежной политики туризма Администрации Шегар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суркин О.Н.- Главный специалист Кожевниковского территориального отдела Департамента природных ресурсов и охраны окружающей среды Том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рмолаева О.А.- Редактор газеты «Шегарский вестник» (по согласованию)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true"/>
    </w:pPr>
    <w:rPr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1:33:00Z</dcterms:created>
  <dc:creator>User</dc:creator>
  <dc:description/>
  <cp:keywords/>
  <dc:language>en-US</dc:language>
  <cp:lastModifiedBy>Света</cp:lastModifiedBy>
  <cp:lastPrinted>2021-03-16T11:55:00Z</cp:lastPrinted>
  <dcterms:modified xsi:type="dcterms:W3CDTF">2021-04-13T09:00:00Z</dcterms:modified>
  <cp:revision>12</cp:revision>
  <dc:subject/>
  <dc:title>Российская  Федерация </dc:title>
</cp:coreProperties>
</file>