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  Шегарского 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 xml:space="preserve">от  09.12.2021г.   №142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репляемые за ними виды до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520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 xml:space="preserve">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41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42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агентства по рыболов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службы по ветеринарному и фитосанитарному надзору по Томско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ласти (Россельхознадзор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3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5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6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Томской област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(Управление Роспотребнадзора по Томской област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10123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ённое учреждение «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Томской области»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color w:val="0000FF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 01 0210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000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12 01 0000 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2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5 01022 01 0000 11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9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Министерства внутренни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ел Российской Федер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омской области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10123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10123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 территориальных органов федеральных органов исполнительной власти в пределах их компетенци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2B77400F7B80FEA2AA4387AF188082769FE63752A144207E7B3484356674F094055DA0C25CDDA40DD6B52151BA22AADBA635B9F48BIAX2D" TargetMode="External"/><Relationship Id="rId3" Type="http://schemas.openxmlformats.org/officeDocument/2006/relationships/hyperlink" Target="consultantplus://offline/ref=AC2B77400F7B80FEA2AA4387AF188082769FE63752A144207E7B3484356674F094055DA2C255D3A852D3A03009B725B3C5A32EA5F689A1IFX4D" TargetMode="External"/><Relationship Id="rId4" Type="http://schemas.openxmlformats.org/officeDocument/2006/relationships/hyperlink" Target="consultantplus://offline/ref=AC2B77400F7B80FEA2AA4387AF188082769FE63752A144207E7B3484356674F094055DA2C25CD0A6588CA52518EF28B4DCBD2BBEEA8BA3F7I9X9D" TargetMode="External"/><Relationship Id="rId5" Type="http://schemas.openxmlformats.org/officeDocument/2006/relationships/hyperlink" Target="consultantplus://offline/ref=4F92BD2976445693977319926F18404CF59A8F8993205D296CDC88AF031AED848B06AB586B763D5C68AAAFAD875A598839AE2C38BA44H2YFD" TargetMode="External"/><Relationship Id="rId6" Type="http://schemas.openxmlformats.org/officeDocument/2006/relationships/hyperlink" Target="consultantplus://offline/ref=1AD863B23CA71C74BEFCDDD611E5F235906FC0BA9979BD5B1D1C8A297D97247E6D8B8D574205927EA3566B98E165BD083568CB779F7B37AEs7Y4D" TargetMode="External"/><Relationship Id="rId7" Type="http://schemas.openxmlformats.org/officeDocument/2006/relationships/hyperlink" Target="consultantplus://offline/ref=9D0348096AB8CF1FBA61E1EEF4CE7DC0AE1A7ED532E95A06708F67945FC9B75E120CC01448187B224639ECC0CA13AB41D459BCB57975D5a2Z7D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59:00Z</dcterms:created>
  <dc:creator>Администратор</dc:creator>
  <dc:description/>
  <cp:keywords/>
  <dc:language>en-US</dc:language>
  <cp:lastModifiedBy>майкова</cp:lastModifiedBy>
  <cp:lastPrinted>2021-11-30T14:51:00Z</cp:lastPrinted>
  <dcterms:modified xsi:type="dcterms:W3CDTF">2021-12-09T10:01:00Z</dcterms:modified>
  <cp:revision>33</cp:revision>
  <dc:subject/>
  <dc:title>Приложение 1</dc:title>
</cp:coreProperties>
</file>