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5.12.2020г.   №22  «О районном  бюджете  муниципального  образования «Шегарский район»  на 2021 год и плановый период 2022-2023 годов» (09.12.2021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1-2023 годы связано изменением доходной и расходной частей бюджета за счет безвозмездных и прочих поступлений в бюджет, изменением (перераспределением) расходов внутри и между распорядителями средств районного бюджета в связи с необходимостью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  <w:gridCol w:w="1168"/>
        <w:gridCol w:w="1134"/>
        <w:gridCol w:w="1276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Собственные доходы районного бюджета изменены: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  <w:gridCol w:w="1168"/>
        <w:gridCol w:w="1134"/>
        <w:gridCol w:w="1276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Безвозмездные поступления из областного  бюджета изменены: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97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меньш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1 год -  на сумму </w:t>
      </w:r>
      <w:r>
        <w:rPr>
          <w:b/>
          <w:i/>
          <w:color w:val="FF0000"/>
        </w:rPr>
        <w:t>9347,2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собственных доходов в сумме 400,0 тыс.руб. и уменьшения безвозмездных поступлений из бюджетов других уровней в сумме </w:t>
      </w:r>
      <w:r>
        <w:rPr>
          <w:b/>
          <w:i/>
        </w:rPr>
        <w:t>9747,2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0759,5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4950,8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5354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1, 2, 3, 5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-9347,2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</w:t>
      </w:r>
      <w:r>
        <w:rPr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</w:t>
      </w:r>
      <w:r>
        <w:rPr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1 год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  <w:bookmarkStart w:id="0" w:name="OLE_LINK10"/>
      <w:bookmarkStart w:id="1" w:name="OLE_LINK9"/>
      <w:bookmarkStart w:id="2" w:name="OLE_LINK10"/>
      <w:bookmarkStart w:id="3" w:name="OLE_LINK9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  <w:r>
        <w:rPr>
          <w:b/>
          <w:color w:val="FF0000"/>
        </w:rPr>
        <w:t>655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в части экономии расходов по смете на содержание АУП администрации Шегарского района в сумме 120,0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проведение мероприятий, посвященных 85й годовщине Шегарского района в сумме 12,98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в части расходов на реализацию отдельных программных мероприятий МП «Развитие коммунальной инфраструктуры муниципального образования "Шегарский район" на 2021-2023 годы»  в сумме 394,7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в части экономии расходов по смете МКУ «ЦКС Шегарского района» в сумме 232,6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в части экономии расходов смете по МКУ «ФСЦ Шегарского района» в сумме 580,0 тыс.руб.;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по смете на содержание ЕДДС администрации Шегарского района в сумме 120,0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в части предоставления субсидии ООО «Успех» на компенсацию сверхнормативных расходов и выпадающих доходов ресурсоснабжающих организаций, оказывающих коммунальные услуги на территории муниципального образования «Шегарский район» в сумме 812,6 тыс.руб.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части предоставления субсидии МКП «Комфорт»  на п</w:t>
      </w:r>
      <w:r>
        <w:rPr>
          <w:color w:val="000000"/>
          <w:lang w:val="en-US"/>
        </w:rPr>
        <w:t>риобретени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оборудования (погружные насосы) для скважин, расположенных на территории  Шегарского района, приобретение материалов для проведения ремонтных работ на водопроводных сетях и водопроводных колодцах, расположенных  на территории Шегарского района</w:t>
      </w:r>
      <w:r>
        <w:rPr>
          <w:color w:val="000000"/>
        </w:rPr>
        <w:t xml:space="preserve"> в рамках реализации</w:t>
      </w:r>
      <w:r>
        <w:rPr/>
        <w:t xml:space="preserve"> МП «Развитие коммунальной инфраструктуры муниципального образования "Шегарский район" на 2021-2023 годы»  в сумме 394,7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503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709"/>
        <w:jc w:val="both"/>
        <w:rPr>
          <w:b/>
          <w:b/>
        </w:rPr>
      </w:pPr>
      <w:r>
        <w:rPr/>
        <w:t>в части предоставления субсидии МКП «Комфорт» на возмещение части недополученных доходов за оказание услуг по сбору, транспортировке и утилизации твёрдых коммунальных отходов в сумме 668,0 тыс.руб.</w:t>
      </w:r>
      <w:r>
        <w:rPr>
          <w:rFonts w:cs="Segoe UI" w:ascii="Segoe UI" w:hAnsi="Segoe UI"/>
          <w:lang w:val="en-US"/>
        </w:rPr>
        <w:t xml:space="preserve"> </w:t>
      </w:r>
      <w:bookmarkEnd w:id="2"/>
      <w:bookmarkEnd w:id="3"/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0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в части расходов по смете детских дошкольных образовательных учреждений на уплату налогов, сборов и иных платежей в сумме 4,7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в части расходов по смете общеобразовательных учреждений на уплату налогов, сборов и иных платежей в сумме 93,3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в части расходов по смете детских учреждений дополнительного образования по фонду оплаты труда (ДЮСШ) с начислениями в сумме 191,4 тыс.руб.;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части расходов по смете общеобразовательных учреждений на приобретение угля, насоса в Баткатскую СОШ в сумме 289,4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431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в части расходов резервного фонда финансирования непредвиденных расходов Администрации Шегарского района  в сумме 48,0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БТ Администрации Шегарского сельского поселения на обеспечение сбалансированности бюджета в сумме 783,0 тыс.руб.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1 год и плановый период 2022 и 2023 годов произведено перераспределение отдельных зарезервированных средств в составе ведомственной структуры расходов районного бюджета  на 2021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меньш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сумму </w:t>
      </w:r>
      <w:r>
        <w:rPr>
          <w:b/>
          <w:i/>
          <w:color w:val="FF0000"/>
        </w:rPr>
        <w:t>9347,2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собственных доходов района в сумме 400,0 тыс.руб. и уменьшения безвозмездных поступлений из бюджетов других уровней в сумме </w:t>
      </w:r>
      <w:r>
        <w:rPr>
          <w:b/>
          <w:i/>
        </w:rPr>
        <w:t>9747,2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700517,7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4950,8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5354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на 2021 год не изменяется и составит </w:t>
      </w:r>
      <w:r>
        <w:rPr>
          <w:b/>
          <w:i/>
          <w:color w:val="FF0000"/>
        </w:rPr>
        <w:t>39758,2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2 и 2023 финансовые годы размер дефицита (профицита) не изменится и будет равен </w:t>
      </w:r>
      <w:r>
        <w:rPr>
          <w:b/>
          <w:i/>
          <w:color w:val="FF0000"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уточнением вносятся изменения в 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согласно приложению 1.</w:t>
      </w:r>
    </w:p>
    <w:p>
      <w:pPr>
        <w:pStyle w:val="Normal"/>
        <w:ind w:firstLine="708"/>
        <w:jc w:val="both"/>
        <w:rPr/>
      </w:pPr>
      <w:r>
        <w:rPr/>
        <w:t>В связи с уточнением главных администраторов и доходов, администрируемых ими, вносятся изменения в приложение 2.</w:t>
      </w:r>
    </w:p>
    <w:p>
      <w:pPr>
        <w:pStyle w:val="Normal"/>
        <w:ind w:firstLine="708"/>
        <w:jc w:val="both"/>
        <w:rPr/>
      </w:pPr>
      <w:r>
        <w:rPr/>
        <w:t>В связи с уточнением вносятся изменения в перечень и коды главных администраторов доходов бюджета муниципального образования «Шегарский район» - органов местного самоуправления, органов местной администрации  и иных организаций  Шегарского  района и закрепляемые за ними виды доходов согласно приложению 3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межбюджетных трансфертов из бюджетов других уровней вносятся изменения в приложение 5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, направляемых на осуществление капитальных вложений в объекты капитального строительства муниципальной собственности Шегарского района и объекты недвижимого имущества, приобретаемые в муниципальную собственность Шегарского района, вносятся изменения в приложение 8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 в разрезе главных распорядителей бюджетных средств и финансовой помощи бюджетам сельских поселений вносятся изменения в приложение 12, 13, 16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, направляемых на исполнение публичных нормативных обязательств бюджета муниципального образования «Шегарский район», вносятся изменение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случаев 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 бюджета МО «Шегарский район»,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субсидий, предусматривающих софинансирование из местного бюджета, вносятся изменения в приложение 22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приведением в соответствие Порядку применения кодов бюджетной классификации в соответствии с приказами МФ РФ от 06.06.2019 N85н (ред. от 16.11.2020) «О Порядке формирования и применения кодов бюджетной классификации Российской Федерации, их структуре и принципах назначения», N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5:00Z</dcterms:created>
  <dc:creator>Умрихина</dc:creator>
  <dc:description/>
  <cp:keywords/>
  <dc:language>en-US</dc:language>
  <cp:lastModifiedBy>Admin</cp:lastModifiedBy>
  <cp:lastPrinted>2021-12-13T11:03:00Z</cp:lastPrinted>
  <dcterms:modified xsi:type="dcterms:W3CDTF">2021-12-13T04:04:00Z</dcterms:modified>
  <cp:revision>77</cp:revision>
  <dc:subject/>
  <dc:title>Пояснительная записка</dc:title>
</cp:coreProperties>
</file>