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публичных консультаций по проектам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нормативных правовых актов Шегарского района, устанавливающих новые или изменяющих ранее предусмотренные муниципальными нормативными правовыми актами Шегарского района обязанности для субъектов предпринимательской и инвестиционной деятельности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разработке проекта нормативного правового акта и проведении публичных консультаций</w:t>
      </w:r>
    </w:p>
    <w:p>
      <w:pPr>
        <w:pStyle w:val="ConsPlusNonformat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О внесении изменений в 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»</w:t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отдел сельского хозяйства администрации Шегарского района уведомляет о разработке проекта нормативного правового акта и проведении публичных консультаций в целях оценки регулирующего воздействия проекта нормативного правового акта: «О внесении изменений в 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»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описание содержания предлагаемого правового регулировани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постановления Администрации Шегарского района «О внесении изменения в постановление Администрации Шегарского района от 19.01.2018 № 37«Об утверждении порядков предоставления субсидий сельскохозяйственным товаропроизводителям»  (далее – Проект) подготовлен в целях совершенствования и приведения в соответствие с действующим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с целью приведения нормативного правового акта в соответствии с Постановлением Администрации Томской области от 10.02.2022 №  30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постановление Администрации Томской области от 29.12.2017 № 482а»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риложении № 4 «Порядок предоставления субвенций местным бюджетам из областного бюджета на осуществление отдельных государственных полномочий по государственной поддержке сельскохозяйственного производств» к Порядку предоставления из местных бюджетов субсидий на поддержку сельскохозяйственного производства по отдельным подотраслям растениеводства и животноводства, источником финансового обеспечения которых являются межбюджетные трансферты из федерального и областного бюджетов, утвержденному указанным постановление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ункт 3  дополнить подпунктом 5) следующего содерж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5) реализация сырого молока более семидесяти процентов от общего объема реализации молока, заявленного к субсидированию, на территории Томской области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абзац семнадцатый пункта 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Кпр - коэффициент продуктивности согласно приложению № 1 к настоящему Порядку. Для получателей субсидий, которые начали хозяйственную деятельность по производству молока в текущем или отчетном финансовом году, Кпр = 1.»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агаемое правовое регулирование вводит новые обязанности, запреты и ограничения для субъектов предпринимательской или инвестиционной деятельности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а</w:t>
      </w:r>
      <w:r>
        <w:rPr>
          <w:rFonts w:cs="Times New Roman" w:ascii="Times New Roman" w:hAnsi="Times New Roman"/>
          <w:sz w:val="24"/>
          <w:szCs w:val="24"/>
        </w:rPr>
        <w:t xml:space="preserve">/нет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 изменяет существующие обязанности, запреты и ограничения для субъектов предпринимательской или инвестиционной деятельности: да/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ым правовым регулированием увеличиваются расходы субъектов предпринимательской или инвестиционной деятельности: да/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 проекта нормативного правового акта отдел сельского хозяйства администрации Шегарского  района»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оведения публичных консультаций, в течение которого разработчиком проекта нормативного правового акта принимаются предложения: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        10 января  2022 года                      по                14 февраля  2022 год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размещения проекта нормативного правового акта и пояснительной записки в информационно-телекоммуникационной сети Интернет: на официальном сайте муниципального образования «Шегарский район» </w:t>
      </w:r>
      <w:hyperlink r:id="rId2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hegadm.ru/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Xphmenubuttonxphmenubuttonauth"/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ложения принимаются разработчиком по адресу: 636130, Томская область, Шегарский район, с. Мельниково, ул. Калинина, д. 51, каб. №12., а так же по адресу электронной почты: 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Style w:val="InternetLink"/>
          <w:rFonts w:cs="Times New Roman" w:ascii="Times New Roman" w:hAnsi="Times New Roman"/>
          <w:i/>
          <w:iCs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sxotdel@mail.ru</w:t>
        </w:r>
      </w:hyperlink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поступившие предложения будут рассмотрены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дный отчет будет размещен на сайте </w:t>
      </w:r>
    </w:p>
    <w:p>
      <w:pPr>
        <w:pStyle w:val="ConsPlusNonformat"/>
        <w:ind w:firstLine="540"/>
        <w:jc w:val="both"/>
        <w:rPr/>
      </w:pPr>
      <w:hyperlink r:id="rId4">
        <w:r>
          <w:rPr>
            <w:rStyle w:val="InternetLink"/>
            <w:rFonts w:eastAsia="Courier New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hegadm.ru/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 позднее 15 февраля 2022 го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ая информация исполнителя разработчика проекта нормативного правового акта Прыткова Наталья Владимировна, начальник отдела сельского хозяйства администрации Шегарского района, Тел./факс (38247) 2-14-81,</w:t>
      </w:r>
      <w:r>
        <w:rPr>
          <w:rStyle w:val="InternetLink"/>
          <w:rFonts w:cs="Times New Roman" w:ascii="Times New Roman" w:hAnsi="Times New Roman"/>
          <w:i/>
          <w:iCs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sxotdel@m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агаемые к уведомлению документы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ект постановления «О внесении изменений в 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опросов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сельского хозяйства                                                        Н.В.Прыткова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Xphmenubuttonxphmenubuttonauth">
    <w:name w:val="x-ph__menu__button x-ph__menu__button_auth"/>
    <w:basedOn w:val="Style14"/>
    <w:qFormat/>
    <w:rPr/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ino.ru/" TargetMode="External"/><Relationship Id="rId3" Type="http://schemas.openxmlformats.org/officeDocument/2006/relationships/hyperlink" Target="mailto:sxotdel@mail.ru" TargetMode="External"/><Relationship Id="rId4" Type="http://schemas.openxmlformats.org/officeDocument/2006/relationships/hyperlink" Target="http://www.asino.ru/" TargetMode="External"/><Relationship Id="rId5" Type="http://schemas.openxmlformats.org/officeDocument/2006/relationships/hyperlink" Target="mailto:sxotdel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4:24:00Z</dcterms:created>
  <dc:creator>user1102</dc:creator>
  <dc:description/>
  <cp:keywords/>
  <dc:language>en-US</dc:language>
  <cp:lastModifiedBy>Светлана</cp:lastModifiedBy>
  <cp:lastPrinted>2022-02-10T18:17:00Z</cp:lastPrinted>
  <dcterms:modified xsi:type="dcterms:W3CDTF">2022-02-15T01:49:00Z</dcterms:modified>
  <cp:revision>5</cp:revision>
  <dc:subject/>
  <dc:title>Приложение 1</dc:title>
</cp:coreProperties>
</file>