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 Шегарского района «О внесении изменений и дополнений в решение Думы Шегарского района от 26.12.2006г. № 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Шегарского района на 2007г.»</w:t>
      </w:r>
    </w:p>
    <w:p>
      <w:pPr>
        <w:pStyle w:val="2"/>
        <w:jc w:val="both"/>
        <w:rPr/>
      </w:pPr>
      <w:r>
        <w:rPr/>
        <w:t xml:space="preserve">      </w:t>
      </w:r>
      <w:r>
        <w:rPr/>
        <w:t xml:space="preserve">Внесение изменений в утвержденный бюджет Шегарского района связано с изменениями в источниках доходов, формирующих фонд финансовой поддержки, а также необходимостью решения следующих задач: 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ерераспределением средств в связи с закрытием ФАП «Лесная Дача» и ФАП с. Победа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Необходимостью передачи полномочия на осуществление  расходов на содержание муниципальных дорог общего пользования между населёнными пунктами Побединского сельского поселения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Выделением ассигнований для погашения задолженности по выполненным работам на котельной по ул. Коммунистическая 26 с.Мельниково, перед ЗАО «Сибтепломонтаж»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ерераспределением неиспользованных ассигнований бюджетными учреждениями за 1 полугодие, в связи с необходимостью направления средств на подготовку объектов социальной сферы к работе в зимний период и направления средств на подготовку спортивных сооружений к сельским спортивным играм, проводимым в 2008 году в Мельниково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Изменения распорядителя средств по капитальному ремонту детского сада № 2 в с. Мельниково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/>
        <w:t>Возвратом неиспользованного остатка бюджетного кредита, выделенного на ликвидацию последствий урагана 17.06.07г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rPr/>
      </w:pPr>
      <w:r>
        <w:rPr>
          <w:i/>
          <w:iCs/>
          <w:u w:val="single"/>
        </w:rPr>
        <w:t>Субвенции увеличены</w:t>
      </w:r>
      <w:r>
        <w:rPr/>
        <w:t xml:space="preserve">:                                                                                                            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-на организацию физкультурно-оздоровительной     работы с населением по месту жительства                                                                                            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89000 руб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 на организацию общих врачебных практи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830000  руб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- на выплату единовременных пособий при всех формах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устройства детей, лишенных родительского попе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800 руб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на организацию физкультурно-оздоровительной работы по месту жительства (в связи с увеличением зар.платы с 01.09.0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5000 руб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-на частичную оплату стоимости питания обучающихся в муниципальных общеобразовательных учреждениях из малоимущих семей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76200 руб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на выплату надбавок к тарифной ставке пед.работникам и руководителям муниципальных образовательных учрежден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1000 руб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на обеспечение гос.гарантий прав граждан на получение общедоступного и бесплатного дошкольного, начального общего, основного общего, среднего (полного) общего, а также дополнительного образования в рамках общеобразовательных программ в муниципальных общеобразовательных учреждения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46000 руб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на содержание приемных семе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03000 руб.</w:t>
            </w:r>
          </w:p>
        </w:tc>
      </w:tr>
    </w:tbl>
    <w:p>
      <w:pPr>
        <w:pStyle w:val="Normal"/>
        <w:ind w:right="-5" w:hanging="0"/>
        <w:jc w:val="both"/>
        <w:rPr/>
      </w:pPr>
      <w:r>
        <w:rPr>
          <w:i/>
          <w:iCs/>
          <w:u w:val="single"/>
        </w:rPr>
        <w:t>Субвенции  уменьшены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 на выплату гражданам адресных субсидий на оплату жилого помещения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 </w:t>
            </w:r>
            <w:r>
              <w:rPr/>
              <w:t>и коммунальных услу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588000 руб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на выплату надбавок к тарифной ставке педработникам и руководителям муниципальных образовательных учрежд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75000 руб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на ежемесячную выплату денежных средств опекунам (попечителям) на содержание детей и обеспечение денежными средствам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66000руб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на возмещение расходов при установлении уровня оплаты населением услуг по теплоснабжению в размере 9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6800 руб.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Дотация увеличена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0"/>
      </w:tblGrid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на поддержку мер по обеспечению сбалансированности бюджета    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 </w:t>
            </w:r>
            <w:r>
              <w:rPr/>
              <w:t>в т.ч на увеличение заработной платы с начислениями работникам бюджетной сферы, оплачиваемых по ЕТС с 1 сентября – 1936 тыс.руб., на финансирование наказов избирателей – 900 тыс.руб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836000 руб.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>Субсидии увеличены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left="60" w:right="-5" w:hanging="0"/>
              <w:jc w:val="both"/>
              <w:rPr/>
            </w:pPr>
            <w:r>
              <w:rPr/>
              <w:t xml:space="preserve">-на внедрение инновационных образовательных программ </w:t>
            </w:r>
          </w:p>
          <w:p>
            <w:pPr>
              <w:pStyle w:val="Normal"/>
              <w:jc w:val="both"/>
              <w:rPr/>
            </w:pPr>
            <w:r>
              <w:rPr/>
              <w:t>в общеобразовательных учреждениях Томской обла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00000 руб.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>Собственные доходы увеличены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по источнику «прочие доходы от использования 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мущества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0000 руб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-по источнику «проценты, полученные от предоставления бюджетных              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кредитов внутри страны за счет средств бюджетов муниципальных районов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5000 руб.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 xml:space="preserve">На основании  изложенного  вносятся изменения в приложение № 2      </w:t>
      </w:r>
    </w:p>
    <w:p>
      <w:pPr>
        <w:pStyle w:val="Normal"/>
        <w:ind w:right="-5" w:hanging="0"/>
        <w:jc w:val="both"/>
        <w:rPr/>
      </w:pPr>
      <w:r>
        <w:rPr/>
        <w:t xml:space="preserve">                   </w:t>
      </w:r>
      <w:r>
        <w:rPr/>
        <w:t>Итого:   фонд финансовой поддержки увеличился    на                    8050200 руб.,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</w:t>
      </w:r>
      <w:r>
        <w:rPr/>
        <w:t xml:space="preserve">Собственные доходы увеличились                на                      185000 руб.   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</w:p>
    <w:p>
      <w:pPr>
        <w:pStyle w:val="Normal"/>
        <w:ind w:right="-5" w:hanging="0"/>
        <w:jc w:val="both"/>
        <w:rPr>
          <w:i/>
          <w:i/>
        </w:rPr>
      </w:pPr>
      <w:r>
        <w:rPr>
          <w:i/>
        </w:rPr>
        <w:t>Всего доходы бюджета    района составят 225248,4 т.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Расходы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вязи с увеличением фонда финансовой поддержки, произведены увеличения следующих разделов бюджета:</w:t>
      </w:r>
    </w:p>
    <w:p>
      <w:pPr>
        <w:pStyle w:val="Normal"/>
        <w:jc w:val="both"/>
        <w:rPr/>
      </w:pPr>
      <w:r>
        <w:rPr/>
        <w:t>- по разделу 0702 на внедрение инновационных образовательных программ в общеобразовательных учреждениях в сумме 3000000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по разделу 0702 на частичную оплату стоимости питания обучающихся в муниципальных общеобразовательных учреждениях из малоимущих семей  - 376200 руб.;</w:t>
      </w:r>
    </w:p>
    <w:p>
      <w:pPr>
        <w:pStyle w:val="Normal"/>
        <w:jc w:val="both"/>
        <w:rPr/>
      </w:pPr>
      <w:r>
        <w:rPr/>
        <w:t>-по разделу 0702 на выплату надбавок к тарифной ставке педработникам и руководителям муниципальных образовательных учреждений (в связи с увеличением зар.платы работников, оплата труда которых производится исходя из ставок ЕТС с 01.09.07г.)– 121000 руб.;</w:t>
      </w:r>
    </w:p>
    <w:p>
      <w:pPr>
        <w:pStyle w:val="Normal"/>
        <w:jc w:val="both"/>
        <w:rPr/>
      </w:pPr>
      <w:r>
        <w:rPr/>
        <w:t>-по разделу 0702 на обеспечение гос.гарантий прав граждан на получение общедоступного и бесплатного дошкольного, начального общего, основного общего, среднего (полного) общего, а также дополнительного образования в рамках общеобразовательных программ в муниципальных общеобразовательных учреждениях (в связи с увеличением зар.платы работников, оплата труда которых производится исходя из ставок ЕТС с 01.09.07г.)– 2046000 руб.;</w:t>
      </w:r>
    </w:p>
    <w:p>
      <w:pPr>
        <w:pStyle w:val="Normal"/>
        <w:jc w:val="both"/>
        <w:rPr/>
      </w:pPr>
      <w:r>
        <w:rPr/>
        <w:t>-по разделу 0702 на содержание приемных семей – 2203000 руб.;</w:t>
      </w:r>
    </w:p>
    <w:p>
      <w:pPr>
        <w:pStyle w:val="Normal"/>
        <w:jc w:val="both"/>
        <w:rPr/>
      </w:pPr>
      <w:r>
        <w:rPr/>
        <w:t>- по разделу 0806 на выплату заработной платы инструкторам по физкультурно-оздоровительной работе с населением  и приобретение спортивного инвентаря в сумме 389000 руб., в связи с индексацией зар.платы работников, оплата труда которых производится исходя из ставок ЕТС с 01.09.07г. – 35000 руб.;</w:t>
      </w:r>
    </w:p>
    <w:p>
      <w:pPr>
        <w:pStyle w:val="Normal"/>
        <w:jc w:val="both"/>
        <w:rPr/>
      </w:pPr>
      <w:r>
        <w:rPr/>
        <w:t>- по разделу 0901 на организацию работы ОВП с.Трубачево в сумме 1830000 руб.;</w:t>
      </w:r>
    </w:p>
    <w:p>
      <w:pPr>
        <w:pStyle w:val="Normal"/>
        <w:jc w:val="both"/>
        <w:rPr/>
      </w:pPr>
      <w:r>
        <w:rPr/>
        <w:t>- по разделу 1004 на выплату единовременных пособий при всех формах устройства детей, лишенных родительского попечения в сумме 9800 руб.;</w:t>
      </w:r>
    </w:p>
    <w:p>
      <w:pPr>
        <w:pStyle w:val="Normal"/>
        <w:ind w:firstLine="708"/>
        <w:jc w:val="both"/>
        <w:rPr/>
      </w:pPr>
      <w:r>
        <w:rPr/>
        <w:t>В связи с индексацией заработной платы работников, оплата труда которых производится исходя из ставок ЕТС с 01.09.07г.,  увеличены ассигнования по следующим разделам:</w:t>
      </w:r>
    </w:p>
    <w:p>
      <w:pPr>
        <w:pStyle w:val="Normal"/>
        <w:jc w:val="both"/>
        <w:rPr/>
      </w:pPr>
      <w:r>
        <w:rPr/>
        <w:t>-по разделу 0104 на сумму 97000 руб.;</w:t>
      </w:r>
    </w:p>
    <w:p>
      <w:pPr>
        <w:pStyle w:val="Normal"/>
        <w:jc w:val="both"/>
        <w:rPr/>
      </w:pPr>
      <w:r>
        <w:rPr/>
        <w:t xml:space="preserve">-по разделу 0701 на сумму 243000 руб., </w:t>
      </w:r>
    </w:p>
    <w:p>
      <w:pPr>
        <w:pStyle w:val="Normal"/>
        <w:jc w:val="both"/>
        <w:rPr/>
      </w:pPr>
      <w:r>
        <w:rPr/>
        <w:t>-по разделу 0702 на сумму 540000 руб.;</w:t>
      </w:r>
    </w:p>
    <w:p>
      <w:pPr>
        <w:pStyle w:val="Normal"/>
        <w:jc w:val="both"/>
        <w:rPr/>
      </w:pPr>
      <w:r>
        <w:rPr/>
        <w:t>-по разделу 0709 на сумму 171000 руб.;</w:t>
      </w:r>
    </w:p>
    <w:p>
      <w:pPr>
        <w:pStyle w:val="Normal"/>
        <w:jc w:val="both"/>
        <w:rPr/>
      </w:pPr>
      <w:r>
        <w:rPr/>
        <w:t>-по разделу 0801 на сумму 10000 руб.;</w:t>
      </w:r>
    </w:p>
    <w:p>
      <w:pPr>
        <w:pStyle w:val="Normal"/>
        <w:jc w:val="both"/>
        <w:rPr/>
      </w:pPr>
      <w:r>
        <w:rPr/>
        <w:t>-по разделу 0801 на сумму 117000 руб. (на увеличение заработной платы работников ЦБС в части полномочий, передаваемых поселениями на районный уровень);</w:t>
      </w:r>
    </w:p>
    <w:p>
      <w:pPr>
        <w:pStyle w:val="Normal"/>
        <w:jc w:val="both"/>
        <w:rPr/>
      </w:pPr>
      <w:r>
        <w:rPr/>
        <w:t>-по разделу 0806 на сумму 69000 руб.;</w:t>
      </w:r>
    </w:p>
    <w:p>
      <w:pPr>
        <w:pStyle w:val="Normal"/>
        <w:jc w:val="both"/>
        <w:rPr/>
      </w:pPr>
      <w:r>
        <w:rPr/>
        <w:t>-по разделу 0901 на сумму 298000 руб.;</w:t>
      </w:r>
    </w:p>
    <w:p>
      <w:pPr>
        <w:pStyle w:val="Normal"/>
        <w:jc w:val="both"/>
        <w:rPr/>
      </w:pPr>
      <w:r>
        <w:rPr/>
        <w:t>-по разделу 0904 на сумму 44000 руб.;</w:t>
      </w:r>
    </w:p>
    <w:p>
      <w:pPr>
        <w:pStyle w:val="Normal"/>
        <w:jc w:val="both"/>
        <w:rPr/>
      </w:pPr>
      <w:r>
        <w:rPr/>
        <w:t>-по разделу 1101 на сумму 347000 руб. (на увеличение зар.платы работников бюджетных учреждений сельских поселений, оплата труда которых производится исходя из ставок ЕТС с 01.09.07г.)</w:t>
      </w:r>
    </w:p>
    <w:p>
      <w:pPr>
        <w:pStyle w:val="Normal"/>
        <w:ind w:firstLine="708"/>
        <w:jc w:val="both"/>
        <w:rPr/>
      </w:pPr>
      <w:r>
        <w:rPr/>
        <w:t>В связи с выделением дополнительных средств на финансирование наказов избирателей в сумме 900000 руб. увеличены расходы:</w:t>
      </w:r>
    </w:p>
    <w:p>
      <w:pPr>
        <w:pStyle w:val="Normal"/>
        <w:jc w:val="both"/>
        <w:rPr/>
      </w:pPr>
      <w:r>
        <w:rPr/>
        <w:t>- по разделу 1101 на осуществление следующих мероприятий на сумму 500000 руб., в т.ч.:</w:t>
      </w:r>
    </w:p>
    <w:tbl>
      <w:tblPr>
        <w:tblW w:w="8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65"/>
        <w:gridCol w:w="1071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водопроводных сетей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Анстасьевка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внутрипоселковых дорог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Анастасьевка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Ремонт дома культуры и ограждение  музея И.Смоктуновского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Татьяновка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-по разделу 0408 на сумму 200 тыс.руб. Администрации Шегарского района, в т.ч.:</w:t>
      </w:r>
    </w:p>
    <w:tbl>
      <w:tblPr>
        <w:tblW w:w="8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65"/>
        <w:gridCol w:w="1071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Ремонт дорог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.Дегтяревка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</w:tbl>
    <w:p>
      <w:pPr>
        <w:pStyle w:val="Normal"/>
        <w:rPr/>
      </w:pPr>
      <w:r>
        <w:rPr/>
        <w:t>-по разделу 0411 на сумму 200 тыс.руб. Администрации Шегарского района, в т.ч.:</w:t>
      </w:r>
    </w:p>
    <w:tbl>
      <w:tblPr>
        <w:tblW w:w="8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65"/>
        <w:gridCol w:w="1071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Работы по отводу земельных участков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.Оськино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Уменьшены  бюджетные ассигнования:</w:t>
      </w:r>
    </w:p>
    <w:p>
      <w:pPr>
        <w:pStyle w:val="Normal"/>
        <w:jc w:val="both"/>
        <w:rPr/>
      </w:pPr>
      <w:r>
        <w:rPr/>
        <w:t>-по разделу 0309 на ликвидацию последствий урагана в сумме 160562,55 руб. ;</w:t>
      </w:r>
    </w:p>
    <w:p>
      <w:pPr>
        <w:pStyle w:val="Normal"/>
        <w:jc w:val="both"/>
        <w:rPr/>
      </w:pPr>
      <w:r>
        <w:rPr/>
        <w:t>-по разделу 0702 на выплату надбавок к тарифной ставке педработникам и руководителям муниципальных образовательных учреждений – на сумму 475000 руб.;</w:t>
      </w:r>
    </w:p>
    <w:p>
      <w:pPr>
        <w:pStyle w:val="Normal"/>
        <w:ind w:right="-5" w:hanging="0"/>
        <w:jc w:val="both"/>
        <w:rPr/>
      </w:pPr>
      <w:r>
        <w:rPr/>
        <w:t>-по разделу 1003 на выплату гражданам адресных субсидий на оплату жилого помещения</w:t>
      </w:r>
    </w:p>
    <w:p>
      <w:pPr>
        <w:pStyle w:val="Normal"/>
        <w:jc w:val="both"/>
        <w:rPr/>
      </w:pPr>
      <w:r>
        <w:rPr/>
        <w:t xml:space="preserve">и коммунальных услуг  в сумме 3588000 руб., исходя из ожидаемой оценки расходов по данному направлению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о разделу 1004 на ежемесячную выплату денежных средств опекунам (попечителям) на содержание детей и обеспечение денежными средствами – 666000 руб.;</w:t>
      </w:r>
    </w:p>
    <w:p>
      <w:pPr>
        <w:pStyle w:val="Normal"/>
        <w:jc w:val="both"/>
        <w:rPr/>
      </w:pPr>
      <w:r>
        <w:rPr/>
        <w:t>-по разделу 1101 на возмещение расходов при установлении уровня оплаты населением услуг по теплоснабжению в размере 90% - 668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Увеличены бюджетные ассигнования  по разделу 0112 «Обслуживание внутренних долговых обязательств» в связи с недостатком средств для оплаты процентов за пользование бюджетным кредитом в сумме 125000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величить бюджетные ассигнования по разделу 0113 «резервные фонды», в том числе непредвиденный фонд Главы администрации муниципального района   на   100000 руб. </w:t>
      </w:r>
    </w:p>
    <w:p>
      <w:pPr>
        <w:pStyle w:val="Normal"/>
        <w:jc w:val="both"/>
        <w:rPr/>
      </w:pPr>
      <w:r>
        <w:rPr/>
        <w:tab/>
        <w:t>Передать бюджетные средства на частичное исполнение районной программы «Развитие туризма в Шегарском районе» Шегарскому сельскому поселению для обустройства мест летнего отдыха:</w:t>
      </w:r>
    </w:p>
    <w:p>
      <w:pPr>
        <w:pStyle w:val="Normal"/>
        <w:jc w:val="both"/>
        <w:rPr/>
      </w:pPr>
      <w:r>
        <w:rPr/>
        <w:tab/>
        <w:t>-Уменьшить ассигнования  по разделу  0904  Администрации Шегарского района на сумму 70000 рублей;</w:t>
      </w:r>
    </w:p>
    <w:p>
      <w:pPr>
        <w:pStyle w:val="Normal"/>
        <w:jc w:val="both"/>
        <w:rPr/>
      </w:pPr>
      <w:r>
        <w:rPr/>
        <w:tab/>
        <w:t xml:space="preserve">-Увеличить объём РФФПП по разделу 1101, в части выделения субсидии Шегарскому сельскому поселению на софинансирование указанной программы в сумме 70000 рублей.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роме того, необходимо произвести следующие изменения в расходной части бюджета район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погашения задолженности за выполненные работы на котельной по ул.Коммунистическая 26 перед ЗАО «Сибтепломонтаж»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</w:rPr>
        <w:t>Увеличены бюджетные ассигнования:</w:t>
      </w:r>
    </w:p>
    <w:p>
      <w:pPr>
        <w:pStyle w:val="Normal"/>
        <w:jc w:val="both"/>
        <w:rPr/>
      </w:pPr>
      <w:r>
        <w:rPr/>
        <w:t xml:space="preserve">-по разделу 0115, КЭС 225 в сумме 173850 руб. МУ Администрация Шегарского район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</w:rPr>
        <w:t>Уменьшены бюджетные ассигнования на общую</w:t>
      </w:r>
      <w:r>
        <w:rPr/>
        <w:t xml:space="preserve"> </w:t>
      </w:r>
      <w:r>
        <w:rPr>
          <w:i/>
        </w:rPr>
        <w:t>сумму 173850 руб.:</w:t>
      </w:r>
    </w:p>
    <w:p>
      <w:pPr>
        <w:pStyle w:val="Normal"/>
        <w:jc w:val="both"/>
        <w:rPr/>
      </w:pPr>
      <w:r>
        <w:rPr/>
        <w:t>- по разделу 0104, КЭС 340, доп.КР 001(ГСМ)  в сумме 31405 руб. МУ Администрация Шегарского района.</w:t>
      </w:r>
    </w:p>
    <w:p>
      <w:pPr>
        <w:pStyle w:val="Normal"/>
        <w:jc w:val="both"/>
        <w:rPr/>
      </w:pPr>
      <w:r>
        <w:rPr/>
        <w:t>- по разделу 0107, КЭС 290 в сумме 13870 рублей неиспользованные ассигнования по Муниципальной  избирательной комиссии;</w:t>
      </w:r>
    </w:p>
    <w:p>
      <w:pPr>
        <w:pStyle w:val="Normal"/>
        <w:jc w:val="both"/>
        <w:rPr/>
      </w:pPr>
      <w:r>
        <w:rPr/>
        <w:t>- по разделу 0115, КЭС 290 в сумме 8000 руб.по районной целевой программе «Улучшение условий и охраны труда в Шегарском районе»;</w:t>
      </w:r>
    </w:p>
    <w:p>
      <w:pPr>
        <w:pStyle w:val="Normal"/>
        <w:jc w:val="both"/>
        <w:rPr/>
      </w:pPr>
      <w:r>
        <w:rPr/>
        <w:t>- по разделу 0904, КЭС 226 в сумме 25000 руб. по районной целевой программе «Развитие туризма в Шегарском районе»;</w:t>
      </w:r>
    </w:p>
    <w:p>
      <w:pPr>
        <w:pStyle w:val="Normal"/>
        <w:jc w:val="both"/>
        <w:rPr/>
      </w:pPr>
      <w:r>
        <w:rPr/>
        <w:t>-  по разделу 0113, КЭС 290 в сумме 17575 руб. резервный фонд ГО и ЧС;</w:t>
      </w:r>
    </w:p>
    <w:p>
      <w:pPr>
        <w:pStyle w:val="Normal"/>
        <w:jc w:val="both"/>
        <w:rPr/>
      </w:pPr>
      <w:r>
        <w:rPr/>
        <w:t xml:space="preserve">- по разделу 0309, КЭС 290 в сумме 78000 руб.;  </w:t>
      </w:r>
    </w:p>
    <w:p>
      <w:pPr>
        <w:pStyle w:val="2"/>
        <w:jc w:val="both"/>
        <w:rPr/>
      </w:pPr>
      <w:r>
        <w:rPr/>
        <w:t xml:space="preserve">       </w:t>
      </w:r>
      <w:r>
        <w:rPr/>
        <w:t>В связи с закрытием ФАП «Лесная Дача» и ФАП с.Победа произвести следующие изменения бюджетных ассигнований по разделу 0901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Уменьшить бюджетные ассигнования на сумму 179139 руб.:</w:t>
      </w:r>
    </w:p>
    <w:p>
      <w:pPr>
        <w:pStyle w:val="Normal"/>
        <w:jc w:val="both"/>
        <w:rPr/>
      </w:pPr>
      <w:r>
        <w:rPr/>
        <w:t>-ФАП «Лесная Дача» в сумме 20676 руб.</w:t>
      </w:r>
    </w:p>
    <w:p>
      <w:pPr>
        <w:pStyle w:val="Normal"/>
        <w:jc w:val="both"/>
        <w:rPr/>
      </w:pPr>
      <w:r>
        <w:rPr/>
        <w:t>- ФАП с. Победа в сумме 35363 руб.</w:t>
      </w:r>
    </w:p>
    <w:p>
      <w:pPr>
        <w:pStyle w:val="Normal"/>
        <w:jc w:val="both"/>
        <w:rPr/>
      </w:pPr>
      <w:r>
        <w:rPr/>
        <w:t>- Заработная плата ФАП в сумме 123100 руб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</w:rPr>
        <w:t>Увеличить бюджетные ассигнования на сумму 81836 руб.:</w:t>
      </w:r>
    </w:p>
    <w:p>
      <w:pPr>
        <w:pStyle w:val="Normal"/>
        <w:jc w:val="both"/>
        <w:rPr/>
      </w:pPr>
      <w:r>
        <w:rPr/>
        <w:t>- ФАП с.Трубачево в сумме 16000 руб., в т.ч. на приобретение запчастей КЭС 340- 14500  руб. и страхования автомобиля КЭС 226-1500 руб.</w:t>
      </w:r>
    </w:p>
    <w:p>
      <w:pPr>
        <w:pStyle w:val="Normal"/>
        <w:jc w:val="both"/>
        <w:rPr/>
      </w:pPr>
      <w:r>
        <w:rPr/>
        <w:t>- ФАП с.Маркелово в сумме 16100 руб. ., в т.ч. на приобретение запчастей КЭС 340- 14600 руб. и страхования автомобиля КЭС 226-1500 руб.</w:t>
      </w:r>
    </w:p>
    <w:p>
      <w:pPr>
        <w:pStyle w:val="Normal"/>
        <w:jc w:val="both"/>
        <w:rPr/>
      </w:pPr>
      <w:r>
        <w:rPr/>
        <w:t xml:space="preserve">- МУЗ ШЦРБ  на оплату коммунальных услуг в сумме 49736 руб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Изменить распорядителя средств по капитальному ремонту детского сада №2 с. Мельниково в целях оперативного решения вопроса:</w:t>
      </w:r>
    </w:p>
    <w:p>
      <w:pPr>
        <w:pStyle w:val="Normal"/>
        <w:jc w:val="both"/>
        <w:rPr/>
      </w:pPr>
      <w:r>
        <w:rPr/>
        <w:t>-уменьшить ассигнования по главному распорядителю - Отдел образования Администрации Шегарского района в сумме 4407000 руб.</w:t>
      </w:r>
    </w:p>
    <w:p>
      <w:pPr>
        <w:pStyle w:val="Normal"/>
        <w:jc w:val="both"/>
        <w:rPr/>
      </w:pPr>
      <w:r>
        <w:rPr/>
        <w:t>-увеличить ассигнования главному распорядителю - Администрации Шегарского района в сумме 4407000 руб. на капитальный ремонт здания детского сада №2 в с. Мельниково</w:t>
      </w:r>
    </w:p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Уменьшить бюджетные ассигнования, не использованные за 1 полугодие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</w:rPr>
        <w:t>(руб.)</w:t>
      </w:r>
    </w:p>
    <w:p>
      <w:pPr>
        <w:pStyle w:val="Heading1"/>
        <w:ind w:firstLine="180"/>
        <w:rPr/>
      </w:pPr>
      <w:r>
        <w:rPr/>
        <w:t>ВСЕГО</w:t>
        <w:tab/>
        <w:tab/>
        <w:tab/>
        <w:tab/>
        <w:tab/>
        <w:tab/>
        <w:tab/>
        <w:tab/>
        <w:tab/>
        <w:tab/>
        <w:t xml:space="preserve">                  774953</w:t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  <w:t>1. Целевая программа «Здоровье» МУЗ Шегарская ЦРБ                                                                           136519</w:t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  <w:t>- расходы на содержание  безнадзорных  детей до 4-х лет (КЭС 340)</w:t>
        <w:tab/>
        <w:tab/>
        <w:t xml:space="preserve">                                  47999</w:t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  <w:t>-льготное питание школьников из малообеспеченных семей (КЭС 340), всего                                        88520</w:t>
      </w:r>
    </w:p>
    <w:p>
      <w:pPr>
        <w:pStyle w:val="Normal"/>
        <w:ind w:firstLine="180"/>
        <w:jc w:val="both"/>
        <w:rPr>
          <w:b/>
          <w:b/>
          <w:sz w:val="20"/>
        </w:rPr>
      </w:pPr>
      <w:r>
        <w:rPr>
          <w:sz w:val="20"/>
        </w:rPr>
        <w:t>в т.ч.</w:t>
        <w:tab/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  <w:t>Бабарыкинская СОШ</w:t>
        <w:tab/>
        <w:tab/>
        <w:tab/>
        <w:tab/>
        <w:tab/>
        <w:tab/>
        <w:tab/>
        <w:tab/>
        <w:t xml:space="preserve">                                    1171</w:t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  <w:t>Баткатская СОШ</w:t>
        <w:tab/>
        <w:tab/>
        <w:tab/>
        <w:tab/>
        <w:tab/>
        <w:tab/>
        <w:tab/>
        <w:tab/>
        <w:t xml:space="preserve">                                    2000</w:t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  <w:t>Вороновская ООШ</w:t>
        <w:tab/>
        <w:tab/>
        <w:tab/>
        <w:tab/>
        <w:tab/>
        <w:tab/>
        <w:tab/>
        <w:tab/>
        <w:t xml:space="preserve">                                    1879</w:t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  <w:t>Гынгазовская НОШ</w:t>
        <w:tab/>
        <w:tab/>
        <w:tab/>
        <w:tab/>
        <w:tab/>
        <w:tab/>
        <w:tab/>
        <w:tab/>
        <w:t xml:space="preserve">                                    1035</w:t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  <w:t>Каргалинская ООШ</w:t>
        <w:tab/>
        <w:tab/>
        <w:tab/>
        <w:tab/>
        <w:tab/>
        <w:tab/>
        <w:tab/>
        <w:tab/>
        <w:t xml:space="preserve">                                    3038</w:t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  <w:t xml:space="preserve">Малобрагинская  ООШ </w:t>
        <w:tab/>
        <w:tab/>
        <w:tab/>
        <w:tab/>
        <w:tab/>
        <w:tab/>
        <w:tab/>
        <w:tab/>
        <w:t xml:space="preserve">                      1371</w:t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  <w:t xml:space="preserve">Маркеловская СОШ </w:t>
        <w:tab/>
        <w:tab/>
        <w:tab/>
        <w:tab/>
        <w:tab/>
        <w:tab/>
        <w:tab/>
        <w:tab/>
        <w:t xml:space="preserve">                                    6866</w:t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  <w:t>Новоильинская СОШ</w:t>
        <w:tab/>
        <w:tab/>
        <w:tab/>
        <w:tab/>
        <w:tab/>
        <w:tab/>
        <w:tab/>
        <w:tab/>
        <w:t xml:space="preserve">                                    1430</w:t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  <w:t>Татьяновская СОШ</w:t>
        <w:tab/>
        <w:tab/>
        <w:tab/>
        <w:tab/>
        <w:tab/>
        <w:tab/>
        <w:tab/>
        <w:tab/>
        <w:t xml:space="preserve">                                    2575</w:t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  <w:t xml:space="preserve">Трубоевская СОШ </w:t>
        <w:tab/>
        <w:tab/>
        <w:tab/>
        <w:tab/>
        <w:tab/>
        <w:tab/>
        <w:tab/>
        <w:tab/>
        <w:t xml:space="preserve">                                    1260</w:t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  <w:t xml:space="preserve">Шегарская СОШ № 1 </w:t>
        <w:tab/>
        <w:tab/>
        <w:tab/>
        <w:tab/>
        <w:tab/>
        <w:tab/>
        <w:tab/>
        <w:tab/>
        <w:t xml:space="preserve">                                  30762</w:t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  <w:t>Шегарская СОШ № 2</w:t>
        <w:tab/>
        <w:tab/>
        <w:tab/>
        <w:tab/>
        <w:tab/>
        <w:tab/>
        <w:tab/>
        <w:tab/>
        <w:t xml:space="preserve">                                  3513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Неиспользованные ассигнования по сметам муниципальных учреждений за 1 полугоди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259"/>
        <w:gridCol w:w="1092"/>
        <w:gridCol w:w="1080"/>
        <w:gridCol w:w="1080"/>
        <w:gridCol w:w="1080"/>
        <w:gridCol w:w="1080"/>
        <w:gridCol w:w="1002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 (КЭС 22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 муниципального имущества (КЭС 224)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СМ (КЭС 340/0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каменты (КЭС 340/002)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 (КЭС 22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очи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ЭС 290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8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гарский детский сад №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«Лесная Дач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1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стасьевская СО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арыкинская СО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катская СОШ</w:t>
              <w:tab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есенская ОО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овская ООШ</w:t>
              <w:tab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брагинская ОО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еловская СО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8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астырская СО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ильинская СО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9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97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чевская СОШ</w:t>
              <w:tab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гарская СОШ №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34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гарская СОШ № 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06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ДОД Шегарская ДЮСШ</w:t>
              <w:tab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 детского творч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3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стасьевский ФА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4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евский ФА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8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еловский ФА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астырский ФА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ильинский ФА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чевский ФА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Шегарская ЦР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84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434</w:t>
            </w:r>
          </w:p>
        </w:tc>
      </w:tr>
    </w:tbl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Увеличить бюджетные ассигнования в сумме 832256 руб. на следующие цели:</w:t>
      </w:r>
    </w:p>
    <w:p>
      <w:pPr>
        <w:pStyle w:val="Normal"/>
        <w:jc w:val="both"/>
        <w:rPr/>
      </w:pPr>
      <w:r>
        <w:rPr/>
        <w:t>-на ГСМ (КЭС 340):</w:t>
      </w:r>
    </w:p>
    <w:p>
      <w:pPr>
        <w:pStyle w:val="Normal"/>
        <w:jc w:val="both"/>
        <w:rPr/>
      </w:pPr>
      <w:r>
        <w:rPr/>
        <w:t>Каргалинской ООШ в связи с организацией подвоза учащихся старших классов из с. Вознесенки в сумме 30000 руб.</w:t>
      </w:r>
    </w:p>
    <w:p>
      <w:pPr>
        <w:pStyle w:val="Normal"/>
        <w:jc w:val="both"/>
        <w:rPr/>
      </w:pPr>
      <w:r>
        <w:rPr/>
        <w:t>Маркеловской  СОШ в связи с организацией подвоза учащихся старших классов из с. Татьяновки и с. Вороновки в сумме 50000 руб.</w:t>
      </w:r>
    </w:p>
    <w:p>
      <w:pPr>
        <w:pStyle w:val="Normal"/>
        <w:jc w:val="both"/>
        <w:rPr/>
      </w:pPr>
      <w:r>
        <w:rPr/>
        <w:t>-на приобретение строительных материалов для ремонта школ и  запасных частей для ремонта школьных автобусов (КЭС 340):</w:t>
        <w:tab/>
      </w:r>
    </w:p>
    <w:p>
      <w:pPr>
        <w:pStyle w:val="Normal"/>
        <w:jc w:val="both"/>
        <w:rPr/>
      </w:pPr>
      <w:r>
        <w:rPr/>
        <w:t>Бабарыкинской СОШ в сумме 11300 руб.;</w:t>
      </w:r>
    </w:p>
    <w:p>
      <w:pPr>
        <w:pStyle w:val="Normal"/>
        <w:jc w:val="both"/>
        <w:rPr/>
      </w:pPr>
      <w:r>
        <w:rPr/>
        <w:t>Анастасьевской СОШ в сумме 23000 руб.;</w:t>
      </w:r>
    </w:p>
    <w:p>
      <w:pPr>
        <w:pStyle w:val="Normal"/>
        <w:jc w:val="both"/>
        <w:rPr/>
      </w:pPr>
      <w:r>
        <w:rPr/>
        <w:t>Трубачевской СОШ в сумме 5000руб.;</w:t>
      </w:r>
    </w:p>
    <w:p>
      <w:pPr>
        <w:pStyle w:val="Normal"/>
        <w:jc w:val="both"/>
        <w:rPr/>
      </w:pPr>
      <w:r>
        <w:rPr/>
        <w:t>Детскому саду «Лесная Дача» в сумме 6721 руб.</w:t>
      </w:r>
    </w:p>
    <w:p>
      <w:pPr>
        <w:pStyle w:val="Normal"/>
        <w:jc w:val="both"/>
        <w:rPr/>
      </w:pPr>
      <w:r>
        <w:rPr/>
        <w:t>-на приобретение оборудования  (КЭС 310)</w:t>
      </w:r>
    </w:p>
    <w:p>
      <w:pPr>
        <w:pStyle w:val="Normal"/>
        <w:jc w:val="both"/>
        <w:rPr/>
      </w:pPr>
      <w:r>
        <w:rPr/>
        <w:t>Бабарыкинской СОШ  в сумме 11440руб.</w:t>
      </w:r>
    </w:p>
    <w:p>
      <w:pPr>
        <w:pStyle w:val="Normal"/>
        <w:jc w:val="both"/>
        <w:rPr/>
      </w:pPr>
      <w:r>
        <w:rPr/>
        <w:t>- на капитальный ремонт зданий школ (КЭС 225):</w:t>
      </w:r>
    </w:p>
    <w:p>
      <w:pPr>
        <w:pStyle w:val="Normal"/>
        <w:jc w:val="both"/>
        <w:rPr/>
      </w:pPr>
      <w:r>
        <w:rPr/>
        <w:t>Побединской СОШ  (ремонтные работы водопровода и канализации) в сумме 130000 руб.;</w:t>
      </w:r>
    </w:p>
    <w:p>
      <w:pPr>
        <w:pStyle w:val="Normal"/>
        <w:jc w:val="both"/>
        <w:rPr/>
      </w:pPr>
      <w:r>
        <w:rPr/>
        <w:t>Татьяновской НОШ ( ремонт дымоходной трубы в котельной) в сумме 30000 руб.;</w:t>
      </w:r>
    </w:p>
    <w:p>
      <w:pPr>
        <w:pStyle w:val="Normal"/>
        <w:jc w:val="both"/>
        <w:rPr/>
      </w:pPr>
      <w:r>
        <w:rPr/>
        <w:t>Трубачевской СОШ (ремонт отопительных котлов) в сумме 120000 руб.;</w:t>
      </w:r>
    </w:p>
    <w:p>
      <w:pPr>
        <w:pStyle w:val="Normal"/>
        <w:jc w:val="both"/>
        <w:rPr/>
      </w:pPr>
      <w:r>
        <w:rPr/>
        <w:t>Бабарыкинской СОШ  (ремонт помещения для размещения групп дошкольного возраста) в сумме 145000руб.;</w:t>
      </w:r>
    </w:p>
    <w:p>
      <w:pPr>
        <w:pStyle w:val="Normal"/>
        <w:jc w:val="both"/>
        <w:rPr/>
      </w:pPr>
      <w:r>
        <w:rPr/>
        <w:t>Детской-юношеской спортивной школы (ремонт спортзала в с. Каргала) в сумме  60000 руб.;</w:t>
      </w:r>
    </w:p>
    <w:p>
      <w:pPr>
        <w:pStyle w:val="Normal"/>
        <w:jc w:val="both"/>
        <w:rPr/>
      </w:pPr>
      <w:r>
        <w:rPr/>
        <w:t>Вороновская СОШ (ремонт помещения для размещения групп дошкольного возраста) в сумме 100000 руб.</w:t>
      </w:r>
    </w:p>
    <w:p>
      <w:pPr>
        <w:pStyle w:val="Normal"/>
        <w:jc w:val="both"/>
        <w:rPr/>
      </w:pPr>
      <w:r>
        <w:rPr/>
        <w:t>-Каргалинской ООШ на капитальный ремонт школьного автобуса в сумме 40000руб.;</w:t>
      </w:r>
      <w:r>
        <w:rPr>
          <w:sz w:val="20"/>
        </w:rPr>
        <w:tab/>
      </w:r>
      <w:r>
        <w:rPr>
          <w:b/>
        </w:rPr>
        <w:t>- -</w:t>
      </w:r>
      <w:r>
        <w:rPr/>
        <w:t>на проведение работ по Молодёжному центру по разделу 0904 Администрации Шегарского района в сумме 69795 руб.</w:t>
      </w:r>
      <w:r>
        <w:rPr>
          <w:sz w:val="2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оизведены изменения ряда экономических статей в сводной бюджетной росписи на основании ходатайств распорядителей бюджетных средств в пределах одного бюджетополучателя: </w:t>
      </w:r>
    </w:p>
    <w:p>
      <w:pPr>
        <w:pStyle w:val="Normal"/>
        <w:jc w:val="both"/>
        <w:rPr/>
      </w:pPr>
      <w:r>
        <w:rPr/>
        <w:t>- по смете финансового отдела на приобретение сервера по разделу 0115 увеличить ассигнования по КЭС 310 в сумме 106355 руб., уменьшить ассигнования по КЭС 340 в сумме 30000 руб.; по разделу 0106 уменьшить ассигнования по КЭС 221 в сумме 20000 руб., по КЭС 226 в сумме 13000 руб., по КЭС 310 в сумме 43355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разделу 0115  отражена выдача и погашение бюджетного кредита СПК «Шегарская» на приобретение запасных частей для ремонта кормозаготовительной техники в сумме 300000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итывая, что в соответствии со 131 ФЗ полномочия по содержанию и строительству автомобильных дорог общего пользования между населенными пунктами относится к полномочиям муниципального района, то средства на дорогу между населенными пунктами п.Победа - д. Кулманы в сумме 500000 руб., переданы Побединскому сельскому поселению по Соглашению.</w:t>
      </w:r>
    </w:p>
    <w:p>
      <w:pPr>
        <w:pStyle w:val="Normal"/>
        <w:ind w:firstLine="708"/>
        <w:jc w:val="both"/>
        <w:rPr/>
      </w:pPr>
      <w:r>
        <w:rPr/>
        <w:t>Кроме того, внесены другие изменения в сметные назначения бюджетных учреждений по согласованию с руководителями учреждений.</w:t>
      </w:r>
    </w:p>
    <w:p>
      <w:pPr>
        <w:pStyle w:val="Normal"/>
        <w:ind w:firstLine="720"/>
        <w:jc w:val="both"/>
        <w:rPr/>
      </w:pPr>
      <w:r>
        <w:rPr/>
        <w:t>В целях организации питания детей в лагерях дневного пребывания:</w:t>
      </w:r>
    </w:p>
    <w:p>
      <w:pPr>
        <w:pStyle w:val="Normal"/>
        <w:jc w:val="both"/>
        <w:rPr/>
      </w:pPr>
      <w:r>
        <w:rPr/>
        <w:t>-по смете МОУ ШСШ №2 – летние площадки увеличены ассигнования по КЭС 340 на сумму 23100 руб.; по смете МОУ ДОД «ЦДТ» -летние площадки уменьшены ассигнования на сумму 23100 руб.</w:t>
      </w:r>
    </w:p>
    <w:p>
      <w:pPr>
        <w:pStyle w:val="TextBody"/>
        <w:ind w:firstLine="900"/>
        <w:rPr/>
      </w:pPr>
      <w:r>
        <w:rPr/>
        <w:t>Для оплаты услуг связи:</w:t>
      </w:r>
    </w:p>
    <w:p>
      <w:pPr>
        <w:pStyle w:val="TextBody"/>
        <w:rPr/>
      </w:pPr>
      <w:r>
        <w:rPr/>
        <w:t>-по смете ФАП с.Вороново уменьшены ассигнования по КЭС 221 на сумму 2900 руб.;</w:t>
      </w:r>
    </w:p>
    <w:p>
      <w:pPr>
        <w:pStyle w:val="TextBody"/>
        <w:rPr/>
      </w:pPr>
      <w:r>
        <w:rPr/>
        <w:t>-по смете ФАП с.Гусево увеличены ассигнования по КЭС 221 на сумму 657 руб.;</w:t>
      </w:r>
    </w:p>
    <w:p>
      <w:pPr>
        <w:pStyle w:val="TextBody"/>
        <w:rPr/>
      </w:pPr>
      <w:r>
        <w:rPr/>
        <w:t>-по смете ФАП с.Маркелово увеличены ассигнования по КЭС 221 на сумму 582 руб.;</w:t>
      </w:r>
    </w:p>
    <w:p>
      <w:pPr>
        <w:pStyle w:val="TextBody"/>
        <w:rPr/>
      </w:pPr>
      <w:r>
        <w:rPr/>
        <w:t>-по смете ФАП с.Мало-Брагино увеличены ассигнования по КЭС 221 на сумму 657 руб.;</w:t>
      </w:r>
    </w:p>
    <w:p>
      <w:pPr>
        <w:pStyle w:val="TextBody"/>
        <w:rPr/>
      </w:pPr>
      <w:r>
        <w:rPr/>
        <w:t>-по смете ФАП с.Монастырка уменьшены ассигнования по КЭС 226 на сумму 378 руб., увеличены ассигнования по КЭС 221 на сумму 657 руб.;</w:t>
      </w:r>
    </w:p>
    <w:p>
      <w:pPr>
        <w:pStyle w:val="TextBody"/>
        <w:rPr/>
      </w:pPr>
      <w:r>
        <w:rPr/>
        <w:t>-по смете ФАП с.Татьяновка уменьшены ассигнования по КЭС 226 на сумму 257 руб., увеличены ассигнования по КЭС 221 на сумму 657 руб.;</w:t>
      </w:r>
    </w:p>
    <w:p>
      <w:pPr>
        <w:pStyle w:val="TextBody"/>
        <w:rPr/>
      </w:pPr>
      <w:r>
        <w:rPr/>
        <w:t>-по смете ФАП с.Трубачево уменьшены ассигнования по КЭС 226 на сумму 257 руб., увеличены ассигнования по КЭС 221 на сумму 582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несены другие изменения в экономические статьи в пределах полномочий получателей бюджетных средств по ходатайствам руководителей учреждений. Вносятся изменения в приложения 1,4,9,14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>Всего расходы бюджета увеличены в сумме 6409,4 т. руб. и составят 230653,4 т.руб.</w:t>
      </w:r>
    </w:p>
    <w:p>
      <w:pPr>
        <w:pStyle w:val="TextBody"/>
        <w:rPr/>
      </w:pPr>
      <w:r>
        <w:rPr/>
        <w:tab/>
        <w:t>В связи с возвратом неиспользованного остатка бюджетного кредита, выделенного  Шегарскому району на ликвидацию последствий урагана 17.06.2007 года, в сумме 160562,55 руб., дефицит бюджета уменьшен на эту сумму и составит 5405 тыс. руб.</w:t>
      </w:r>
      <w:r>
        <w:rPr>
          <w:iCs w:val="false"/>
        </w:rPr>
        <w:t xml:space="preserve"> </w:t>
      </w:r>
    </w:p>
    <w:p>
      <w:pPr>
        <w:pStyle w:val="Normal"/>
        <w:jc w:val="both"/>
        <w:rPr/>
      </w:pPr>
      <w:r>
        <w:rPr/>
        <w:tab/>
        <w:t>В связи с разработкой программы  социально-экономического развития территории Шегарского района  и необходимости проведения системной работы по мониторингу, предлагается внести изменения в  приложение №12 решения  Думы в следующем:</w:t>
      </w:r>
    </w:p>
    <w:p>
      <w:pPr>
        <w:pStyle w:val="Normal"/>
        <w:jc w:val="both"/>
        <w:rPr/>
      </w:pPr>
      <w:r>
        <w:rPr/>
        <w:t>- ввести  дополнительно ставку экономиста в Администрацию Шегарского района  за счет временно свободной должности  ставки  специалиста финансового отдела Администрации Шегарского района с последующим сокращением последней в соответствии с требованиями Трудового кодекса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                                                                                Т.В.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20:00Z</dcterms:created>
  <dc:creator>Чернядева</dc:creator>
  <dc:description/>
  <cp:keywords/>
  <dc:language>en-US</dc:language>
  <cp:lastModifiedBy>Умрихина</cp:lastModifiedBy>
  <cp:lastPrinted>2007-08-01T15:04:00Z</cp:lastPrinted>
  <dcterms:modified xsi:type="dcterms:W3CDTF">2007-08-18T04:33:00Z</dcterms:modified>
  <cp:revision>6</cp:revision>
  <dc:subject/>
  <dc:title>Дополнения к пояснительной записке</dc:title>
</cp:coreProperties>
</file>