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/>
      </w:pPr>
      <w:r>
        <w:rPr/>
        <w:t>к решению Думы Шегарского района «О внесении изменений и дополнений в решение Думы Шегарского района от 26.12.2006г. № 104</w:t>
      </w:r>
    </w:p>
    <w:p>
      <w:pPr>
        <w:pStyle w:val="Normal"/>
        <w:jc w:val="center"/>
        <w:rPr/>
      </w:pPr>
      <w:r>
        <w:rPr/>
        <w:t>«О бюджете Шегарского района на 2007г.»</w:t>
      </w:r>
    </w:p>
    <w:p>
      <w:pPr>
        <w:pStyle w:val="2"/>
        <w:jc w:val="both"/>
        <w:rPr/>
      </w:pPr>
      <w:r>
        <w:rPr/>
        <w:t xml:space="preserve">      </w:t>
      </w:r>
      <w:r>
        <w:rPr/>
        <w:t xml:space="preserve">Внесение изменений в утвержденный бюджет Шегарского района связано с изменениями в источниках доходов, формирующих фонд финансовой поддержки, а также увеличением собственных доходов в целях решения неотложных задач: 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Подготовка спортивных сооружений к летним спортивным играм, проводимым в 2008  году в с. Мельниково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Изменение видов финансовой помощи, предоставляемой сельским поселениям в 2007 из районного фонда финансовой поддержки поселений.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Выделением ассигнований для подготовки объектов к зиме ( ремонт теплотрассы к жилым домам м\к р-на ДРСУ) за счет дополнительно полученных доходов.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Уточнение  объёмов резервных фондов.</w:t>
      </w:r>
    </w:p>
    <w:p>
      <w:pPr>
        <w:pStyle w:val="2"/>
        <w:numPr>
          <w:ilvl w:val="0"/>
          <w:numId w:val="2"/>
        </w:numPr>
        <w:jc w:val="both"/>
        <w:rPr>
          <w:b/>
          <w:b/>
        </w:rPr>
      </w:pPr>
      <w:r>
        <w:rPr/>
        <w:t>Изменение бюджета по доходам и расходам в связи с изменением объёма фонда финансовой поддержки муниципальному району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Доходы бюджета</w:t>
      </w:r>
    </w:p>
    <w:p>
      <w:pPr>
        <w:pStyle w:val="Normal"/>
        <w:rPr/>
      </w:pPr>
      <w:r>
        <w:rPr>
          <w:i/>
          <w:iCs/>
          <w:u w:val="single"/>
        </w:rPr>
        <w:t>Субвенции увеличены</w:t>
      </w:r>
      <w:r>
        <w:rPr>
          <w:u w:val="single"/>
        </w:rPr>
        <w:t xml:space="preserve">:                                                 </w:t>
      </w:r>
      <w:r>
        <w:rPr/>
        <w:t xml:space="preserve">                                                                   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62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 на поставку и внедрение комплексного технологического решения процесса формирования «свода реестра расходных обязательств муниципальных образований» в рамках Программы реформирования на территории Томской области на 2006-2008 г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50 тыс. руб.</w:t>
            </w:r>
          </w:p>
        </w:tc>
      </w:tr>
    </w:tbl>
    <w:p>
      <w:pPr>
        <w:pStyle w:val="Normal"/>
        <w:ind w:right="-5" w:hanging="0"/>
        <w:jc w:val="both"/>
        <w:rPr/>
      </w:pPr>
      <w:r>
        <w:rPr>
          <w:i/>
          <w:iCs/>
          <w:u w:val="single"/>
        </w:rPr>
        <w:t>Субвенции  уменьшены</w:t>
      </w:r>
      <w:r>
        <w:rPr/>
        <w:t>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2"/>
        <w:gridCol w:w="1726"/>
      </w:tblGrid>
      <w:tr>
        <w:trPr/>
        <w:tc>
          <w:tcPr>
            <w:tcW w:w="7742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 на осуществление денежных выплат медицинскому персоналу фельдшерско-акушерских пунктов и скорой помощ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39,75тыс.руб.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  <w:t>Собственные доходы увеличены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620"/>
      </w:tblGrid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900тыс. руб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50 тыс. руб.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  <w:t xml:space="preserve">   </w:t>
      </w:r>
      <w:r>
        <w:rPr/>
        <w:t xml:space="preserve">На основании  изложенного  вносятся изменения в приложение № 2      </w:t>
      </w:r>
    </w:p>
    <w:p>
      <w:pPr>
        <w:pStyle w:val="Normal"/>
        <w:ind w:right="-5" w:hanging="0"/>
        <w:jc w:val="both"/>
        <w:rPr/>
      </w:pPr>
      <w:r>
        <w:rPr/>
        <w:t xml:space="preserve">              </w:t>
      </w:r>
      <w:r>
        <w:rPr/>
        <w:t>Итого :  фонд финансовой поддержки увеличился    на                      110,25тыс.руб.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</w:t>
      </w:r>
      <w:r>
        <w:rPr/>
        <w:t xml:space="preserve">Собственные доходы увеличились             на                     2050 тыс. руб.   </w:t>
      </w:r>
    </w:p>
    <w:p>
      <w:pPr>
        <w:pStyle w:val="Normal"/>
        <w:ind w:right="-5" w:hanging="0"/>
        <w:jc w:val="both"/>
        <w:rPr/>
      </w:pPr>
      <w:r>
        <w:rPr/>
        <w:t xml:space="preserve">   </w:t>
      </w:r>
    </w:p>
    <w:p>
      <w:pPr>
        <w:pStyle w:val="Normal"/>
        <w:ind w:right="-5" w:hanging="0"/>
        <w:jc w:val="both"/>
        <w:rPr/>
      </w:pPr>
      <w:r>
        <w:rPr>
          <w:i/>
        </w:rPr>
        <w:t>Всего доходы бюджета    района увеличатся на 2.160,25 тыс.руб. и  составят 227408,6 тыс. руб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Расходы бюдж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вязи с изменением доходов бюджета района, произведены изменения следующих разделов бюджета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величены расходы:</w:t>
      </w:r>
    </w:p>
    <w:p>
      <w:pPr>
        <w:pStyle w:val="Normal"/>
        <w:jc w:val="both"/>
        <w:rPr/>
      </w:pPr>
      <w:r>
        <w:rPr/>
        <w:t xml:space="preserve">-по разделу 0115 - на поставку и внедрение комплексного технологического решения процесса формирования «свода реестра расходных обязательств муниципальных образований» в рамках Программы реформирования на территории Томской области на 2002-2008 годы   в сумме 350 тыс. руб.   </w:t>
      </w:r>
    </w:p>
    <w:p>
      <w:pPr>
        <w:pStyle w:val="2"/>
        <w:jc w:val="both"/>
        <w:rPr/>
      </w:pPr>
      <w:r>
        <w:rPr/>
        <w:t>-по разделу 0902 на подготовку спортивных сооружений к летним спортивным играм, проводимым в 2008  году в с. Мельниково в сумме 1750 тыс.руб. (из них по КЭС 310  - 950 тыс.руб.);</w:t>
      </w:r>
    </w:p>
    <w:p>
      <w:pPr>
        <w:pStyle w:val="2"/>
        <w:jc w:val="both"/>
        <w:rPr/>
      </w:pPr>
      <w:r>
        <w:rPr/>
        <w:t>-по разделу 0113 на уточнение фонда непредвиденных расходов в сумме 150 тыс.руб.;</w:t>
      </w:r>
    </w:p>
    <w:p>
      <w:pPr>
        <w:pStyle w:val="2"/>
        <w:jc w:val="both"/>
        <w:rPr/>
      </w:pPr>
      <w:r>
        <w:rPr/>
        <w:t>-по разделу 0309 на уточнение целевого финансового  резерва по предупреждению и ликвидации ЧС в сумме 150 тыс.руб. для подготовки объектов к зиме (ремонт теплотрассы к жилым домам м\к р-на ДРСУ)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меньшены расходы:</w:t>
      </w:r>
    </w:p>
    <w:p>
      <w:pPr>
        <w:pStyle w:val="Normal"/>
        <w:jc w:val="both"/>
        <w:rPr/>
      </w:pPr>
      <w:r>
        <w:rPr/>
        <w:t>-по разделу 0901 на осуществление денежных выплат медицинскому персоналу фельдшерско-акушерских пунктов и скорой помощи в сумме 239,75 тыс.руб., исходя из оценки ожидаемого исполнения в 2007году.</w:t>
      </w:r>
    </w:p>
    <w:p>
      <w:pPr>
        <w:pStyle w:val="Normal"/>
        <w:jc w:val="both"/>
        <w:rPr/>
      </w:pPr>
      <w:r>
        <w:rPr/>
        <w:tab/>
        <w:t>Вносятся изменения в состав финансовой помощи, предоставляемой из районного бюджета бюджетам сельских поселений - выделены в дотации целевого назначения следующие виды расходов:</w:t>
      </w:r>
    </w:p>
    <w:p>
      <w:pPr>
        <w:pStyle w:val="Normal"/>
        <w:jc w:val="both"/>
        <w:rPr/>
      </w:pPr>
      <w:r>
        <w:rPr/>
        <w:t>а)на содержание муниципальных учреждений культуры в сумме 2976 тыс.руб.;</w:t>
      </w:r>
    </w:p>
    <w:p>
      <w:pPr>
        <w:pStyle w:val="Normal"/>
        <w:jc w:val="both"/>
        <w:rPr/>
      </w:pPr>
      <w:r>
        <w:rPr/>
        <w:t>б)на финансирование вопросов межмуниципального характера (кроме Шегарского сельского поселения, который производит расчёты из собственных средств) в сумме 749 тыс.руб.;</w:t>
      </w:r>
    </w:p>
    <w:p>
      <w:pPr>
        <w:pStyle w:val="Normal"/>
        <w:jc w:val="both"/>
        <w:rPr/>
      </w:pPr>
      <w:r>
        <w:rPr/>
        <w:t>в) на финансирование муниципальных выборов в органы местного самоуправления сельских поселений в сумме 683 тыс.руб.;</w:t>
      </w:r>
    </w:p>
    <w:p>
      <w:pPr>
        <w:pStyle w:val="Normal"/>
        <w:jc w:val="both"/>
        <w:rPr/>
      </w:pPr>
      <w:r>
        <w:rPr/>
        <w:t>г) на финансирование  объектов коммунальной инфраструктуры сельских поселений в сумме 970 тыс.руб.</w:t>
      </w:r>
    </w:p>
    <w:p>
      <w:pPr>
        <w:pStyle w:val="Normal"/>
        <w:jc w:val="both"/>
        <w:rPr/>
      </w:pPr>
      <w:r>
        <w:rPr/>
        <w:tab/>
        <w:t>На основании вышеизложенного внесены изменения в приложение 14 решения.</w:t>
      </w:r>
    </w:p>
    <w:p>
      <w:pPr>
        <w:pStyle w:val="Normal"/>
        <w:jc w:val="both"/>
        <w:rPr/>
      </w:pPr>
      <w:r>
        <w:rPr/>
        <w:tab/>
        <w:t xml:space="preserve">В целях оптимизации расходов на образование и  реализации мероприятий по реформированию образования в Шегарском районе предлагается для организации подвоза учащихся (9 чел.) из с.Бушуево в Малобрагинскую школу приобрести микроавтобус «Газель», увеличив ассигнования по разделу 0702 КЭС 310 в сумме 350 тыс.руб. Источниками финансирования предстоящих расходов определить: средства на компенсацию расходов депутатов Думы, связанных с осуществлением их деятельности, в сумме 300 тыс.руб. по разделу 0103 и средства Районного методического центра по разделу 0709 по КЭС 290 в сумме 30 тыс.руб., средства ДЮСШ по разделу 0702 по КЭС 223 (тепловая энергия) в сумме 20 тыс.руб. </w:t>
      </w:r>
    </w:p>
    <w:p>
      <w:pPr>
        <w:pStyle w:val="Normal"/>
        <w:ind w:firstLine="708"/>
        <w:jc w:val="both"/>
        <w:rPr/>
      </w:pPr>
      <w:r>
        <w:rPr/>
        <w:t>Внесены другие изменения в классификацию доходов и расходов, а также в экономические статьи расхода в пределах полномочий получателей бюджетных средств по ходатайствам руководителей учреждений, в том числе уточняется экономическая классификация расходов по финансированию мероприятий по ликвидации последствий урагана в соответствии с рекомендациями Департамента Финансов. Вносятся изменения в приложения 1,2,4,14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i/>
        </w:rPr>
        <w:t>Всего расходы бюджета увеличены в сумме 2.160,25 тыс. руб. и составят 232813,5 тыс.руб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отдела                                                                                Т.В.Ив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Mystyle">
    <w:name w:val="mystyle"/>
    <w:basedOn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9:20:00Z</dcterms:created>
  <dc:creator>Чернядева</dc:creator>
  <dc:description/>
  <cp:keywords/>
  <dc:language>en-US</dc:language>
  <cp:lastModifiedBy>Шкарина</cp:lastModifiedBy>
  <cp:lastPrinted>2007-08-28T08:51:00Z</cp:lastPrinted>
  <dcterms:modified xsi:type="dcterms:W3CDTF">2007-09-05T04:27:00Z</dcterms:modified>
  <cp:revision>17</cp:revision>
  <dc:subject/>
  <dc:title>Дополнения к пояснительной записке</dc:title>
</cp:coreProperties>
</file>