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Шегарского района  «О районном бюджете МО «Шегарский район» на 2011г.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Формирование проекта бюджета на 2011 год осуществлялось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1 год и плановый период 2012 и 2013 годов», «Концепцией формирования межбюджетных отношений на 2011-2013годы», определённой Департаментом финансов Томской области, Прогнозом социально-экономического развития муниципального образования «Шегарский район» на 2011-2013годы, Основными направлениями бюджетной и налоговой политики, Среднесрочным финансовым планом Шегарского района на очередной финансовый год и плановый период, с учетом  выхода из острой фазы кризисной  ситуации,  сложившейся на финансовом рынке в 2008-2010 годах,  которая резко ухудшила состояние  местного  бюджета и снизила  показатели поступления доходов в районный бюджет в предшествующие годы.    Это потребовало принятия оперативных мер, которые   направляются,  прежде всего, на  оптимизацию расходов, экономию бюджетных средств, финансирование первоочередных расходов.  </w:t>
      </w:r>
    </w:p>
    <w:p>
      <w:pPr>
        <w:pStyle w:val="Normal"/>
        <w:ind w:firstLine="708"/>
        <w:jc w:val="both"/>
        <w:rPr/>
      </w:pPr>
      <w:r>
        <w:rPr/>
        <w:t>Основной задачей формирования местного бюджета на 2011 год являлось обеспечение  сбалансированности как районного бюджета,  так и   бюджетов поселений в условиях:</w:t>
      </w:r>
    </w:p>
    <w:p>
      <w:pPr>
        <w:pStyle w:val="Normal"/>
        <w:jc w:val="both"/>
        <w:rPr/>
      </w:pPr>
      <w:r>
        <w:rPr/>
        <w:tab/>
        <w:t>-сохранения достигнутого уровня заработной платы работников бюджетных учреждений,  перешедших в 2010 году на новые (отраслевые) системы оплаты труда, что повлияло на  увеличение в 2011</w:t>
      </w:r>
      <w:r>
        <w:rPr>
          <w:color w:val="FF0000"/>
        </w:rPr>
        <w:t xml:space="preserve"> </w:t>
      </w:r>
      <w:r>
        <w:rPr/>
        <w:t xml:space="preserve">году нагрузки на местный бюджет, а также увеличения размера отчислений страховых взносов на обязательное пенсионное страхование с 26 до 34%, что в общем объеме привело к увеличению нагрузки на местный бюджет в объеме более 13 млн. руб.; </w:t>
      </w:r>
    </w:p>
    <w:p>
      <w:pPr>
        <w:pStyle w:val="Normal"/>
        <w:ind w:firstLine="708"/>
        <w:jc w:val="both"/>
        <w:rPr/>
      </w:pPr>
      <w:r>
        <w:rPr/>
        <w:t xml:space="preserve">- возникновением в 2011 году  перед бюджетом муниципального образования обязательств по исполнению исполнительных документов, связанных с возмещением средств за реализованные с аукционов в 2008 году земельные участки; </w:t>
      </w:r>
    </w:p>
    <w:p>
      <w:pPr>
        <w:pStyle w:val="Normal"/>
        <w:ind w:firstLine="708"/>
        <w:jc w:val="both"/>
        <w:rPr/>
      </w:pPr>
      <w:r>
        <w:rPr/>
        <w:t xml:space="preserve">-применение индексов-дефляторов при формировании межбюджетных отношений значительно ниже цен (тарифов) на энергоносители, медикаменты, ГСМ и др. </w:t>
      </w:r>
    </w:p>
    <w:p>
      <w:pPr>
        <w:pStyle w:val="Normal"/>
        <w:ind w:firstLine="708"/>
        <w:jc w:val="both"/>
        <w:rPr/>
      </w:pPr>
      <w:r>
        <w:rPr/>
        <w:t>В этой ситуации было выбрано три направления обеспечения сбалансированности  местных бюджетов:</w:t>
      </w:r>
    </w:p>
    <w:p>
      <w:pPr>
        <w:pStyle w:val="Normal"/>
        <w:ind w:firstLine="708"/>
        <w:jc w:val="both"/>
        <w:rPr/>
      </w:pPr>
      <w:r>
        <w:rPr/>
        <w:t>-максимальная мобилизация собственных источников доходов;</w:t>
      </w:r>
    </w:p>
    <w:p>
      <w:pPr>
        <w:pStyle w:val="Normal"/>
        <w:ind w:firstLine="708"/>
        <w:jc w:val="both"/>
        <w:rPr/>
      </w:pPr>
      <w:r>
        <w:rPr/>
        <w:t>- поиск дополнительных доходных источников;</w:t>
      </w:r>
    </w:p>
    <w:p>
      <w:pPr>
        <w:pStyle w:val="Normal"/>
        <w:ind w:firstLine="708"/>
        <w:jc w:val="both"/>
        <w:rPr/>
      </w:pPr>
      <w:r>
        <w:rPr/>
        <w:t>-сокращение текущих расходов и расходов на инвестиции, сокращение расходов на МЦП.</w:t>
      </w:r>
    </w:p>
    <w:p>
      <w:pPr>
        <w:pStyle w:val="Normal"/>
        <w:ind w:firstLine="708"/>
        <w:jc w:val="both"/>
        <w:rPr/>
      </w:pPr>
      <w:r>
        <w:rPr/>
        <w:t>- принятие бездефици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</w:rPr>
        <w:t>Среднесрочный</w:t>
      </w:r>
      <w:r>
        <w:rPr>
          <w:b/>
          <w:bCs/>
        </w:rPr>
        <w:t xml:space="preserve"> финансовый план Шегарского района на очередной 2011 финансовый год и плановый период 2012-2013 гг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Формирование среднесрочного финансового плана Шегарского района на очередной финансовый год и плановый период</w:t>
      </w:r>
      <w:r>
        <w:rPr/>
        <w:t xml:space="preserve"> осуществлялось в соответствии со  статьей 174 «Среднесрочный финансовый план» БК РФ с применением  индекса потребительских цен для </w:t>
      </w:r>
      <w:r>
        <w:rPr>
          <w:b/>
        </w:rPr>
        <w:t>расчёта доходов:</w:t>
      </w:r>
      <w:r>
        <w:rPr/>
        <w:t xml:space="preserve"> на 2011год в размере 1,106; на 2012 год – 1,106; на 2013 год – 1,055; для расчёта НДФЛ: исходя из ожидаемой оценки исполнения бюджета, динамики роста по данному налогу, размера отчисления  на 2011 год в бюджеты поселений 10 %, в бюджет муниципального района 20% и по  дополнительным нормативам отчислений взамен дотации на выравнивание уровня бюджетной обеспеченности 50,29% в 2011году,  50,79%  в 2012г., 52,28% в 2013г.,  против 46,2877% в предшествующий год. Это в свою очередь, приведет к увеличению доходов бюджета района. 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При расчёте доходов от  НДФЛ применялись следующие  индексы – дефляторы – для районного бюджета и бюджета сельских поселений  на 2011 год - 1,06. </w:t>
      </w:r>
    </w:p>
    <w:p>
      <w:pPr>
        <w:pStyle w:val="Normal"/>
        <w:jc w:val="both"/>
        <w:rPr/>
      </w:pPr>
      <w:r>
        <w:rPr/>
        <w:tab/>
        <w:t xml:space="preserve">Доходы от земельного налога прогнозируются  исходя  из кадастровой оценки земли  и составят 3546 тыс.руб. </w:t>
      </w:r>
    </w:p>
    <w:p>
      <w:pPr>
        <w:pStyle w:val="Normal"/>
        <w:jc w:val="both"/>
        <w:rPr/>
      </w:pPr>
      <w:r>
        <w:rPr/>
        <w:tab/>
        <w:t>Основной упор по мобилизации собственных доходов местных бюджетов в целях обеспечения финансирования расходных обязательств бюджета возлагается на неналоговые доходы, а именно, на доходы от использования и продажи муниципального имущества (земли). Прогнозируется продажа 10 земельных участков в 2011 году, ожидаемые поступления в районный бюджет и бюджет Побединского и Шегарского сельских поселений составят 3000 тыс.руб.</w:t>
      </w:r>
    </w:p>
    <w:p>
      <w:pPr>
        <w:pStyle w:val="Normal"/>
        <w:ind w:firstLine="708"/>
        <w:jc w:val="both"/>
        <w:rPr/>
      </w:pPr>
      <w:r>
        <w:rPr/>
        <w:t xml:space="preserve">В результате проведенной работы по мобилизации доходных источников в местные бюджеты  прогноз собственных доходов консолидированного бюджета на 2011 год составит 95126 тыс. руб., в том числе районного бюджета - 77728 тыс. рублей, сельских поселений – 17398 тыс.руб. </w:t>
      </w:r>
    </w:p>
    <w:p>
      <w:pPr>
        <w:pStyle w:val="Normal"/>
        <w:ind w:firstLine="709"/>
        <w:jc w:val="both"/>
        <w:rPr/>
      </w:pPr>
      <w:r>
        <w:rPr>
          <w:b/>
        </w:rPr>
        <w:t>По расходам:</w:t>
      </w:r>
      <w:r>
        <w:rPr/>
        <w:t xml:space="preserve"> Исчисление текущих расходов на 2011 год осуществлялось с использованием   индексов – дефляторов к уровню 2010 года 1,059;  на 2012    и 2013 годы без индексации.  Фонд оплаты труда рассчитан на предельную численность работников бюджетной сферы, действующей сети бюджетных учреждений, с учетом    повышения с 2011 года тарифов страховых взносов с 26% до 34% от фонда оплаты труда (с сохранением тарифов страховых взносов на обязательное страхование от несчастных случаев на производстве и профессиональных заболеваний в размере 0,2%) в расчете на 12 месяцев деятельности учреждений.  Также в фонде оплаты труда учтен резерв средств на индексацию с 01.06.2011  заработной платы с начислениями работников муниципальных бюджетных учреждений на 6,5 %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Для муниципальных служащих ФОТ исчислен, исходя из размера МРОТ 4330,0 руб. с коэффициентом с 01.01.2011 – 0,1935, с 01.01.2012 – 0,1935, с 01.01.2013 – 0,1935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Безвозмездные поступления из ФФП  составят: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              (т.р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1260"/>
        <w:gridCol w:w="1260"/>
        <w:gridCol w:w="1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Ф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13г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,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от НДФЛ по  доп. нормативам  взамен 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>
                <w:sz w:val="20"/>
                <w:szCs w:val="20"/>
              </w:rPr>
              <w:t>48055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7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0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>
                <w:sz w:val="20"/>
                <w:szCs w:val="20"/>
              </w:rPr>
              <w:t>429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77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>
                <w:sz w:val="20"/>
                <w:szCs w:val="20"/>
              </w:rPr>
              <w:t>4451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5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28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45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сельским поселениям из РФФ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7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6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ежбюджетные трансферты, предоставляемые из местных бюджетов, связанные с передачей полномочий между муниципальным районом и  поселениями, прогнозируются в действующих условиях с учётом применения индекса – дефлятора по расходам -  1,059 к уровню  2010г., на 2012    и 2013 годы без индексации.</w:t>
      </w:r>
    </w:p>
    <w:p>
      <w:pPr>
        <w:pStyle w:val="Normal"/>
        <w:jc w:val="both"/>
        <w:rPr>
          <w:i/>
          <w:i/>
        </w:rPr>
      </w:pPr>
      <w:r>
        <w:rPr/>
        <w:t>В  2011 году   учтены средства на реализацию областной целевой программы  «Социальное развитие села до 2012 года в объеме 5590 тыс. руб.  и софинансирование из местного бюджета мероприятий по   газификации с. Мельниково  в объеме 1067,0 тыс. руб., а также ассигнования на завершение капитального ремонта аварийного здания СОШ № 1  в объеме 2064,5 тыс. руб., которые не предусмотрены     на 2010 год.</w:t>
      </w:r>
    </w:p>
    <w:p>
      <w:pPr>
        <w:pStyle w:val="Normal"/>
        <w:jc w:val="both"/>
        <w:rPr/>
      </w:pPr>
      <w:r>
        <w:rPr/>
        <w:tab/>
        <w:t>В расходах Среднесрочного финансового плана</w:t>
        <w:tab/>
        <w:t xml:space="preserve"> Шегарского района на очередной финансовый год и плановый период учтены расходы по финансированию муниципальных целевых программ в минимальном размере.</w:t>
      </w:r>
    </w:p>
    <w:p>
      <w:pPr>
        <w:pStyle w:val="Normal"/>
        <w:ind w:firstLine="708"/>
        <w:jc w:val="both"/>
        <w:rPr/>
      </w:pPr>
      <w:r>
        <w:rPr/>
        <w:t>В Консолидированном бюджете учтены расходы по софинансированию следующих направлений, по которым необходимо участие в  софинансировании областных и федеральных целевых программах:</w:t>
      </w:r>
    </w:p>
    <w:p>
      <w:pPr>
        <w:pStyle w:val="Normal"/>
        <w:ind w:firstLine="708"/>
        <w:jc w:val="both"/>
        <w:rPr/>
      </w:pPr>
      <w:r>
        <w:rPr/>
        <w:t>-на софинансирование ОЦП «Социальное развитие села до 2012 года» в части комплексной компактной застройки и благоустройства Шегарского сельского поселения, газопровода  в с. Мельниково Шегарского района Томской области II этап  в сумме 1067,0 тыс.руб..</w:t>
      </w:r>
    </w:p>
    <w:p>
      <w:pPr>
        <w:pStyle w:val="Normal"/>
        <w:jc w:val="both"/>
        <w:rPr/>
      </w:pPr>
      <w:r>
        <w:rPr/>
        <w:tab/>
        <w:t xml:space="preserve">В соответствии с Порядком разработки среднесрочного финансового плана Шегарского района на очередной финансовый год и плановый период могут быть  внесены изменения и дополнения в связи с уточнением основных параметров бюджета. </w:t>
      </w:r>
    </w:p>
    <w:p>
      <w:pPr>
        <w:pStyle w:val="Normal"/>
        <w:jc w:val="both"/>
        <w:rPr/>
      </w:pPr>
      <w:r>
        <w:rPr/>
        <w:tab/>
        <w:t>Среднесрочный финансовый план Шегарского района на очередной 2011 финансовый год и плановый период 2012-2013 гг. представлен в составе документов, представляемых одновременно с проектом бюджета на 2011г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ая оценка исполнения консолидированного бюджета за 2010 год.</w:t>
      </w:r>
    </w:p>
    <w:p>
      <w:pPr>
        <w:pStyle w:val="Normal"/>
        <w:ind w:firstLine="708"/>
        <w:jc w:val="both"/>
        <w:rPr/>
      </w:pPr>
      <w:r>
        <w:rPr/>
        <w:t xml:space="preserve">Доходы консолидированного бюджета на 2010 год   по состоянию на 01.11.2010  составляют  по плану 318827 тыс.руб., в т.ч. по собственным доходам – 96507 тыс. руб.   Ожидаемая оценка исполнения собственных доходов консолидированного бюджета за 2010 год составит </w:t>
      </w:r>
      <w:r>
        <w:rPr>
          <w:i/>
        </w:rPr>
        <w:t>87525</w:t>
      </w:r>
      <w:r>
        <w:rPr/>
        <w:t xml:space="preserve"> тыс. руб.  за счет невыполнения плана по налогу на доходы физических лиц, обусловленного сокращением численности работающих и реорганизации отдельных предприятий на территории Шегарского района, а также недовыполнением плана по продаже земельных участков в с. Победа. </w:t>
      </w:r>
    </w:p>
    <w:p>
      <w:pPr>
        <w:pStyle w:val="Normal"/>
        <w:ind w:firstLine="708"/>
        <w:jc w:val="both"/>
        <w:rPr/>
      </w:pPr>
      <w:r>
        <w:rPr/>
        <w:t>Расходы консолидированного бюджета с учетом уточнения на 01.11.2010г. составляют 319985 тыс.руб. Ожидаемая оценка исполнения расходов консолидированного бюджета составит 317694 тыс.руб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олидированный бюджет Шегарского района на 2011г.</w:t>
      </w:r>
    </w:p>
    <w:p>
      <w:pPr>
        <w:pStyle w:val="Normal"/>
        <w:jc w:val="both"/>
        <w:rPr/>
      </w:pPr>
      <w:r>
        <w:rPr/>
        <w:tab/>
        <w:t xml:space="preserve">Консолидированные доходы бюджета на 2011 год прогнозируются в сумме           </w:t>
      </w:r>
      <w:r>
        <w:rPr>
          <w:b/>
        </w:rPr>
        <w:t xml:space="preserve">  294658,8 </w:t>
      </w:r>
      <w:r>
        <w:rPr/>
        <w:t xml:space="preserve">тыс.руб., в том числе собственные доходы </w:t>
      </w:r>
      <w:r>
        <w:rPr>
          <w:b/>
        </w:rPr>
        <w:t>95126</w:t>
      </w:r>
      <w:r>
        <w:rPr/>
        <w:t xml:space="preserve"> тыс.руб., из них муниципальный район </w:t>
      </w:r>
      <w:r>
        <w:rPr>
          <w:b/>
        </w:rPr>
        <w:t>77728</w:t>
      </w:r>
      <w:r>
        <w:rPr/>
        <w:t xml:space="preserve"> тыс.руб., бюджеты поселений </w:t>
      </w:r>
      <w:r>
        <w:rPr>
          <w:b/>
        </w:rPr>
        <w:t>17398</w:t>
      </w:r>
      <w:r>
        <w:rPr/>
        <w:t xml:space="preserve"> тыс.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онсолидированные расходы бюджета на 2011 год прогнозируются в сумме </w:t>
      </w:r>
      <w:r>
        <w:rPr>
          <w:b/>
        </w:rPr>
        <w:t xml:space="preserve">       </w:t>
      </w:r>
      <w:r>
        <w:rPr/>
        <w:t xml:space="preserve"> </w:t>
      </w:r>
      <w:r>
        <w:rPr>
          <w:b/>
        </w:rPr>
        <w:t>292535,6</w:t>
      </w:r>
      <w:r>
        <w:rPr/>
        <w:t xml:space="preserve"> тыс.руб., из них расходы муниципального района </w:t>
      </w:r>
      <w:r>
        <w:rPr>
          <w:b/>
        </w:rPr>
        <w:t>275137,4</w:t>
      </w:r>
      <w:r>
        <w:rPr/>
        <w:t xml:space="preserve"> тыс.руб., расходы бюджетов сельских поселений </w:t>
      </w:r>
      <w:r>
        <w:rPr>
          <w:b/>
        </w:rPr>
        <w:t xml:space="preserve">39993,5 </w:t>
      </w:r>
      <w:r>
        <w:rPr/>
        <w:t xml:space="preserve">тыс.руб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Консолидированный бюджет  прогнозируется профицитным, в т.ч. бюджет муниципального района запланирован с профицитом 2123,2   тыс. руб., бюджеты сельских поселений бездефицитными. </w:t>
      </w:r>
    </w:p>
    <w:p>
      <w:pPr>
        <w:pStyle w:val="Normal"/>
        <w:ind w:firstLine="708"/>
        <w:jc w:val="both"/>
        <w:rPr/>
      </w:pPr>
      <w:r>
        <w:rPr/>
        <w:t>Консолидированные доходы и расходы бюджета муниципального образования «Шегарский район»  на 2011 год представлены в составе документов, представляемых одновременно с проектом бюджета на 2010г.</w:t>
      </w:r>
    </w:p>
    <w:p>
      <w:pPr>
        <w:pStyle w:val="Normal"/>
        <w:jc w:val="both"/>
        <w:rPr/>
      </w:pPr>
      <w:r>
        <w:rPr/>
        <w:tab/>
        <w:t>В сравнении показатели утвержденного консолидированного бюджета на 2010 год: доходы  318827 тыс.руб., расходы 319985 тыс.руб., дефицит 1158 тыс.руб.</w:t>
      </w:r>
    </w:p>
    <w:p>
      <w:pPr>
        <w:pStyle w:val="Normal"/>
        <w:jc w:val="both"/>
        <w:rPr>
          <w:i/>
          <w:i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 муниципального образования «Шегарский район» на 2011г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ходы</w:t>
      </w:r>
    </w:p>
    <w:p>
      <w:pPr>
        <w:pStyle w:val="Normal"/>
        <w:jc w:val="both"/>
        <w:rPr/>
      </w:pPr>
      <w:r>
        <w:rPr/>
        <w:tab/>
        <w:t>Прогнозируемый объем доходов бюджета муниципального района на 2011г. рассчитан исходя из прогноза социально-экономического развития муниципального образования на 2011 год, среднесрочного финансового плана Шегарского района на 2011 -2013гг.,   ожидаемой оценки поступления налоговых и неналоговых доходов в 2010г.</w:t>
      </w:r>
    </w:p>
    <w:p>
      <w:pPr>
        <w:pStyle w:val="Normal"/>
        <w:jc w:val="both"/>
        <w:rPr/>
      </w:pPr>
      <w:r>
        <w:rPr/>
        <w:tab/>
        <w:t xml:space="preserve">1.Формирование доходов бюджета муниципального района на 2011 год осуществляется в соответствии со статьями   61.1 «Налоговые доходы муниципальных районов», 62 «Неналоговые доходы местных бюджетов», 64 «Полномочия органов местного самоуправления по формированию доходов местных бюджетов» Бюджетного кодекса Российской Федерации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авнительная таблица изменения нормативов отчислений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логовых и неналоговых платежей в местные бюдже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1406"/>
        <w:gridCol w:w="1260"/>
        <w:gridCol w:w="1800"/>
        <w:gridCol w:w="1363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сточников</w:t>
            </w:r>
          </w:p>
        </w:tc>
        <w:tc>
          <w:tcPr>
            <w:tcW w:w="5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%) Норматив отчис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0г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1г.</w:t>
            </w:r>
          </w:p>
        </w:tc>
      </w:tr>
      <w:tr>
        <w:trPr>
          <w:trHeight w:val="584" w:hRule="atLeast"/>
          <w:cantSplit w:val="true"/>
        </w:trPr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 муници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лений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2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т.ч. по дополнительным нормативам отчислений взамен дотации на выравнивание уровня бюджетной обеспеч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.собственность на которые не разграничена в границах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трафы, санкции, </w:t>
            </w:r>
            <w:r>
              <w:rPr>
                <w:bCs/>
                <w:sz w:val="20"/>
              </w:rPr>
              <w:t>возмещение ущерб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 от продажи земельных участков, до разграничения государственной собственности на землю, которые расположенные в границах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/>
          <w:bCs/>
          <w:i/>
          <w:iCs/>
        </w:rPr>
        <w:t xml:space="preserve">Единый налог </w:t>
      </w:r>
      <w:r>
        <w:rPr/>
        <w:t xml:space="preserve">на вмененный доход для отдельных видов деятельности исчислен в соответствии решением Думы Шегарского района № 269 от 29.09.05г., плательщиками данного налога являются </w:t>
      </w:r>
      <w:r>
        <w:rPr>
          <w:b/>
          <w:i/>
        </w:rPr>
        <w:t>316 физических лица и 91 юридических</w:t>
      </w:r>
      <w:r>
        <w:rPr/>
        <w:t>, ожидаемое исполнение по данному налогу за 2010 год составит 5186 тыс. руб. На 2011г. планируются доходы по данному источнику с применением индекса-дефлятора – 106%  в сумме 6084 тыс.руб.</w:t>
      </w:r>
    </w:p>
    <w:p>
      <w:pPr>
        <w:pStyle w:val="Normal"/>
        <w:jc w:val="both"/>
        <w:rPr/>
      </w:pPr>
      <w:r>
        <w:rPr/>
        <w:tab/>
        <w:t>3.</w:t>
      </w:r>
      <w:r>
        <w:rPr>
          <w:b/>
          <w:bCs/>
          <w:i/>
          <w:iCs/>
        </w:rPr>
        <w:t>Налог на доходы физических лиц</w:t>
      </w:r>
      <w:r>
        <w:rPr/>
        <w:t>.  В соответствии с Бюджетным кодексом норматив отчислений в бюджет муниципального района составляет 20%. Кроме того, по дополнительным нормативам отчисления в бюджет муниципального  района в 2011году будет зачисляться 50,29 % против 46,2877% 2010года доп. норматива налога на доходы физических лиц взамен части дотации на выравнивание уровня  бюджетной обеспеченности из областного ФФП. При расчете данного налога учтены темпы прироста к уровню ожидаемой оценки 2010г. в размере 1,06. Доходы от НДФЛ в бюджет муниципального района планируются в сумме 59293 тыс.руб., что составляет 76,3% в составе собственных доходов. В сравнении оценка ожидаемого поступления в 2010 году составляет в сумме 52572 тыс.руб. при нормативе отчислений  в районный бюджет 46,2877%.</w:t>
      </w:r>
    </w:p>
    <w:p>
      <w:pPr>
        <w:pStyle w:val="Normal"/>
        <w:jc w:val="both"/>
        <w:rPr/>
      </w:pPr>
      <w:r>
        <w:rPr/>
        <w:tab/>
        <w:t>4.</w:t>
      </w:r>
      <w:r>
        <w:rPr>
          <w:b/>
          <w:bCs/>
          <w:i/>
          <w:iCs/>
        </w:rPr>
        <w:t>Единый сельскохозяйственный налог</w:t>
      </w:r>
      <w:r>
        <w:rPr/>
        <w:t>. Поступления по данному налогу в 2009 году составили  60 тыс.руб., оценка поступлений за 2010г. в консолидированный бюджет составит в сумме 116 тыс.руб. Плательщиком данного налога являются крестьянско-фермерские хозяйства. Прогноз поступлений налога на 2011 год в соответствии с планом социально-экономического развития  в районный бюджет составит 39 тыс.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5.</w:t>
      </w:r>
      <w:r>
        <w:rPr>
          <w:b/>
          <w:bCs/>
          <w:i/>
          <w:iCs/>
        </w:rPr>
        <w:t>Плата за негативное воздействие на окружающую среду.</w:t>
      </w:r>
      <w:r>
        <w:rPr/>
        <w:t xml:space="preserve"> Плательщиками данного налога являлись все организации и предприятия, имеющие объекты налогообложения. Оценка прогнозируемых поступлений в 2010г. составит  219 тыс.руб., с учетом индексации нормативов платы за негативное воздействие на окружающую среду планируемые на 2011 год доходы по данному источнику составят  213 тыс.руб.</w:t>
      </w:r>
    </w:p>
    <w:p>
      <w:pPr>
        <w:pStyle w:val="TextBody"/>
        <w:rPr/>
      </w:pPr>
      <w:r>
        <w:rPr/>
        <w:tab/>
        <w:t>6.</w:t>
      </w:r>
      <w:r>
        <w:rPr>
          <w:b/>
          <w:bCs/>
          <w:i/>
          <w:iCs/>
        </w:rPr>
        <w:t>Доходы от использования муниципальной собственности</w:t>
      </w:r>
      <w:r>
        <w:rPr/>
        <w:t>:</w:t>
      </w:r>
    </w:p>
    <w:p>
      <w:pPr>
        <w:pStyle w:val="Normal"/>
        <w:jc w:val="both"/>
        <w:rPr/>
      </w:pPr>
      <w:r>
        <w:rPr/>
        <w:tab/>
        <w:t>-</w:t>
      </w:r>
      <w:r>
        <w:rPr>
          <w:i/>
          <w:iCs/>
        </w:rPr>
        <w:t>дивиденды по акциям и доходы от прочих форм участия в капитале, находящихся в муниципальной собственности</w:t>
      </w:r>
      <w:r>
        <w:rPr/>
        <w:t xml:space="preserve"> – согласно отчета за 2009г. ОАО «Ресурс» получены убытки, ЗАО «Шегарское АТП» получены убытки  - дивиденды в бюджет не  отчислялись.</w:t>
      </w:r>
    </w:p>
    <w:p>
      <w:pPr>
        <w:pStyle w:val="TextBody"/>
        <w:rPr>
          <w:i/>
          <w:i/>
        </w:rPr>
      </w:pPr>
      <w:r>
        <w:rPr/>
        <w:tab/>
      </w:r>
      <w:r>
        <w:rPr>
          <w:i/>
        </w:rPr>
        <w:t>-</w:t>
      </w:r>
      <w:r>
        <w:rPr>
          <w:i/>
          <w:iCs/>
        </w:rPr>
        <w:t>доходы от перечисления части прибыли муниципальных унитарных предприятий, остающейся после уплаты налогов</w:t>
      </w:r>
      <w:r>
        <w:rPr>
          <w:i/>
        </w:rPr>
        <w:t>. На конец 2010г. в районе действовало   2  предприятия муниципального хозяйства: МУП «Шегарские вести», МУП «Шегарский водозабор», учредителем которых являются Шегарское сельское поселение и Администрация Шегарского района. Данные предприятия находятся  на упрощенной системе налогообложения, доходы от уплаты части прибыли не планируются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-поступления от использования муниципального имущества (аренда имущества)</w:t>
      </w:r>
      <w:r>
        <w:rPr/>
        <w:t xml:space="preserve"> определены в соответствии с заключенными договорами аренды, с учетом индексации ставок на 106% доходы в бюджет муниципального района составят 1945 т.р.; </w:t>
      </w:r>
    </w:p>
    <w:p>
      <w:pPr>
        <w:pStyle w:val="TextBody"/>
        <w:rPr/>
      </w:pPr>
      <w:r>
        <w:rPr/>
        <w:tab/>
      </w:r>
      <w:r>
        <w:rPr>
          <w:i/>
          <w:iCs/>
        </w:rPr>
        <w:t>-доходы от реализации имущества составят</w:t>
      </w:r>
      <w:r>
        <w:rPr/>
        <w:t xml:space="preserve">  1500 т.р.,   в соответствии с предоставленной программой приватизации (продажи с аукциона), продажи земли 1500т.р., исходя из размера отчисления в бюджет муниципального района от продажи земли  - 50%;</w:t>
      </w:r>
    </w:p>
    <w:p>
      <w:pPr>
        <w:pStyle w:val="Normal"/>
        <w:jc w:val="both"/>
        <w:rPr/>
      </w:pPr>
      <w:r>
        <w:rPr/>
        <w:tab/>
        <w:t>-</w:t>
      </w:r>
      <w:r>
        <w:rPr>
          <w:i/>
          <w:iCs/>
        </w:rPr>
        <w:t>арендная плата и поступления от продажи права</w:t>
      </w:r>
      <w:r>
        <w:rPr/>
        <w:t xml:space="preserve"> на заключение договоров аренды за земли. В соответствии со ст.62 Бюджетного кодекса</w:t>
      </w:r>
      <w:r>
        <w:rPr>
          <w:b/>
        </w:rPr>
        <w:t xml:space="preserve"> </w:t>
      </w:r>
      <w:r>
        <w:rPr/>
        <w:t xml:space="preserve">платежи от арендной платы подлежат распределению по следующим нормативам: в бюджеты муниципальных районов – 50% и  в бюджеты поселений – 50%.  Планируется, что в Консолидированный доход бюджета поступит в  2011году 3734 тыс.руб. с учетом индексации ставок, в том числе в бюджет района поступит доходов в сумме 1867 т.р.  </w:t>
        <w:tab/>
        <w:t xml:space="preserve"> </w:t>
      </w:r>
    </w:p>
    <w:p>
      <w:pPr>
        <w:pStyle w:val="Normal"/>
        <w:jc w:val="both"/>
        <w:rPr/>
      </w:pPr>
      <w:r>
        <w:rPr/>
        <w:tab/>
        <w:t>Прогноз налоговых и неналоговых поступлений в бюджет муниципального района на 2011г. составит 77728т.р.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Межбюджетные трансферты, предоставляемы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з областного бюджета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Формирование межбюджетных отношений на 2010год осуществляется в соответствии с Законом Томской области от 13.08.07г. №170-ОЗ «О межбюджетных отношениях в Томской области»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62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целом финансовая помощь из бюджетов всех уровней составляет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1454,8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4007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отации на выравнивание бюджетной обеспеченности из областного фонда финансовой поддержк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07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74,6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частичную оплату стоимости питания отдельных категорий  обучающихся в муниципальных общеобразовательных учреждениях Томской области из малоимущ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9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выплату надбавок к пенсии неработающим пенсионерам из числа руководителей и специалистов муниципальных учреждений культуры и искусства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 местным бюджетам предоставляются только на передачу государственных полномочий и составят на 2011 год 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3733,9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обеспечение государственных гарантий прав граждан</w:t>
            </w:r>
          </w:p>
          <w:p>
            <w:pPr>
              <w:pStyle w:val="Normal"/>
              <w:jc w:val="both"/>
              <w:rPr/>
            </w:pPr>
            <w:r>
              <w:rPr/>
              <w:t>на получение общедоступного и бесплатного начального общег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сновного общего, среднего (полного) общего образования в рамках общеобразовательных программ в муниципальных   общеобразовательных учреждениях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28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доплаты к ежемесячному денежному вознаграждению за классное руководство в классах  с наполняемостью свыше 25 человек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бюджетам муниципальных районов на исполнение государственных полномочий по расчету и предоставлению дотаций поселениям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29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выплату надбавок к тарифной ставке педагогическим работникам и руководителям муниципальных образовательных  учреждений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4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гос.полномочий  по регулированию тарифов  по пассажирским перевозкам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гос.полномочий Томской области по хранению, комплектованию,  учету  и использованию архивных  документов, относящихся   к собственности Томской области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ежемесячную выплату денежных средств опекунам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0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содержание приемных семей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95,5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создание и обеспечение деятельности комиссий по делам несовершеннолетних и защите их прав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государственных полномочий по поддержке сельскохозяйственного производства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6,6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на предоставление субсидий на поддержку экономически значимой программы развития молочного ското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4,2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на осуществление управленческих функций органами местного самоуправления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8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 возмещение гражданам, ведущим личное подсобное хозяйство, сельскохозяйственным потребительским кооперативам, КФХ части затрат на уплату проц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9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на возмещение гражданам, ведущим личное подсобное хозяйство, затрат по искусственному осеменению к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возмещение затрат по внесению органических удобр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6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ённого жилого помещения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5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осуществление гос.полномочий по организации и осуществлению деятельности по опё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2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 осуществление гос.полномочий по проведению и аттестации пед.работников МОУ на первую и вторую квалификационную категор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2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беспечение одеждой, обувью, мягким инвентарем, оборудованием и единовременным пособием выпускников МОУ, находящихся под опекой или в приемной сем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59,8,0 т.р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существление отдельных г/п по воспитанию и обучению детей-инвалидов в МДОУ на 2010 год и на плановый период 2011-2012 г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1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существление отдельных г/п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существление отдельных г/п  по созданию и обеспечению деятельности административных комиссий ТО местным бюдже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существление отдельных г/п  на осуществление мероприятий в области охраны труда на 2011 год и плановый период 2012-2013 г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сидии местным бюджетам предоставляются только на софинансирование расходных обязательств, возникающих при исполнении полномочий органов местного самоуправления по вопросам местного значения, и составят в 2011 г.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339,3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 обеспечение условий для развития физической культуры и   массового спорта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0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 содержание, ремонт, реконструкцию и строительство  автомобильных дорог  общего пользования, мостов и иных транспортных сооруж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6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плату труда руководителям и специалистам муниципальных учреждений культуры искусства, в части выплаты  надбавок и доплат к тарифной ставке (должностному окладу)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4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рганизацию отдыха детей в каникулярное врем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2,2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на создание условий управления многоквартирными до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7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на софинансирование объектов капитального строительства собственности МО в рамках целевой программы «Социальное развитие села ТО до 2012 года» на 2010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0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на приобретение музыкальных инструментов для муниципальных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на реализацию ДЦП «Повышение безопасности дорожного движения на территории Томской области в 2010-2013 года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на реализацию программы «Профилактика детского дорожно-транспортного травматизма на территории Томской области в 2010-2011 года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Безвозмездные поступления из бюджетов сельских  поселений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8078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</w:t>
            </w:r>
            <w:r>
              <w:rPr/>
              <w:t>в том числе</w:t>
            </w:r>
            <w:r>
              <w:rPr>
                <w:b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, перечисляемые из бюджетов поселений на решение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опросов местного  значения межмуниципаль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-на содержание должностных лиц органов управления поселений п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 xml:space="preserve">переданным полномочиям в части:                                                                   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 xml:space="preserve">управления физической культурой и спортом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землеустройством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/>
              <w:t>в области размещения муниципального заказа (проведение электронных торг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,0 т.р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/>
              <w:t xml:space="preserve">-на мероприятия, связанные с землеустройством  сельских поселений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на организацию библиотечного обслуживания населения, комплектование библиотечных фондов библиотек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0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трансферты бюджетам сельских поселений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72,4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-</w:t>
            </w:r>
            <w:r>
              <w:rPr/>
              <w:t>дотации из ФФ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89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межбюджетные трансферты, в том числе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3,4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на содержание, ремонт, реконструкцию и строительство  автомобильных дорог  общего пользования, мостов и иных транспортных сооружений на них внутри населенных пунктов поселения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0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/>
              <w:t xml:space="preserve">-на оплату труда руководителям и специалистам муниципальных учреждений культуры искусства, в части выплаты  надбавок и доплат к тарифной ставке (должностному окладу)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2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на создание условий управления многоквартирными до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7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/>
              <w:t>-прочие межбюджетные трансферты (на содержание мест утилизации отхо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,5 т.р.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ответствии с изменениями, внесёнными в Бюджетный кодекс, все бюджетные доходы закреплены  за Главными администраторами доходов с наделением их в установленном порядке полномочиями  в части формирования, исполнения, учета и контрол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/>
        <w:t xml:space="preserve">Всего доходы бюджета муниципального района составят </w:t>
      </w:r>
      <w:r>
        <w:rPr>
          <w:b/>
        </w:rPr>
        <w:t>277260,6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ефицит бюджета муниципального района и источники</w:t>
      </w:r>
    </w:p>
    <w:p>
      <w:pPr>
        <w:pStyle w:val="Heading1"/>
        <w:jc w:val="center"/>
        <w:rPr/>
      </w:pPr>
      <w:r>
        <w:rPr>
          <w:u w:val="single"/>
        </w:rPr>
        <w:t>финансирования дефицита бюджета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айонный бюджет на 2011 год  спланирован с профицитом 2123,2 тыс. руб.  Бюджеты сельских поселений сформированы без дефицита, в связи с отсутствием источников погашения дефицита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ходы бюджета муниципального района</w:t>
      </w:r>
    </w:p>
    <w:p>
      <w:pPr>
        <w:pStyle w:val="TextBodyIndent"/>
        <w:jc w:val="both"/>
        <w:rPr/>
      </w:pPr>
      <w:r>
        <w:rPr/>
        <w:t>Прогноз расходов бюджета муниципального района на 2011 год определен с учетом разграничения расходных полномочий в соответствии со ст.14, 14.1, 15,   15.1</w:t>
      </w:r>
      <w:r>
        <w:rPr>
          <w:vertAlign w:val="superscript"/>
        </w:rPr>
        <w:t xml:space="preserve"> </w:t>
      </w:r>
      <w:r>
        <w:rPr/>
        <w:t xml:space="preserve">Федерального закона 131-ФЗ «Об общих принципах организации местного самоуправления в Российской Федерации» между поселениями и муниципальным районом. </w:t>
      </w:r>
    </w:p>
    <w:p>
      <w:pPr>
        <w:pStyle w:val="TextBodyIndent"/>
        <w:jc w:val="both"/>
        <w:rPr/>
      </w:pPr>
      <w:r>
        <w:rPr/>
        <w:t>Органы местного самоуправления поселений осуществляют решение вопросов местного значения  самостоятельно, за исключением вопросов, которые они передают на исполнение муниципальному району по соглашению сторон, а именно:</w:t>
      </w:r>
    </w:p>
    <w:p>
      <w:pPr>
        <w:pStyle w:val="TextBodyIndent"/>
        <w:jc w:val="both"/>
        <w:rPr/>
      </w:pPr>
      <w:r>
        <w:rPr/>
        <w:t>-части полномочий по казначейскому исполнению бюджетов поселений;</w:t>
      </w:r>
    </w:p>
    <w:p>
      <w:pPr>
        <w:pStyle w:val="Normal"/>
        <w:ind w:firstLine="708"/>
        <w:jc w:val="both"/>
        <w:rPr/>
      </w:pPr>
      <w:r>
        <w:rPr/>
        <w:t xml:space="preserve">-утверждение генеральных  планов сельских поселений;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сельского поселения, резервирование и изъятие, в том числе путем выкупа, земельных участков в границах сельского поселения для муниципальных нужд, осуществление земельного контроля за использованием земель сельских поселений;  </w:t>
      </w:r>
    </w:p>
    <w:p>
      <w:pPr>
        <w:pStyle w:val="Normal"/>
        <w:ind w:firstLine="708"/>
        <w:jc w:val="both"/>
        <w:rPr/>
      </w:pPr>
      <w:r>
        <w:rPr/>
        <w:t>-организации библиотечного обслуживания населения, комплектование библиотечных фондов библиотек поселения;</w:t>
      </w:r>
    </w:p>
    <w:p>
      <w:pPr>
        <w:pStyle w:val="Normal"/>
        <w:ind w:firstLine="708"/>
        <w:jc w:val="both"/>
        <w:rPr/>
      </w:pPr>
      <w:r>
        <w:rPr/>
        <w:t>-обеспечение условий для развития на территории поселения физической культуры и массового спорта, организации и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08"/>
        <w:jc w:val="both"/>
        <w:rPr/>
      </w:pPr>
      <w:r>
        <w:rPr/>
        <w:t>- по размещению муниципального заказа в части проведения электронных торгов.</w:t>
      </w:r>
    </w:p>
    <w:p>
      <w:pPr>
        <w:pStyle w:val="Normal"/>
        <w:ind w:firstLine="708"/>
        <w:jc w:val="both"/>
        <w:rPr/>
      </w:pPr>
      <w:r>
        <w:rPr/>
        <w:t>Органы местного самоуправления муниципального района передают, а органы местного самоуправления  поселений принимают на исполнение полномочия от муниципального района по организации утилизации и переработки бытовых и промышленных отходов (содержание свалок, полигона бытовых отходов).</w:t>
      </w:r>
    </w:p>
    <w:p>
      <w:pPr>
        <w:pStyle w:val="Normal"/>
        <w:ind w:firstLine="708"/>
        <w:jc w:val="both"/>
        <w:rPr/>
      </w:pPr>
      <w:r>
        <w:rPr/>
        <w:t>Реализуя принцип подведомственности расходов бюджетов, все ассигнования бюджета района распределены по главным распорядителям средств местного бюджета согласно ведомственной структуре расходов. Главные распорядители бюджетных средств в соответствии с возложенными на них бюджетными полномочиями обеспечивают результативность, адресность и целевой характер использования бюджетных средств, контроль за соблюдением получателями межбюджетных трансфертов условий, установленных нормативными правовыми актами Российской Федерации, Томской области и Шегарского района.</w:t>
      </w:r>
    </w:p>
    <w:p>
      <w:pPr>
        <w:pStyle w:val="Normal"/>
        <w:ind w:firstLine="708"/>
        <w:jc w:val="both"/>
        <w:rPr/>
      </w:pPr>
      <w:r>
        <w:rPr/>
        <w:t>Расходы бюджета муниципального района рассчитаны по единым принципам по всем отраслям бюджетной сферы: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Фонд оплаты труда рассчитан на предельную численность работников бюджетной сферы действующей сети бюджетных учреждений, с учетом  индексации с 1 июня 2011 года фонда заработной платы работников бюджетных учреждений на 6,5 %.</w:t>
      </w:r>
    </w:p>
    <w:p>
      <w:pPr>
        <w:pStyle w:val="Normal"/>
        <w:jc w:val="both"/>
        <w:rPr/>
      </w:pPr>
      <w:r>
        <w:rPr/>
        <w:tab/>
        <w:t>Бюджет предусматривает финансирование только текущих расходов, кроме отдельных направлений, по которым необходимо участие в  софинансировании областных и федеральных целевых программ, а также финансирование муниципальных целевых программ, учтенных в приложении № 14 к решению.</w:t>
      </w:r>
    </w:p>
    <w:p>
      <w:pPr>
        <w:pStyle w:val="Normal"/>
        <w:ind w:firstLine="708"/>
        <w:jc w:val="both"/>
        <w:rPr/>
      </w:pPr>
      <w:r>
        <w:rPr/>
        <w:t>Текущие первоочередные расходы бюджета на 2011 год (кроме ФОТ) исчислены с использованием   индекса – дефлятора расходов бюджета 2010 года, учтенных в реестре расходных обязательств, в размере 1,059, с учетом принятых мероприятий по оптимизации  бюджетных расходов, непервоочередные расходы не индексировались.</w:t>
      </w:r>
    </w:p>
    <w:p>
      <w:pPr>
        <w:pStyle w:val="Normal"/>
        <w:ind w:firstLine="708"/>
        <w:jc w:val="both"/>
        <w:rPr/>
      </w:pPr>
      <w:r>
        <w:rPr/>
        <w:t>Расходы на осуществление бюджетных инвестиций в объекты муниципальной собственности  определены по главным распорядителям бюджетных средств с учетом условий софинансирования из областного бюджета всего в сумме 6657,0 тыс.руб., в том числе:</w:t>
      </w:r>
    </w:p>
    <w:p>
      <w:pPr>
        <w:pStyle w:val="Normal"/>
        <w:jc w:val="both"/>
        <w:rPr/>
      </w:pPr>
      <w:r>
        <w:rPr/>
        <w:tab/>
        <w:t>Из местного бюджета в сумме   1067,0 тыс.руб.</w:t>
      </w:r>
    </w:p>
    <w:p>
      <w:pPr>
        <w:pStyle w:val="Normal"/>
        <w:jc w:val="both"/>
        <w:rPr/>
      </w:pPr>
      <w:r>
        <w:rPr/>
        <w:tab/>
        <w:t>Из областного бюджета в сумме 5590,0 тыс.руб.</w:t>
      </w:r>
    </w:p>
    <w:p>
      <w:pPr>
        <w:pStyle w:val="Normal"/>
        <w:jc w:val="both"/>
        <w:rPr/>
      </w:pPr>
      <w:r>
        <w:rPr/>
        <w:tab/>
        <w:t>В соответствии со ст. 174</w:t>
      </w:r>
      <w:r>
        <w:rPr>
          <w:vertAlign w:val="superscript"/>
        </w:rPr>
        <w:t xml:space="preserve">2 </w:t>
      </w:r>
      <w:r>
        <w:rPr/>
        <w:t>БК РФ планирование бюджетных ассигнований осуществлялось раздельно на исполнение действующих и принимаемых обязательств. Объем ассигнований на исполнение принимаемых обязательств составляет:</w:t>
      </w:r>
    </w:p>
    <w:p>
      <w:pPr>
        <w:pStyle w:val="Normal"/>
        <w:ind w:firstLine="708"/>
        <w:jc w:val="both"/>
        <w:rPr/>
      </w:pPr>
      <w:r>
        <w:rPr/>
        <w:t>-в части финансирования бюджетных инвестиций –6657,0 тыс.руб.</w:t>
      </w:r>
    </w:p>
    <w:p>
      <w:pPr>
        <w:pStyle w:val="Normal"/>
        <w:ind w:firstLine="708"/>
        <w:jc w:val="both"/>
        <w:rPr/>
      </w:pPr>
      <w:r>
        <w:rPr/>
        <w:t>Кредиторская задолженность муниципальных учреждений, сложившаяся по состоянию на 01.01.11г., в том числе по расходным полномочиям, передаваемым в 2011 году, погашается за счет и в пределах смет соответствующих бюджетных учреждений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1 </w:t>
      </w:r>
      <w:r>
        <w:rPr/>
        <w:t>«Общегосударственные вопросы»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3</w:t>
      </w:r>
      <w:r>
        <w:rPr/>
        <w:t xml:space="preserve"> учтены расходы на содержание аппарата Думы Шегарского района, предельная численность представительного органа 2 ед., всего расходов 1213,6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4</w:t>
      </w:r>
      <w:r>
        <w:rPr/>
        <w:t xml:space="preserve">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, утверждённой решением Думы от 14.08.2007 № 147, из них:</w:t>
      </w:r>
    </w:p>
    <w:p>
      <w:pPr>
        <w:pStyle w:val="Normal"/>
        <w:jc w:val="both"/>
        <w:rPr/>
      </w:pPr>
      <w:r>
        <w:rPr/>
        <w:tab/>
        <w:t>-предельная численность  исполнительного органа (Администрации)  70,7 ед., в т.ч. муниципальных служащих  47,7  ед., с учетом численности по исполнению переданных полномочий, а именно: по исполнению полномочий сельских поселений по содержанию структуры по ФК и спорту – 1ед., по землеустройству – 4 ед., по исполнению гос.полномочий в области сельского хозяйства – 5 ед., комиссии по делам несовершеннолетних – 1 ед., по вопросам опеки и попечительства – 4,7 ед., секретарь административной комиссии - 1 ед., в области  охраны труда -  1 ед.</w:t>
      </w:r>
    </w:p>
    <w:p>
      <w:pPr>
        <w:pStyle w:val="Normal"/>
        <w:ind w:firstLine="708"/>
        <w:jc w:val="both"/>
        <w:rPr/>
      </w:pPr>
      <w:r>
        <w:rPr/>
        <w:t>Фонд оплаты труда муниципальных служащих рассчитан в соответствии с Законом Томской области «О муниципальной службе в Томской области» исходя из установленного МРОТ 4330 руб. с учетом 90% от базовых бюджетных ассигнований, предусмотренных в бюджетных росписях главных распорядителей бюджетных средств по состоянию на 01.09.2009 с учетом их приведения в сопоставимые условия по п. 2.9 Приказа ДФ № 18 от 22.04.2008 г.    и  с учетом применения коэффициента 0,1935, утверждённого решением Думы Шегарского район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ост заработной платы муниципальных служащих к уровню 2010 года не планировался.</w:t>
      </w:r>
    </w:p>
    <w:p>
      <w:pPr>
        <w:pStyle w:val="Normal"/>
        <w:ind w:firstLine="708"/>
        <w:jc w:val="both"/>
        <w:rPr/>
      </w:pPr>
      <w:r>
        <w:rPr/>
        <w:t xml:space="preserve">Предусмотрены расходы на подготовку кадров специалистов органов управления сумме 155 тыс.руб., в том числе на оплату обучения студентов вузов по направлениям администрации. </w:t>
      </w:r>
    </w:p>
    <w:p>
      <w:pPr>
        <w:pStyle w:val="Normal"/>
        <w:ind w:firstLine="708"/>
        <w:jc w:val="both"/>
        <w:rPr/>
      </w:pPr>
      <w:r>
        <w:rPr/>
        <w:t>Расходы на капитальный ремонт здания Администрации на 2011 год не предусмотрены.</w:t>
      </w:r>
    </w:p>
    <w:p>
      <w:pPr>
        <w:pStyle w:val="Normal"/>
        <w:ind w:firstLine="708"/>
        <w:jc w:val="both"/>
        <w:rPr/>
      </w:pPr>
      <w:r>
        <w:rPr/>
        <w:t xml:space="preserve">Расходы на  приобретение основных средств в бюджетных расходах на 2011 год  предусмотрены в сумме 31,2 тыс. руб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Учтены субвенции на выполнение государственных полномочий: </w:t>
      </w:r>
    </w:p>
    <w:p>
      <w:pPr>
        <w:pStyle w:val="Normal"/>
        <w:jc w:val="both"/>
        <w:rPr/>
      </w:pPr>
      <w:r>
        <w:rPr/>
        <w:t>-по обеспечению деятельности комиссии по делам несовершеннолетних в сумме 351,0тыс.руб.,</w:t>
      </w:r>
    </w:p>
    <w:p>
      <w:pPr>
        <w:pStyle w:val="Normal"/>
        <w:jc w:val="both"/>
        <w:rPr/>
      </w:pPr>
      <w:r>
        <w:rPr/>
        <w:t xml:space="preserve">-на выполнение полномочий в области сельского хозяйства, в т.ч. на содержание отдела сельского хозяйства в количестве 5 ед. в сумме 2088,0 тыс.руб., 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Томской области по хранению, комплектованию, учету и использованию документов архивных фондов Томской области в сумме 32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. полномочий по регулированию тарифов на перевозки пассажиров и багажа всеми видами транспорта по муниципальным маршрутам в сумме 12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. полномочий по организации и осуществлению деятельности по опеке и попечительству в сумме 1442,0 тыс.руб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. полномочий по предоставлению, переоформлению и изъятию горных  отводов для разработки месторождений и проявлений  общераспространенных  полезных ископаемых местным бюджетам на 2010 год т плановый период 2011-2012 г.г. в сумме 1,2 тыс. руб.;</w:t>
      </w:r>
    </w:p>
    <w:p>
      <w:pPr>
        <w:pStyle w:val="Normal"/>
        <w:ind w:firstLine="708"/>
        <w:jc w:val="both"/>
        <w:rPr/>
      </w:pPr>
      <w:r>
        <w:rPr/>
        <w:t>-на осуществление отдельных гос. полномочий по созданию и обеспечению деятельности административных комиссий Томской области местным бюджетам на  2010 год и плановый период 2011-2012 годы в сумме 314,0 тыс. руб;</w:t>
      </w:r>
    </w:p>
    <w:p>
      <w:pPr>
        <w:pStyle w:val="Normal"/>
        <w:ind w:firstLine="708"/>
        <w:jc w:val="both"/>
        <w:rPr/>
      </w:pPr>
      <w:r>
        <w:rPr/>
        <w:t>-на осуществление отдельных гос. Полномочий на осуществление мероприятийв области охраны труда  на  2011 год и плановый период 2012-2013 годы в сумме 296,0 тыс. руб.</w:t>
      </w:r>
    </w:p>
    <w:p>
      <w:pPr>
        <w:pStyle w:val="Normal"/>
        <w:ind w:firstLine="708"/>
        <w:jc w:val="both"/>
        <w:rPr>
          <w:i/>
          <w:i/>
        </w:rPr>
      </w:pPr>
      <w:r>
        <w:rPr/>
        <w:t>Учтены расходы по переданным управленческим полномочиям  сельских поселений в соответствии с заключенными Соглашениями в сумме  2169,8 тыс.руб.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сего расходы на содержание Администрации и осуществление государственных управленческих полномочий составят 24747,2 тыс.руб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По подразделу 0106  </w:t>
      </w:r>
      <w:r>
        <w:rPr/>
        <w:t>предусмотрены</w:t>
      </w:r>
      <w:r>
        <w:rPr>
          <w:b/>
          <w:bCs/>
          <w:i/>
          <w:iCs/>
        </w:rPr>
        <w:t xml:space="preserve"> </w:t>
      </w:r>
      <w:r>
        <w:rPr/>
        <w:t xml:space="preserve">расходы в сумме 4009,3 тыс.руб.  на содержание финансового органа в количестве 10 штатных единиц, в том числе 9 ед. муниципальных служащих. </w:t>
      </w:r>
    </w:p>
    <w:p>
      <w:pPr>
        <w:pStyle w:val="Normal"/>
        <w:jc w:val="both"/>
        <w:rPr/>
      </w:pPr>
      <w:r>
        <w:rPr/>
        <w:tab/>
        <w:t xml:space="preserve">В целом расходы на содержание органов управления составят    9 % от общих расходов бюджета. 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11</w:t>
      </w:r>
      <w:r>
        <w:rPr/>
        <w:t xml:space="preserve"> «Резервные фонды» предусмотрены расходы в сумме 2200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13</w:t>
      </w:r>
      <w:r>
        <w:rPr/>
        <w:t xml:space="preserve"> «Другие общегосударственные вопросы» предусмотрены расходы:</w:t>
      </w:r>
    </w:p>
    <w:p>
      <w:pPr>
        <w:pStyle w:val="TextBody"/>
        <w:rPr/>
      </w:pPr>
      <w:r>
        <w:rPr/>
        <w:tab/>
        <w:t>-на обеспечение технологического процесса казначейского исполнения бюджета в сумме 499,4 тыс.руб.;</w:t>
      </w:r>
    </w:p>
    <w:p>
      <w:pPr>
        <w:pStyle w:val="Normal"/>
        <w:jc w:val="both"/>
        <w:rPr/>
      </w:pPr>
      <w:r>
        <w:rPr/>
        <w:tab/>
        <w:t>-на обслуживание собственности муниципального района   611,1 тыс.руб. в рамках МЦП;</w:t>
      </w:r>
    </w:p>
    <w:p>
      <w:pPr>
        <w:pStyle w:val="Normal"/>
        <w:jc w:val="both"/>
        <w:rPr/>
      </w:pPr>
      <w:r>
        <w:rPr/>
        <w:tab/>
        <w:t>-субсидии из местного бюджета в соответствии с Порядком предоставления мер социальной поддержки отдельным категориям граждан, проживающих в Шегарском районе, на  проведение капитального ремонта и газификацию жилья участников ВОВ и тружеников тыла в сумме 500 тыс.руб.;</w:t>
      </w:r>
    </w:p>
    <w:p>
      <w:pPr>
        <w:pStyle w:val="Normal"/>
        <w:jc w:val="both"/>
        <w:rPr/>
      </w:pPr>
      <w:r>
        <w:rPr/>
        <w:tab/>
        <w:t>-на развитие малого предпринимательства – 225,4 тыс.руб. в рамках МЦП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на лицензирование образовательных учреждений – 38 тыс.руб.;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-на реализацию ОЦП " Повышение безопасности дорожного движения ТО 2010-2013"- 45 </w:t>
      </w:r>
      <w:r>
        <w:rPr/>
        <w:t>тыс.руб.,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-на реализацию программы "Профилактика детского дорожно-транспортного  травматизма на территории ТО в 2010-2011" – 12 </w:t>
      </w:r>
      <w:r>
        <w:rPr/>
        <w:t>тыс.руб.</w:t>
      </w:r>
    </w:p>
    <w:p>
      <w:pPr>
        <w:pStyle w:val="TextBodyIndent"/>
        <w:jc w:val="both"/>
        <w:rPr/>
      </w:pPr>
      <w:r>
        <w:rPr/>
        <w:t>- резерв на индексацию фонда оплаты труда работникам муниципальных бюджетных учреждений с 01.06.2011 г. на 6,5% -  в сумме 207,5 тыс. руб.;</w:t>
      </w:r>
    </w:p>
    <w:p>
      <w:pPr>
        <w:pStyle w:val="TextBodyIndent"/>
        <w:jc w:val="both"/>
        <w:rPr/>
      </w:pPr>
      <w:r>
        <w:rPr/>
        <w:t xml:space="preserve">- на поддержку детей в трудной жизненной ситуации – 170 тыс. руб. </w:t>
      </w:r>
    </w:p>
    <w:p>
      <w:pPr>
        <w:pStyle w:val="TextBodyIndent"/>
        <w:jc w:val="both"/>
        <w:rPr/>
      </w:pPr>
      <w:r>
        <w:rPr/>
        <w:t>Учтены расходы на оплату услуг,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, в сумме 2168,6 тыс.руб.</w:t>
      </w:r>
    </w:p>
    <w:p>
      <w:pPr>
        <w:pStyle w:val="TextBodyIndent"/>
        <w:jc w:val="both"/>
        <w:rPr/>
      </w:pPr>
      <w:r>
        <w:rPr/>
        <w:t>Учтены расходы на оплату исполнительного листа недоисполненного в 2010 г., в сумме 561,9 тыс.руб.</w:t>
      </w:r>
    </w:p>
    <w:p>
      <w:pPr>
        <w:pStyle w:val="Normal"/>
        <w:ind w:firstLine="708"/>
        <w:jc w:val="both"/>
        <w:rPr/>
      </w:pPr>
      <w:r>
        <w:rPr/>
        <w:t>Всего расходы на осуществление общегосударственных вопросов составят 5257,9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Раздел 02</w:t>
      </w:r>
      <w:r>
        <w:rPr/>
        <w:t xml:space="preserve"> «Мобилизационная подготовка экономики».</w:t>
      </w:r>
    </w:p>
    <w:p>
      <w:pPr>
        <w:pStyle w:val="Normal"/>
        <w:jc w:val="both"/>
        <w:rPr/>
      </w:pPr>
      <w:r>
        <w:rPr/>
        <w:tab/>
        <w:t>По данному разделу отражены расходы по организации и осуществлению мероприятий по мобилизационной подготовке муниципальных предприятий и учреждений, находящихся на территории района.</w:t>
      </w:r>
    </w:p>
    <w:p>
      <w:pPr>
        <w:pStyle w:val="Normal"/>
        <w:jc w:val="both"/>
        <w:rPr/>
      </w:pPr>
      <w:r>
        <w:rPr/>
        <w:tab/>
        <w:t xml:space="preserve">Расходы  в бюджете 2011 года предусмотрены в сумме 36,6 тыс.руб.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Раздел 04 </w:t>
      </w:r>
      <w:r>
        <w:rPr/>
        <w:t>«Национальная экономика»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4 </w:t>
      </w:r>
      <w:r>
        <w:rPr/>
        <w:t>«Национальная экономик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5  </w:t>
      </w:r>
      <w:r>
        <w:rPr/>
        <w:t xml:space="preserve">учтены расходы на выполнение гос.полномочий в области сельского хозяйства в сумме 8448,6 тыс.руб.: </w:t>
      </w:r>
    </w:p>
    <w:p>
      <w:pPr>
        <w:pStyle w:val="Normal"/>
        <w:jc w:val="both"/>
        <w:rPr/>
      </w:pPr>
      <w:r>
        <w:rPr/>
        <w:t xml:space="preserve">-на развитие и поддержку рынка сельскохозяйственной </w:t>
      </w:r>
    </w:p>
    <w:p>
      <w:pPr>
        <w:pStyle w:val="Normal"/>
        <w:jc w:val="both"/>
        <w:rPr/>
      </w:pPr>
      <w:r>
        <w:rPr/>
        <w:t xml:space="preserve">продукции, сырья и продовольствия (молоко и молочная продукция)        -6724,2 тыс.руб.   </w:t>
      </w:r>
    </w:p>
    <w:p>
      <w:pPr>
        <w:pStyle w:val="Normal"/>
        <w:jc w:val="both"/>
        <w:rPr/>
      </w:pPr>
      <w:r>
        <w:rPr/>
        <w:t>-на  возмещение гражданам, ведущим личное подсобное</w:t>
      </w:r>
    </w:p>
    <w:p>
      <w:pPr>
        <w:pStyle w:val="Normal"/>
        <w:jc w:val="both"/>
        <w:rPr/>
      </w:pPr>
      <w:r>
        <w:rPr/>
        <w:t xml:space="preserve"> </w:t>
      </w:r>
      <w:r>
        <w:rPr/>
        <w:t>хозяйство, сельскохозяйственным потребительским кооперативам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ФХ части затрат на уплату процентов по кредитам </w:t>
      </w:r>
      <w:r>
        <w:rPr>
          <w:color w:val="FF0000"/>
        </w:rPr>
        <w:t xml:space="preserve">                                     </w:t>
      </w:r>
      <w:r>
        <w:rPr/>
        <w:t>-170,9 тыс.руб.</w:t>
      </w:r>
    </w:p>
    <w:p>
      <w:pPr>
        <w:pStyle w:val="Normal"/>
        <w:jc w:val="both"/>
        <w:rPr/>
      </w:pPr>
      <w:r>
        <w:rPr/>
        <w:t xml:space="preserve">-на возмещение гражданам, ведущим личное подсобное </w:t>
      </w:r>
    </w:p>
    <w:p>
      <w:pPr>
        <w:pStyle w:val="Normal"/>
        <w:jc w:val="both"/>
        <w:rPr/>
      </w:pPr>
      <w:r>
        <w:rPr/>
        <w:t>хозяйство, затрат по искусственному осеменению коров                                  -17,5 тыс.руб.</w:t>
      </w:r>
    </w:p>
    <w:p>
      <w:pPr>
        <w:pStyle w:val="Normal"/>
        <w:jc w:val="both"/>
        <w:rPr/>
      </w:pPr>
      <w:r>
        <w:rPr/>
        <w:t>- на возмещение затрат по внесению органических удобрений                        -1536 тыс. руб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</w:rPr>
        <w:t xml:space="preserve">            </w:t>
      </w:r>
      <w:r>
        <w:rPr>
          <w:b/>
          <w:bCs/>
          <w:i/>
          <w:iCs/>
        </w:rPr>
        <w:t xml:space="preserve">По подразделу 0409 - </w:t>
      </w:r>
      <w:r>
        <w:rPr>
          <w:bCs/>
          <w:iCs/>
        </w:rPr>
        <w:t xml:space="preserve">дорожная деятельность в отношении местных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дорог между населенными пунктами внутри муниципального района,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в том числе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- из районного бюджета                                                                                        293,5 тыс. руб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-  в рамках МЦП</w:t>
        <w:tab/>
        <w:tab/>
        <w:tab/>
        <w:tab/>
        <w:tab/>
        <w:tab/>
        <w:tab/>
        <w:t xml:space="preserve">                        158,5 тыс. руб.             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12 </w:t>
      </w:r>
      <w:r>
        <w:rPr/>
        <w:t xml:space="preserve">учтены ассигнования по переданным полномочиям сельскими поселениями в сумме 368 тыс.руб. на утверждение генеральных  планов сельских поселений,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, выдачу разрешений на строительство, разрешений на ввод объектов в эксплуатацию, утверждение местных нормативов градостроительного проектирования сельского поселения, резервирование и изъятие, в том числе путем выкупа, земельных участков в границах сельского поселения для муниципальных нужд, осуществление земельного контроля за использованием земель сельских поселений. </w:t>
      </w:r>
    </w:p>
    <w:p>
      <w:pPr>
        <w:pStyle w:val="Normal"/>
        <w:ind w:firstLine="708"/>
        <w:jc w:val="both"/>
        <w:rPr/>
      </w:pPr>
      <w:r>
        <w:rPr/>
        <w:t>Всего расходы по данному разделу составят  9771,6 тыс.руб.</w:t>
        <w:tab/>
      </w:r>
    </w:p>
    <w:p>
      <w:pPr>
        <w:pStyle w:val="Normal"/>
        <w:jc w:val="both"/>
        <w:rPr>
          <w:b/>
          <w:b/>
        </w:rPr>
      </w:pPr>
      <w:r>
        <w:rPr/>
        <w:tab/>
        <w:t xml:space="preserve"> </w:t>
      </w:r>
      <w:r>
        <w:rPr>
          <w:b/>
        </w:rPr>
        <w:t xml:space="preserve">Раздел 05 </w:t>
      </w:r>
      <w:r>
        <w:rPr/>
        <w:t>«Жилищно-коммунальное хозяйство»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i/>
        </w:rPr>
        <w:t>По подразделу 0502</w:t>
      </w:r>
      <w:r>
        <w:rPr/>
        <w:t xml:space="preserve"> – отражены расходы на реализацию областной целевой программы «Социальное развитие села» в сумме 2750,0 тыс. руб., в т.ч.:</w:t>
      </w:r>
    </w:p>
    <w:p>
      <w:pPr>
        <w:pStyle w:val="Normal"/>
        <w:jc w:val="both"/>
        <w:rPr/>
      </w:pPr>
      <w:r>
        <w:rPr/>
        <w:t>- газоснабжение с. Мельниково 2000,0 тыс.руб.;</w:t>
      </w:r>
    </w:p>
    <w:p>
      <w:pPr>
        <w:pStyle w:val="Normal"/>
        <w:jc w:val="both"/>
        <w:rPr/>
      </w:pPr>
      <w:r>
        <w:rPr/>
        <w:t>- электроснабжение – 750,0 тыс.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усмотрено софинансирование данной целевой программы за счет средств районного бюджета в размере 19,09%, что составляет 525,0 тыс.руб., в т.ч.:</w:t>
      </w:r>
    </w:p>
    <w:p>
      <w:pPr>
        <w:pStyle w:val="Normal"/>
        <w:jc w:val="both"/>
        <w:rPr/>
      </w:pPr>
      <w:r>
        <w:rPr/>
        <w:t>- газоснабжение – 382 тыс. руб.;</w:t>
      </w:r>
    </w:p>
    <w:p>
      <w:pPr>
        <w:pStyle w:val="Normal"/>
        <w:jc w:val="both"/>
        <w:rPr/>
      </w:pPr>
      <w:r>
        <w:rPr/>
        <w:t>- электроснабжение – 143 тыс. руб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</w:t>
      </w:r>
      <w:r>
        <w:rPr>
          <w:b/>
          <w:i/>
        </w:rPr>
        <w:t xml:space="preserve">По подразделу 0503 – </w:t>
      </w:r>
      <w:r>
        <w:rPr/>
        <w:t>отражены расходы на реализацию областной целевой программы «Социальное развитие села» (на благоустройство улично-дорожной сети мкр Южный) в сумме 2840,0 тыс. руб. и софинансирование за счет средств районного бюджета в размере 542 тыс.руб. (19,09%)</w:t>
      </w:r>
    </w:p>
    <w:p>
      <w:pPr>
        <w:pStyle w:val="Normal"/>
        <w:ind w:firstLine="708"/>
        <w:jc w:val="both"/>
        <w:rPr/>
      </w:pPr>
      <w:r>
        <w:rPr/>
        <w:t>Р</w:t>
      </w:r>
      <w:r>
        <w:rPr>
          <w:b/>
          <w:bCs/>
        </w:rPr>
        <w:t>аздел 07</w:t>
      </w:r>
      <w:r>
        <w:rPr/>
        <w:t xml:space="preserve"> </w:t>
      </w:r>
      <w:r>
        <w:rPr>
          <w:b/>
        </w:rPr>
        <w:t>«Образование».</w:t>
      </w:r>
    </w:p>
    <w:p>
      <w:pPr>
        <w:pStyle w:val="Normal"/>
        <w:jc w:val="both"/>
        <w:rPr/>
      </w:pPr>
      <w:r>
        <w:rPr/>
        <w:tab/>
        <w:t>По данному разделу учтены все расходы по организации предоставл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общедоступного и бесплатного начального общего, основного общего, среднего общего образования по основным общеобразовательным программам, включая учреждения дополнительного образования и дошкольного образования, в сумме 129606,2 тыс.руб., в том числе на организацию обеспечения образовательного процесса по переданным гос.полномочиям на организацию общедоступного и бесплатного образования в сумме 66238,0 тыс.руб.</w:t>
      </w:r>
    </w:p>
    <w:p>
      <w:pPr>
        <w:pStyle w:val="Normal"/>
        <w:jc w:val="both"/>
        <w:rPr/>
      </w:pPr>
      <w:r>
        <w:rPr/>
        <w:tab/>
        <w:t>В расходах общеобразовательных учреждений учтены межбюджетные трансферты  в сумме 1359,0 т.р. на частичную оплату стоимости  питания отдельных категорий обучающихся в муниципальных общеобразовательных учреждениях в соответствии с условиями и порядком предоставления льготного питания установленного Законом Томской области. Из средств  местного бюджета учтено 150,0 т.р. на частичную оплату стоимости питания обучающихся из малообеспеченных семей  находящихся в трудной жизненной ситуации, на софинансирование ОЦП «Школьный автобус» в сумме 600,0 тыс. руб., учтены расходы на завершение кап. ремонта МОУ «Шегарская СОШ №1» в сумме 2060,0 тыс.руб.; на установку системы ГЛОНАСС в сумме 384,0 тыс.руб.; на ремонт пожарных водоемов в сумме 100,0 тыс.руб.; на огнезащитную пропитку учреждений в сумме 253,0 тыс.руб.</w:t>
      </w:r>
    </w:p>
    <w:p>
      <w:pPr>
        <w:pStyle w:val="Normal"/>
        <w:ind w:firstLine="708"/>
        <w:jc w:val="both"/>
        <w:rPr/>
      </w:pPr>
      <w:r>
        <w:rPr/>
        <w:t xml:space="preserve">Расходы на содержание  трех учреждений дошкольного образования  из  районного бюджета составят 13203,3 тыс.руб. В том числе учтена субвенция  на осуществление отдельных г/п по воспитанию и обучению детей-инвалидов в МДОУ в сумме 77,1 тыс.руб., расходы на лицензирование образовательной деятельности в сумме 6,0 тыс.руб. ;на ремонт пожарных водоемов в сумме 30,0 тыс.руб.; на огнезащитную пропитку учреждений в сумме 32,0 тыс.руб.  Кроме того, при расчете расходов на финансирование дошкольных учреждений учтена родительская плата в размере, не превышающем 20% текущих расходов или 2964,0 тыс.руб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Организация дополнительного образования в 2010г. представлена: </w:t>
      </w:r>
    </w:p>
    <w:p>
      <w:pPr>
        <w:pStyle w:val="Normal"/>
        <w:jc w:val="both"/>
        <w:rPr/>
      </w:pPr>
      <w:r>
        <w:rPr/>
        <w:tab/>
        <w:t>-«Детская школа искусств», предусмотрена субсидия на приобретение музыкальных инструментов в сумме 106,0 тыс.руб.</w:t>
      </w:r>
    </w:p>
    <w:p>
      <w:pPr>
        <w:pStyle w:val="Normal"/>
        <w:jc w:val="both"/>
        <w:rPr/>
      </w:pPr>
      <w:r>
        <w:rPr/>
        <w:tab/>
        <w:t>-«Центр детского творчества» с реабилитационным центром для детей- инвалидов (дополнительно учтена численность педперсонала 4,5 ед.);</w:t>
      </w:r>
    </w:p>
    <w:p>
      <w:pPr>
        <w:pStyle w:val="Normal"/>
        <w:jc w:val="both"/>
        <w:rPr/>
      </w:pPr>
      <w:r>
        <w:rPr/>
        <w:tab/>
        <w:t>-«Детская юношеская спортивная школа»,</w:t>
      </w:r>
    </w:p>
    <w:p>
      <w:pPr>
        <w:pStyle w:val="Normal"/>
        <w:jc w:val="both"/>
        <w:rPr/>
      </w:pPr>
      <w:r>
        <w:rPr/>
        <w:tab/>
        <w:t>- «Детская юношеская спортивная школа №2»,</w:t>
      </w:r>
    </w:p>
    <w:p>
      <w:pPr>
        <w:pStyle w:val="Normal"/>
        <w:jc w:val="both"/>
        <w:rPr/>
      </w:pPr>
      <w:r>
        <w:rPr/>
        <w:tab/>
        <w:t>Расходы на содержание учреждений дополнительного образования составят 13594,7 т.р.</w:t>
      </w:r>
    </w:p>
    <w:p>
      <w:pPr>
        <w:pStyle w:val="Normal"/>
        <w:ind w:firstLine="708"/>
        <w:jc w:val="both"/>
        <w:rPr/>
      </w:pPr>
      <w:r>
        <w:rPr/>
        <w:t>Расходы на приобретение путевок в спортивно-оздоровительный лагерь детям из спортсменов, в первоочередном порядке из малообеспеченных семей в сумме  208 тыс.руб., финансирование организации отдыха детей в летнее каникулярное время (организация летних оздоровительных пришкольных лагерей) в сумме  188 тыс.руб.</w:t>
      </w:r>
    </w:p>
    <w:p>
      <w:pPr>
        <w:pStyle w:val="Normal"/>
        <w:jc w:val="both"/>
        <w:rPr/>
      </w:pPr>
      <w:r>
        <w:rPr/>
        <w:tab/>
        <w:t>В местном бюджете предусмотрены расходы на содержание централизованной бухгалтерии (6 ед.) и ресурсно-методического центра (10 ед.) в сумме 5817,4 тыс.руб.. За счет Госстандарта на общее образование в соответствии нормативом численности на общее образование 11 единиц с фондом оплаты труда в сумме 2790 тыс.руб. в соответствии с условиями оплаты труда, применяемыми для работников образовательных учреждений.</w:t>
      </w:r>
    </w:p>
    <w:p>
      <w:pPr>
        <w:pStyle w:val="Normal"/>
        <w:jc w:val="both"/>
        <w:rPr/>
      </w:pPr>
      <w:r>
        <w:rPr/>
        <w:tab/>
        <w:t>Расходы на оплату труда, связанные с трудоустройством несовершеннолетних подростков в летнее каникулярное время, составят 300 т.р.;</w:t>
      </w:r>
    </w:p>
    <w:p>
      <w:pPr>
        <w:pStyle w:val="Normal"/>
        <w:jc w:val="both"/>
        <w:rPr/>
      </w:pPr>
      <w:r>
        <w:rPr/>
        <w:tab/>
        <w:t>Всего расходы на образование составят  138217,3 тыс.руб.</w:t>
      </w:r>
    </w:p>
    <w:p>
      <w:pPr>
        <w:pStyle w:val="Normal"/>
        <w:jc w:val="both"/>
        <w:rPr/>
      </w:pPr>
      <w:r>
        <w:rPr/>
        <w:tab/>
        <w:t>Распорядителем средств в области образования, за исключением Детской школы искусств и капитального ремонта МОУ «Шегарская СОШ №1», является районный отдел образования Администрации район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Раздел 08</w:t>
      </w:r>
      <w:r>
        <w:rPr/>
        <w:t xml:space="preserve"> «Культура, средства массовой информации»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драздел 0801.</w:t>
      </w:r>
      <w:r>
        <w:rPr/>
        <w:t xml:space="preserve">  Расходы по культуре учтены в бюджете муниципального района с учетом разграничения расходных полномочий в соответствии с ФЗ - 131, Законом Томской области «О библиотечном деле и обязательном экземпляре документов в Томской области» с учетом внесенных дополнений и изменений от 11.08.05г. № 132-03.</w:t>
      </w:r>
    </w:p>
    <w:p>
      <w:pPr>
        <w:pStyle w:val="TextBody"/>
        <w:rPr/>
      </w:pPr>
      <w:r>
        <w:rPr/>
        <w:tab/>
        <w:t>В бюджете муниципального района предусмотрены расходы по переданным на районный уровень полномочиям сельских поселений на финансирование МУК «ШМЦБС» в сумме 6381,4 тыс.руб., в том числе:</w:t>
      </w:r>
    </w:p>
    <w:p>
      <w:pPr>
        <w:pStyle w:val="TextBody"/>
        <w:ind w:firstLine="708"/>
        <w:rPr/>
      </w:pPr>
      <w:r>
        <w:rPr/>
        <w:t xml:space="preserve">-на обновление книжного фонда 150 тыс.руб.; </w:t>
      </w:r>
    </w:p>
    <w:p>
      <w:pPr>
        <w:pStyle w:val="TextBody"/>
        <w:ind w:firstLine="708"/>
        <w:rPr/>
      </w:pPr>
      <w:r>
        <w:rPr/>
        <w:t xml:space="preserve">-оформление подписки периодических изданий в сумме 155,0 тыс.руб.; </w:t>
      </w:r>
    </w:p>
    <w:p>
      <w:pPr>
        <w:pStyle w:val="TextBody"/>
        <w:rPr/>
      </w:pPr>
      <w:r>
        <w:rPr/>
        <w:tab/>
        <w:t>-на выплату надбавок к пенсии неработающим пенсионерам -15,6 тыс.руб.</w:t>
      </w:r>
    </w:p>
    <w:p>
      <w:pPr>
        <w:pStyle w:val="TextBody"/>
        <w:rPr/>
      </w:pPr>
      <w:r>
        <w:rPr/>
        <w:tab/>
        <w:t>В местных бюджетах предусмотрены субсидии на выплату стимулирующих надбавок руководителям и специалистам муниципальных учреждений культуры в соответствии с ЗТО «О реализации государственной политики в сфере культуры и искусства на территории Томской области» от 13.06.2007г. №112-ОЗ в сумме 633,4 т.р., из них 478,2 тыс.руб. передаётся в поселения в соответствии с расчётами, 5540 тыс.руб. планируются в бюджете муниципального района.</w:t>
      </w:r>
    </w:p>
    <w:p>
      <w:pPr>
        <w:pStyle w:val="TextBody"/>
        <w:rPr/>
      </w:pPr>
      <w:r>
        <w:rPr/>
        <w:tab/>
        <w:t xml:space="preserve">Расходы по содержанию районного музея составят 841,4 тыс.руб. 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драздел 0804.</w:t>
      </w:r>
      <w:r>
        <w:rPr/>
        <w:t xml:space="preserve"> Предусмотрено финансирование методического центра культуры, созданного на оказания организационно-методической помощи учреждениям клубной сети и координации действий в области культуры, в сумме 4338,5 тыс.руб., в том числе учтены расходы на осуществление межрайонных (областных), районных мероприятий в области культуры 506,3 тыс.руб. Кроме этого, в этом разделе учтены расходы из областного бюджета на обеспечение условий для развития физической культурой и массового спорта (содержание штата инструкторов поселений по физ.культуре и массового спорта) в сумме 1520,0 тыс.руб. </w:t>
      </w:r>
    </w:p>
    <w:p>
      <w:pPr>
        <w:pStyle w:val="Normal"/>
        <w:ind w:firstLine="708"/>
        <w:jc w:val="both"/>
        <w:rPr/>
      </w:pPr>
      <w:r>
        <w:rPr/>
        <w:t>Всего расходы на культуру составят 10890,7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Раздел 09</w:t>
      </w:r>
      <w:r>
        <w:rPr/>
        <w:t xml:space="preserve"> «Здравоохранение»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драздел 0902</w:t>
      </w:r>
      <w:r>
        <w:rPr/>
        <w:t xml:space="preserve"> «Амбулаторная помощь».</w:t>
      </w:r>
      <w:r>
        <w:rPr>
          <w:i/>
          <w:iCs/>
        </w:rPr>
        <w:t xml:space="preserve"> </w:t>
      </w:r>
      <w:r>
        <w:rPr/>
        <w:t>В данном разделе учтены расходы по организации на территории муниципального района:</w:t>
      </w:r>
    </w:p>
    <w:p>
      <w:pPr>
        <w:pStyle w:val="Normal"/>
        <w:jc w:val="both"/>
        <w:rPr/>
      </w:pPr>
      <w:r>
        <w:rPr/>
        <w:t>- первичной медико-санитарной помощи в амбулаторно-поликлинических и больничных учреждениях, в соответствии с областной программой государственных гарантий оказания гражданам РФ бесплатной медицинской помощи на территории Томской области на 2011 год, фельдшерско-акушерских пунктов в сумме 7310,1 тыс. руб., в т.ч. денежные выплаты мед. персоналу ФАПов, врачам, фельдшерам и медицинским сестрам в сумме 4360,1 тыс. руб.;</w:t>
      </w:r>
    </w:p>
    <w:p>
      <w:pPr>
        <w:pStyle w:val="Normal"/>
        <w:jc w:val="both"/>
        <w:rPr/>
      </w:pPr>
      <w:r>
        <w:rPr/>
        <w:t>- летней оздоровительной площадки в сумме 40,0 тыс. руб.;</w:t>
      </w:r>
    </w:p>
    <w:p>
      <w:pPr>
        <w:pStyle w:val="Normal"/>
        <w:jc w:val="both"/>
        <w:rPr/>
      </w:pPr>
      <w:r>
        <w:rPr/>
        <w:t>- 2 социальных коек для детей из семей, находящихся в трудной жизненной ситуации в сумме 140,0 тыс. руб.;</w:t>
      </w:r>
    </w:p>
    <w:p>
      <w:pPr>
        <w:pStyle w:val="Normal"/>
        <w:jc w:val="both"/>
        <w:rPr/>
      </w:pPr>
      <w:r>
        <w:rPr/>
        <w:t>- приобретение дефибрилятора в сумме 100,0 тыс. руб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драздел 0904</w:t>
      </w:r>
      <w:r>
        <w:rPr/>
        <w:t xml:space="preserve"> «Скорая медицинская помощь». Учтены расходы на скорой медицинской помощи (за исключением санитарно-авиационной) в сумме 6506,4 тыс.руб., в т.ч. денежные выплаты врачам, фельдшерам и медицинским сестрам скорой медицинской помощи в сумме 3760,0 тыс. руб.;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Подраздел 0909 «Другие вопросы в области здравоохранения»:</w:t>
      </w:r>
    </w:p>
    <w:p>
      <w:pPr>
        <w:pStyle w:val="Normal"/>
        <w:ind w:firstLine="708"/>
        <w:jc w:val="both"/>
        <w:rPr/>
      </w:pPr>
      <w:r>
        <w:rPr>
          <w:b/>
          <w:i/>
        </w:rPr>
        <w:t>-</w:t>
      </w:r>
      <w:r>
        <w:rPr/>
        <w:t>Запланированы расходы на содержание  централизованной бухгалтерии 2-х единиц бухгалтерских служащих, а также выплаты стимулирующего характера всем работникам централизованной бухгалтерии с общим объемом бюджетных ассигнований в сумме 624,8 тыс. руб.</w:t>
      </w:r>
    </w:p>
    <w:p>
      <w:pPr>
        <w:pStyle w:val="Normal"/>
        <w:ind w:firstLine="708"/>
        <w:jc w:val="both"/>
        <w:rPr/>
      </w:pPr>
      <w:r>
        <w:rPr/>
        <w:t>-Запланированы расходы на реализацию МЦП «Предупреждение распространения туберкулеза 2010-2012гг» в сумме 350,0 тыс. руб.</w:t>
      </w:r>
    </w:p>
    <w:p>
      <w:pPr>
        <w:pStyle w:val="TextBody"/>
        <w:rPr/>
      </w:pPr>
      <w:r>
        <w:rPr/>
        <w:t xml:space="preserve">           </w:t>
      </w:r>
      <w:r>
        <w:rPr/>
        <w:t>Всего расходы на здравоохранение составят  15071,3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Раздел 10</w:t>
      </w:r>
      <w:r>
        <w:rPr/>
        <w:t xml:space="preserve"> «Социальное обеспечение».</w:t>
      </w:r>
    </w:p>
    <w:p>
      <w:pPr>
        <w:pStyle w:val="Normal"/>
        <w:jc w:val="both"/>
        <w:rPr/>
      </w:pPr>
      <w:r>
        <w:rPr/>
        <w:tab/>
        <w:t>В данном разделе учтены следующие государственные расходные полномочия переданные на исполнение муниципальному району:</w:t>
      </w:r>
    </w:p>
    <w:p>
      <w:pPr>
        <w:pStyle w:val="Normal"/>
        <w:jc w:val="both"/>
        <w:rPr/>
      </w:pPr>
      <w:r>
        <w:rPr/>
        <w:tab/>
        <w:t xml:space="preserve">-на выплату пособия на детей, находящихся под опекой и попечительством в сумме 5430,0 тыс.руб.; </w:t>
      </w:r>
    </w:p>
    <w:p>
      <w:pPr>
        <w:pStyle w:val="Normal"/>
        <w:ind w:firstLine="708"/>
        <w:jc w:val="both"/>
        <w:rPr/>
      </w:pPr>
      <w:r>
        <w:rPr/>
        <w:t>-на содержание приемных семей в сумме 18395,5,0 тыс.руб.</w:t>
      </w:r>
    </w:p>
    <w:p>
      <w:pPr>
        <w:pStyle w:val="Normal"/>
        <w:jc w:val="both"/>
        <w:rPr>
          <w:i/>
          <w:i/>
        </w:rPr>
      </w:pPr>
      <w:r>
        <w:rPr/>
        <w:tab/>
        <w:t>В расходах муниципального района учтены расходы местных органов по оплате коммунальных услуг работникам милиции общественной безопасности в соответствии с Законом РФ «О милиции» от 18.04.91 г. № 1026-1 в сумме 122,4 тыс.руб.</w:t>
      </w:r>
    </w:p>
    <w:p>
      <w:pPr>
        <w:pStyle w:val="Normal"/>
        <w:jc w:val="both"/>
        <w:rPr/>
      </w:pPr>
      <w:r>
        <w:rPr/>
        <w:tab/>
        <w:t xml:space="preserve">В составе расходов учтены средства в сумме   1000 тыс.руб. – из местного бюджета для  участия в софинансировании федеральных  целевых программ: «Социальное развитие села до 2012 года» и  «Жилище». </w:t>
      </w:r>
    </w:p>
    <w:p>
      <w:pPr>
        <w:pStyle w:val="Heading2"/>
        <w:jc w:val="both"/>
        <w:rPr/>
      </w:pPr>
      <w:r>
        <w:rPr>
          <w:i w:val="false"/>
        </w:rPr>
        <w:tab/>
        <w:t>Объём публичных нормативных обязательств на 2010 год составит  25500,9 тыс.руб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bCs/>
        </w:rPr>
        <w:t>Раздел 11</w:t>
      </w:r>
      <w:r>
        <w:rPr/>
        <w:t xml:space="preserve"> «Физическая культура и спорт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  <w:bCs/>
          <w:i/>
          <w:iCs/>
        </w:rPr>
        <w:t>Подраздел 1102</w:t>
      </w:r>
      <w:r>
        <w:rPr>
          <w:i/>
          <w:iCs/>
        </w:rPr>
        <w:t xml:space="preserve"> </w:t>
      </w:r>
      <w:r>
        <w:rPr>
          <w:iCs/>
        </w:rPr>
        <w:t>« Массовый спорт»</w:t>
      </w:r>
      <w:r>
        <w:rPr>
          <w:i/>
          <w:iCs/>
        </w:rPr>
        <w:t xml:space="preserve">. </w:t>
      </w:r>
      <w:r>
        <w:rPr/>
        <w:t>В расходах бюджета муниципального района учтены расходы в сумме 987,4 тыс.руб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           </w:t>
      </w:r>
      <w:r>
        <w:rPr/>
        <w:t xml:space="preserve">Всего расходы бюджета муниципального района составят   </w:t>
      </w:r>
      <w:r>
        <w:rPr>
          <w:b/>
        </w:rPr>
        <w:t>275137,4</w:t>
      </w:r>
      <w:r>
        <w:rPr/>
        <w:t xml:space="preserve"> тыс.руб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чальник финансового отдела                                                                        Е.В.Тимохина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51:00Z</dcterms:created>
  <dc:creator>Иванова</dc:creator>
  <dc:description/>
  <cp:keywords/>
  <dc:language>en-US</dc:language>
  <cp:lastModifiedBy>Шкарина</cp:lastModifiedBy>
  <cp:lastPrinted>2010-11-13T12:06:00Z</cp:lastPrinted>
  <dcterms:modified xsi:type="dcterms:W3CDTF">2010-11-13T06:08:00Z</dcterms:modified>
  <cp:revision>32</cp:revision>
  <dc:subject/>
  <dc:title>Пояснительная записка</dc:title>
</cp:coreProperties>
</file>