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9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  ______________ №___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), ИНДИВИДУАЛЬНЫМ ПРЕДПРИНИМАТЕЛЯМ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М ЛИЦАМ - ПРОИЗВОДИТЕЛЯ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ОВ, РАБОТ, УСЛУГ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БЮДЖЕТА «ШЕГАРСКОГО РАЙОНА» в 2011 году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предоставления субсидий юридическим и физическим лицам (далее - Порядок) разработан в соответствии со ст. 78 Бюджетного кодекса Российской Федерации и регулирует отношения, связанные с предоставлением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(далее - получатели субсиди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субсидиями в настоящем Порядке понимается безвозмездное и безвозвратное предоставление денежных средств из бюджета Шегарского района получателям субсидии в целях возмещения затрат   в связи с производством (реализацией) товаров, выполнением работ, оказанием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ие условия предоставления субсидий определяются настоящим Поряд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и получателей, цели предоставления, суммы, критерии отбора,  конкретные условия и порядок предоставления субсидии, порядок возврата субсидий в случае нарушения условий, установленных при их предоставлении, определяются в  распоряжении Администрации Шегар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убсидии предоставляются в пределах бюджетных ассигнований и лимитов бюджетных обязательств, доведенных в установленном порядке до главных распорядителей (распорядителей) и получателей бюджет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договор, заключаемый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договор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Главный распорядитель   бюджетных средств, а также Финансовый отдел Администрации Шегарского района (далее – Финансовый отдел)  вправе в любое время проверить использование получателем субсидии предоставленных денежных средств. 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   или Финансовому отдел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 Шегар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5:28:00Z</dcterms:created>
  <dc:creator>Тимохина</dc:creator>
  <dc:description/>
  <cp:keywords/>
  <dc:language>en-US</dc:language>
  <cp:lastModifiedBy>Тимохина</cp:lastModifiedBy>
  <cp:lastPrinted>2008-08-07T10:59:00Z</cp:lastPrinted>
  <dcterms:modified xsi:type="dcterms:W3CDTF">2010-11-10T12:11:00Z</dcterms:modified>
  <cp:revision>17</cp:revision>
  <dc:subject/>
  <dc:title>ПОРЯДОК</dc:title>
</cp:coreProperties>
</file>