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  <w:sz w:val="40"/>
        </w:rPr>
        <w:t>Администрация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</w:t>
      </w:r>
      <w:r>
        <w:rPr>
          <w:b/>
          <w:sz w:val="40"/>
        </w:rPr>
        <w:t>Томской области</w:t>
      </w:r>
    </w:p>
    <w:p>
      <w:pPr>
        <w:pStyle w:val="Heading7"/>
        <w:rPr/>
      </w:pPr>
      <w:r>
        <w:rPr/>
        <w:t>Глава Шегарского района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«     » _____________</w:t>
      </w:r>
      <w:r>
        <w:rPr/>
        <w:t xml:space="preserve">                                               </w:t>
        <w:tab/>
        <w:tab/>
        <w:tab/>
        <w:t xml:space="preserve">         №  ___________</w:t>
      </w:r>
    </w:p>
    <w:p>
      <w:pPr>
        <w:pStyle w:val="Heading6"/>
        <w:rPr/>
      </w:pPr>
      <w:r>
        <w:rPr>
          <w:rFonts w:cs="Arial" w:ascii="Arial" w:hAnsi="Arial"/>
          <w:szCs w:val="24"/>
        </w:rPr>
        <w:t xml:space="preserve">Об утверждении </w:t>
      </w:r>
    </w:p>
    <w:p>
      <w:pPr>
        <w:pStyle w:val="Heading6"/>
        <w:rPr/>
      </w:pPr>
      <w:r>
        <w:rPr>
          <w:rFonts w:cs="Arial" w:ascii="Arial" w:hAnsi="Arial"/>
          <w:szCs w:val="24"/>
        </w:rPr>
        <w:t xml:space="preserve">среднесрочного финансового плана  </w:t>
      </w:r>
    </w:p>
    <w:p>
      <w:pPr>
        <w:pStyle w:val="Heading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Шегарского района на 2011-2013г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174 Бюджетного Кодекса Российской Федерации, во исполнение распоряжения от 15.06.07 №393 «Об утверждении Порядка разработки среднесрочного финансового плана Шегарского района на очередной финансовый год и плановый период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Утвердить Среднесрочный финансовый план Шегарского района на 2011-2013гг. согласно приложениям 1, 2, 3, 3.1, 4, 4.1 к настоящему постановлению.</w:t>
      </w:r>
    </w:p>
    <w:p>
      <w:pPr>
        <w:pStyle w:val="Heading6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Направить среднесрочный финансовый план Шегарского района на 2011-2013гг. в Думу Шегарского района одновременно с проектом решения о бюджете Шегарского района на 2011г.</w:t>
      </w:r>
    </w:p>
    <w:p>
      <w:pPr>
        <w:pStyle w:val="Heading6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Глава Шегарского района                                          В.Г.Емельян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охина Е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-10-6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>Завизирован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Начальник финансового отдела</w:t>
        <w:tab/>
        <w:tab/>
        <w:tab/>
        <w:tab/>
        <w:t>Е.В. Тимохин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Управляющий делами</w:t>
        <w:tab/>
        <w:tab/>
        <w:tab/>
        <w:tab/>
        <w:tab/>
        <w:t>О.А. Гоморов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чальник юридического отдела  </w:t>
        <w:tab/>
        <w:tab/>
        <w:t xml:space="preserve">                          В.Б. Прищеп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left="6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2010№_______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СРОЧНЫЙ ФИНАНСОВЫЙ ПЛАН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>ШЕГАРСКОГО РАЙОНА НА 2011 - 2013 ГОДЫ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/тыс. руб.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2"/>
        <w:gridCol w:w="1533"/>
        <w:gridCol w:w="1533"/>
        <w:gridCol w:w="1533"/>
      </w:tblGrid>
      <w:tr>
        <w:trPr>
          <w:trHeight w:val="240" w:hRule="atLeast"/>
        </w:trPr>
        <w:tc>
          <w:tcPr>
            <w:tcW w:w="3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 xml:space="preserve">Показатели          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br/>
              <w:t>Очередной</w:t>
              <w:br/>
              <w:t>финансовый</w:t>
              <w:br/>
              <w:t>год (2011г.)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период   </w:t>
            </w:r>
          </w:p>
        </w:tc>
      </w:tr>
      <w:tr>
        <w:trPr>
          <w:trHeight w:val="600" w:hRule="atLeast"/>
        </w:trPr>
        <w:tc>
          <w:tcPr>
            <w:tcW w:w="3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очередной</w:t>
              <w:br/>
              <w:t>финансовый</w:t>
              <w:br/>
              <w:t xml:space="preserve">год + 1 (2012г.), </w:t>
              <w:br/>
              <w:t xml:space="preserve">прогноз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очередной</w:t>
              <w:br/>
              <w:t>финансовый</w:t>
              <w:br/>
              <w:t xml:space="preserve">год + 2 (2013г.), </w:t>
              <w:br/>
              <w:t xml:space="preserve">прогноз 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 района       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Доходы - всего       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60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99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86,6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Налоговые и неналоговые   </w:t>
              <w:br/>
              <w:t xml:space="preserve">доходы                  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2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56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62</w:t>
            </w:r>
          </w:p>
        </w:tc>
      </w:tr>
      <w:tr>
        <w:trPr>
          <w:trHeight w:val="48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Безвозмездные поступления </w:t>
              <w:br/>
              <w:t xml:space="preserve">от других бюджетов бюджетной   </w:t>
              <w:br/>
              <w:t xml:space="preserve">системы Российской Федерации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33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43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23,6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асходы - всего      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37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99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86,6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Межбюджетные трансферты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2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698,2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7,2</w:t>
            </w:r>
          </w:p>
        </w:tc>
      </w:tr>
      <w:tr>
        <w:trPr>
          <w:trHeight w:val="48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Обслуживание              </w:t>
              <w:br/>
              <w:t xml:space="preserve"> муниципального долга    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Расходы, увеличивающие    </w:t>
              <w:br/>
              <w:t xml:space="preserve">стоимость основных средств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7,0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расходов, увеличивающих</w:t>
              <w:br/>
              <w:t xml:space="preserve">стоимость основных средств в   </w:t>
              <w:br/>
              <w:t xml:space="preserve">общей сумме доходов  </w:t>
              <w:br/>
              <w:t xml:space="preserve">бюджета  района               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официт (+), дефицит (-)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Источники финансирования    </w:t>
              <w:br/>
              <w:t xml:space="preserve">дефицита бюджета, сальдо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6. Муниципальный  долг Шегарского района (верхний предел по состоянию на 1 января года, следующего за отчетным и каждым годом планового периода)                 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. Остаток задолженности по  </w:t>
              <w:br/>
              <w:t xml:space="preserve">выданным муниципальным       </w:t>
              <w:br/>
              <w:t xml:space="preserve">гарантиям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солидированный бюджет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                 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58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92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40,6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                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35,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92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40,6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цит (+), дефицит (-)   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,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97" w:right="1558" w:gutter="0" w:header="0" w:top="709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13.11.2009г. №1166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дотаций из фонда финансовой поддержки поселений на 2011г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263"/>
        <w:gridCol w:w="2901"/>
        <w:gridCol w:w="1723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ФП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объем средств  РФФПП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его, дотация на выравнива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его, дотация на исполнение ОМСУ муниципальных районов гос.полномочий по расчету и предоставлению дотаций поселениям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4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3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3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4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4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8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5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0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8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.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13.11.2009г. № 1166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дотаций из фонда финансовой поддержки поселений на 2011-2012гг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575"/>
        <w:gridCol w:w="1576"/>
        <w:gridCol w:w="1651"/>
        <w:gridCol w:w="1651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на выравнивание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на исполнение ОМСУ муниципальных районов гос.полномочий по расчету и предоставлению дотаций поселениям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4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7,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3,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4,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4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8,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,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3,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11,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___________ № 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Нормативы  отчислений от налоговых доходов в местные бюджеты</w:t>
      </w:r>
    </w:p>
    <w:p>
      <w:pPr>
        <w:pStyle w:val="2"/>
        <w:jc w:val="center"/>
        <w:rPr/>
      </w:pPr>
      <w:r>
        <w:rPr>
          <w:rFonts w:cs="Arial" w:ascii="Arial" w:hAnsi="Arial"/>
          <w:szCs w:val="24"/>
        </w:rPr>
        <w:t>на 2011 год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 процентах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18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.собственность на которые не разграничена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трафы, санкции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до разграничения государственной собственности на землю, которые расположенные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er"/>
        <w:tabs>
          <w:tab w:val="clear" w:pos="4153"/>
          <w:tab w:val="clear" w:pos="8306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er"/>
        <w:tabs>
          <w:tab w:val="clear" w:pos="4153"/>
          <w:tab w:val="clear" w:pos="8306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er"/>
        <w:tabs>
          <w:tab w:val="clear" w:pos="4153"/>
          <w:tab w:val="clear" w:pos="8306"/>
        </w:tabs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.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№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Нормативы  отчислений от налоговых доходов в местные бюджеты</w:t>
      </w:r>
    </w:p>
    <w:p>
      <w:pPr>
        <w:pStyle w:val="2"/>
        <w:jc w:val="center"/>
        <w:rPr/>
      </w:pPr>
      <w:r>
        <w:rPr>
          <w:rFonts w:cs="Arial" w:ascii="Arial" w:hAnsi="Arial"/>
          <w:szCs w:val="24"/>
        </w:rPr>
        <w:t>на плановый период 2012 и 2013гг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 процентах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418"/>
        <w:gridCol w:w="1700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2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.собственность на которые не разграничена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трафы, санкции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до разграничения государственной собственности на землю, которые расположенные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13:00Z</dcterms:created>
  <dc:creator>Финотдел</dc:creator>
  <dc:description/>
  <cp:keywords/>
  <dc:language>en-US</dc:language>
  <cp:lastModifiedBy>Шкарина</cp:lastModifiedBy>
  <cp:lastPrinted>2010-11-24T13:38:00Z</cp:lastPrinted>
  <dcterms:modified xsi:type="dcterms:W3CDTF">2010-11-24T08:03:00Z</dcterms:modified>
  <cp:revision>71</cp:revision>
  <dc:subject/>
  <dc:title> </dc:title>
</cp:coreProperties>
</file>