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22                                                                                             №1624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28.09.2020 года №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Style w:val="FontStyle59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унктом 2 статьи 179 Бюджетного кодекса Российской Федерации, на основании решения Думы муниципального образования «Шегарский район» от 20.12.2022 №251 «О районном бюджете муниципального образования «Шегарский район» на 2023 год и плановый период 2024-2025 годов»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28.09.2020 № 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ab/>
        <w:t xml:space="preserve">                      </w:t>
        <w:tab/>
        <w:t xml:space="preserve">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2.2022 г. № 1624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63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48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63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48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 на территории Шегарского района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u w:val="none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  <w:shd w:fill="FFFFFF" w:val="clear"/>
        </w:rPr>
        <w:t>заболевания</w:t>
      </w:r>
      <w:r>
        <w:rPr>
          <w:rStyle w:val="InternetLink"/>
          <w:sz w:val="28"/>
          <w:u w:val="none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 и предупреждению чрезвычайных ситуаций и пожаров  добровольцев и волонтеров. Организует мероприятия по подготовке населения и территорий к угрозам связанным с чрезвычайными ситуациям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Российской Федерации от 21 декабря 1994 № 69-ФЗ «О пожарной безопасности», Федеральным </w:t>
      </w:r>
      <w:hyperlink r:id="rId4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декабря 1994 № 68-ФЗ «О защите населения и территорий от чрезвычайных ситуаций природного и техногенного характера», Федеральным Законом  Российской Федерации  от 12 февраля 1998 №28-ФЗ «О гражданской обороне», Законом  Томской области от 12.10.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т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 связанных с  авариями на системах жизнеобеспечения населении, пожары на объектах экономики, в  жилом секторе,  объектах социального 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4 человек.  Пожары  на  объектах социально – бытового назначения и жилом фонде осложняются высоким уровнем износа зданий  и сооружений, отсутствием  финансовых средств на  ремонты и профилактику 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водных объектах Шегарского района в среднем гибнет от 3 до 7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 связанные с массовыми инфекционными  заболеваниями  людей, животных и раст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П РС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1 и 2022 году не вводился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жение количества пожаров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1 года, в течении которого произошло 79 происшествий, связанных с пожарами и причинением материального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, в 2022 году - 0 человек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1 - 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на конец реализации  программы (к 2024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123</dc:creator>
  <dc:description/>
  <cp:keywords/>
  <dc:language>en-US</dc:language>
  <cp:lastModifiedBy>K3B</cp:lastModifiedBy>
  <cp:lastPrinted>2023-03-28T11:40:00Z</cp:lastPrinted>
  <dcterms:modified xsi:type="dcterms:W3CDTF">2023-04-06T01:19:00Z</dcterms:modified>
  <cp:revision>4</cp:revision>
  <dc:subject/>
  <dc:title> </dc:title>
</cp:coreProperties>
</file>