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11.04.2017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165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 LADA 2105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-322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д изготовления ТС 2003; идентификационный номер (VIN) </w:t>
            </w:r>
            <w:r>
              <w:rPr>
                <w:sz w:val="23"/>
                <w:szCs w:val="23"/>
                <w:lang w:val="en-US"/>
              </w:rPr>
              <w:t>XTH</w:t>
            </w:r>
            <w:r>
              <w:rPr>
                <w:sz w:val="23"/>
                <w:szCs w:val="23"/>
              </w:rPr>
              <w:t xml:space="preserve">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 45,4 кв.м, земельный участок- 18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70:16:0401002:40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:16:0401002:42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 322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обус длиной не более 5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од изготовления ТС 2006; идентификационный 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а-пастеризатор, ИПКС-072-3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жавеющая, емкость 350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АЗ 27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3; идентификационный номер  (VIN)Х9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 xml:space="preserve">32214030000084, 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 xml:space="preserve">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150 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Автомобиль УАЗ-315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грузопассажирский а/м, идентификационный номер (VIN): ХТТ315120V0053011, категория ТС: В,  год изготовления 1997, модель, № двигателя:  УМЗ-4178, N V1210646, шасси (рама)№: V0649225, кузов (прицеп)№:V0053011, цвет кузова (кабины): защитный, паспорт транспортного средства 73 ВХ 116031 от 10.01.1998, свидетельство о регистрации ТС  7001 №506356 от 01.11.2012, регистрационный знак А990 ОА 70 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III квартал 2017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7-04-11T05:56:00Z</dcterms:modified>
  <cp:revision>32</cp:revision>
  <dc:subject/>
  <dc:title>№п</dc:title>
</cp:coreProperties>
</file>