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ы в составе отчета об исполнении бюджета муниципального образования  «Шегарский район»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ab/>
        <w:t>1.Отчет об исполнении доходов бюджета района по кодам классификации доходов бюджета за 2016 год;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2. Отчет об исполнении доходов консолидированного бюджета муниципального образования  по кодам видов доходов, подвидов доходов классификации доходов бюджета за 2016 год;</w:t>
      </w:r>
    </w:p>
    <w:p>
      <w:pPr>
        <w:pStyle w:val="Normal"/>
        <w:spacing w:lineRule="auto" w:line="288"/>
        <w:jc w:val="both"/>
        <w:rPr/>
      </w:pPr>
      <w:r>
        <w:rPr/>
        <w:tab/>
        <w:t>3.Отчет о расходах бюджета по ведомственной структуре расходов бюджета района за  2016 год;</w:t>
      </w:r>
    </w:p>
    <w:p>
      <w:pPr>
        <w:pStyle w:val="Normal"/>
        <w:spacing w:lineRule="auto" w:line="288"/>
        <w:jc w:val="both"/>
        <w:rPr/>
      </w:pPr>
      <w:r>
        <w:rPr/>
        <w:tab/>
        <w:t>4.Отчет о расходах консолидированного бюджета по разделам и подразделам классификации расходов бюджета за  2016 год;</w:t>
      </w:r>
    </w:p>
    <w:p>
      <w:pPr>
        <w:pStyle w:val="Normal"/>
        <w:spacing w:lineRule="auto" w:line="288"/>
        <w:jc w:val="both"/>
        <w:rPr/>
      </w:pPr>
      <w:r>
        <w:rPr/>
        <w:tab/>
        <w:t>5.Отчет об источниках финансирования дефицита бюджета района по кодам классификации источников финансирования дефицита бюджета за2016 год;</w:t>
      </w:r>
    </w:p>
    <w:p>
      <w:pPr>
        <w:pStyle w:val="Normal"/>
        <w:spacing w:lineRule="auto" w:line="288"/>
        <w:jc w:val="both"/>
        <w:rPr/>
      </w:pPr>
      <w:r>
        <w:rPr/>
        <w:tab/>
        <w:t>6.Отчет об источниках финансирования дефицита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 2016 год;</w:t>
      </w:r>
    </w:p>
    <w:p>
      <w:pPr>
        <w:pStyle w:val="Normal"/>
        <w:ind w:firstLine="720"/>
        <w:jc w:val="both"/>
        <w:rPr/>
      </w:pPr>
      <w:r>
        <w:rPr/>
        <w:t>7.Отчет о целевом использовании средств Фонда непредвиденных расходов Администрации Шегарского района за 2016  год;</w:t>
      </w:r>
    </w:p>
    <w:p>
      <w:pPr>
        <w:pStyle w:val="Normal"/>
        <w:ind w:firstLine="720"/>
        <w:jc w:val="both"/>
        <w:rPr/>
      </w:pPr>
      <w:r>
        <w:rPr/>
        <w:t>8.Отчет о целевом использовании средств Фонда ГО и ЧС за 2016  год;</w:t>
      </w:r>
    </w:p>
    <w:p>
      <w:pPr>
        <w:pStyle w:val="Normal"/>
        <w:spacing w:lineRule="auto" w:line="288"/>
        <w:jc w:val="both"/>
        <w:rPr/>
      </w:pPr>
      <w:r>
        <w:rPr/>
        <w:tab/>
        <w:t>9.Пояснительная записка об исполнении бюджета муниципального образования  «Шегарский район» за 2016 год;</w:t>
      </w:r>
    </w:p>
    <w:p>
      <w:pPr>
        <w:pStyle w:val="Normal"/>
        <w:spacing w:lineRule="auto" w:line="288"/>
        <w:jc w:val="both"/>
        <w:rPr/>
      </w:pPr>
      <w:r>
        <w:rPr/>
        <w:tab/>
        <w:t>10.Проект решения Думы Шегарского района по отчету об исполнении бюджета МО «Шегарский район» за  2016 год;</w:t>
      </w:r>
    </w:p>
    <w:p>
      <w:pPr>
        <w:pStyle w:val="Normal"/>
        <w:spacing w:lineRule="auto" w:line="288"/>
        <w:jc w:val="both"/>
        <w:rPr/>
      </w:pPr>
      <w:r>
        <w:rPr/>
        <w:t xml:space="preserve">            </w:t>
      </w:r>
      <w:r>
        <w:rPr/>
        <w:t>11.Решение Думы Шегарского района о назначении публичных слушаний по отчету об исполнении бюджета МО «Шегарский район» за  2016 год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и отчетность, предоставляемая одновременно с решением Думы Шегарского района «Об исполнении бюджета МО «Шегар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1.Информация о предоставляемых юридическим лицам муниципальных гарантиях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2.Информация об исполнении программы муниципальных внутренних заимствований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3.Информация о целевом использовании средств целевого финансового резерва по предупреждению ЧС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4.Информация об объемах дотаций  бюджетам сельских поселений из районного фонда финансовой поддержки за  2016 г.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Информация о предельной штатной численности работников муниципальных казенных учреждений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6. Информация по предельной штатной численности работников муниципальных бюджетных и автономных учреждений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7.Информация об объемах   бюджетных ассигнований, направленных на исполнение публичных нормативных обязательств за 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8.Информация об объемах  межбюджетных трансфертов бюджету Шегарского района из бюджетов сельских поселений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9.Информация  по исполнению межбюджетных трансфертов  поселениям Шегарского района за  2016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0.Информация по использованию межбюджетных трансфертов предоставленных бюджету Шегарского района из областного бюджета за 2016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1.Информация о реализации программы  приватизации (продажи) муниципального имущества по муниципальному образованию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2.Информация об исполнении муниципальных программ, финансируемых из бюджета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3.Информация по осуществлению бюджетных инвестиций в объекты муниципальной собственности за 2016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4.Пояснительная записка об исполнении районного бюджета и консолидированного бюджета муниципального образования «Шегарский район» за 2016 год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Бухгалтерская отчетность: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5. Отчет об исполнении консолидированного бюджета  муниципального образования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6. Баланс исполнения консолидированного бюджета субъекта российской федерации и бюджета территориального государственного внебюджетного фонда по муниципальному образованию «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7.Консолидированный  отчет  о финансовых результатах деятельности муниципального образования Шегарский район» за 2016 год;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 Консолидированный отчет о движении денежных средств бюджета муниципального района за 2016 год.</w:t>
      </w:r>
    </w:p>
    <w:p>
      <w:pPr>
        <w:pStyle w:val="Normal"/>
        <w:spacing w:lineRule="auto" w:line="360"/>
        <w:ind w:left="360" w:hanging="360"/>
        <w:jc w:val="both"/>
        <w:rPr>
          <w:caps/>
        </w:rPr>
      </w:pPr>
      <w:r>
        <w:rPr>
          <w:caps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42:00Z</dcterms:created>
  <dc:creator>Умрихина</dc:creator>
  <dc:description/>
  <cp:keywords/>
  <dc:language>en-US</dc:language>
  <cp:lastModifiedBy>Чернядева</cp:lastModifiedBy>
  <cp:lastPrinted>2015-03-30T15:09:00Z</cp:lastPrinted>
  <dcterms:modified xsi:type="dcterms:W3CDTF">2017-03-29T05:53:00Z</dcterms:modified>
  <cp:revision>21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