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стижения  Каргалинского СДК  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йонный конкурс « Муза опаленная войной»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йонный конкурс « Масленица блинница»-1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частие в районном конкурсе « Ярмарка талантов»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частие в районной выставке « Пасхальные мотивы»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частие в районной выставке «День космонавтики»-3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Участие в районной выставке « Салют Победа»-1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Участие в районной выставке « Мир глазами детей»1-3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Участие в районной  « Сувенир с гармошкой» 1-3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Участие в областной выставке « Мир глазами детей  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. Участие в районном конкурсе  театральных коллективов»</w:t>
      </w:r>
    </w:p>
    <w:p>
      <w:pPr>
        <w:pStyle w:val="Normal"/>
        <w:rPr/>
      </w:pPr>
      <w:r>
        <w:rPr/>
        <w:t>« Маска под маской»-1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йонная выставка и» Осенний вернисаж»-1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Районный конкурс « Я в Россибю влюблен»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Районный конкурс « Звездопад» 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Районный фото –конкурс « Дочки –матери»1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Участие в районном конкурсе « Волшебник Новый год»-1 место-2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Участие в областном конкурсе « Вошебник Новый год»- 1 ме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5:00Z</dcterms:created>
  <dc:creator>Customer</dc:creator>
  <dc:description/>
  <dc:language>en-US</dc:language>
  <cp:lastModifiedBy>Admin</cp:lastModifiedBy>
  <cp:lastPrinted>2022-02-07T11:44:00Z</cp:lastPrinted>
  <dcterms:modified xsi:type="dcterms:W3CDTF">2022-02-07T04:45:00Z</dcterms:modified>
  <cp:revision>3</cp:revision>
  <dc:subject/>
  <dc:title>Достижения ДК с</dc:title>
</cp:coreProperties>
</file>