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ЁННОЕ ОБЩЕОБРАЗОВАТЕЛЬНОЕ УЧЧРЕЖДЕНИЕ</w:t>
      </w:r>
    </w:p>
    <w:p>
      <w:pPr>
        <w:pStyle w:val="Normal"/>
        <w:jc w:val="center"/>
        <w:rPr/>
      </w:pPr>
      <w:r>
        <w:rPr/>
        <w:t>«БАТКАТ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СТИЖЕНИЯ 2021 ГОДА</w:t>
      </w:r>
    </w:p>
    <w:p>
      <w:pPr>
        <w:pStyle w:val="Normal"/>
        <w:rPr/>
      </w:pPr>
      <w:r>
        <w:rPr/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66"/>
        <w:gridCol w:w="2437"/>
        <w:gridCol w:w="50"/>
        <w:gridCol w:w="2130"/>
        <w:gridCol w:w="204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мероприятия и т.д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, грамота, сертифика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, муниципальная, школьная</w:t>
            </w:r>
          </w:p>
        </w:tc>
      </w:tr>
      <w:tr>
        <w:trPr/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енко Ирина Борисовн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 деловая игра-викторина «Квест Победы» «Александр Невский- защитник Земли русско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за подготовку команды, занявшее 1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РО, МКОУ «Побединская СОШ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енко Ирина Борисовн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бе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конкур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иевский Максим Юрьевич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ль года 202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конкурс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иевский Максим Юрьевич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методических материалов «Растим патриотов России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конкурса в номинации «Программы и проекты развития патриотического воспитания и юнармейского движ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нкур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гаева Софья Анатольевн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вожатского мастер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 за подготовку команды, занявшей 3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конкурс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гаева Софья Анатольевн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областной  слет юных инспекторов дорожного дви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оманды-участ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ош в строю – силен в бою»,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оревнования 2021 г.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анд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рница»,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ан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ленок»,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овский Евгений , 4 класс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х по дзюдо г.Северск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кате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х по дзюдо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  <w:p>
            <w:pPr>
              <w:pStyle w:val="Normal"/>
              <w:rPr/>
            </w:pPr>
            <w:r>
              <w:rPr/>
              <w:t>2 место на областных соревнованиях по дзюдо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го фестиваля дзюдо в СФО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Яросла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х по дзюдо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на фестивале дзюдо в Емильяновском районе; 3 место в первенстве Ассоциации «Клуб дзюдо Кузбасса» 3 место в открытых региональных соревнованиях по самбо; -; 2 место в соревнованиях по дзюдо Омская обла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енко Милана, 4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ИД! Территория творчества, художественное творчество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, 1 степени</w:t>
            </w:r>
          </w:p>
          <w:p>
            <w:pPr>
              <w:pStyle w:val="Normal"/>
              <w:rPr/>
            </w:pPr>
            <w:r>
              <w:rPr/>
              <w:t>Диплом 2 степе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ДО «ЦДТ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енко Милана, 4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ИД! Территория творчества, художественное творчество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плом 3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уровень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юк 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чергин А. 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учитель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есто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есто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мультимедийных презентаций: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Богдан, Сваровская Ксения, Сваровский Артем, Малкова Милана, Акименко Милана, 4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тропки-202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Шегасркого района, Шегарская СОШ№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знецов Богдан, Сваровская Ксения, Сваровский Артем, Малкова Милана,</w:t>
            </w:r>
          </w:p>
          <w:p>
            <w:pPr>
              <w:pStyle w:val="Normal"/>
              <w:rPr/>
            </w:pPr>
            <w:r>
              <w:rPr/>
              <w:t>Акименко Милана, 4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оки ПДД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конкурс Учи.ру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чина Ксения, 9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историко-патриотическая конференция «И память, и подвиг, и боль на века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дополнительного образова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Виктория, Симагаева Валерия, 8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ександр Невский – защитник Земли русской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 участ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 РЦРО, МКОУ «Побединская СОШ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унов Арсений</w:t>
            </w:r>
          </w:p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квенные фантазии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катерина 6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квенные фантазии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енко Мила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квенные фантазии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Влад 6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квенные фантазии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участ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лина Арина, 9 класс;</w:t>
            </w:r>
          </w:p>
          <w:p>
            <w:pPr>
              <w:pStyle w:val="Normal"/>
              <w:rPr/>
            </w:pPr>
            <w:r>
              <w:rPr/>
              <w:t>Симагаева Полина 9 класс;</w:t>
            </w:r>
          </w:p>
          <w:p>
            <w:pPr>
              <w:pStyle w:val="Normal"/>
              <w:rPr/>
            </w:pPr>
            <w:r>
              <w:rPr/>
              <w:t>Стрелков Андрей 10 класс;</w:t>
            </w:r>
          </w:p>
          <w:p>
            <w:pPr>
              <w:pStyle w:val="Normal"/>
              <w:rPr/>
            </w:pPr>
            <w:r>
              <w:rPr/>
              <w:t>Стрелков Алексей 10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вожатского мастерств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х Милана 4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арок для мамы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участ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варовская Ксения, Малкова Милана, Давыденко Алексей, Сухочева Софья – 5 класс; Остроухова Виктория – 8класс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викторина ко Дню Конституции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гаева Валерия 8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викторина ко Дню Конституции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46:00Z</dcterms:created>
  <dc:creator>наталья</dc:creator>
  <dc:description/>
  <dc:language>en-US</dc:language>
  <cp:lastModifiedBy>Admin</cp:lastModifiedBy>
  <cp:lastPrinted>2022-02-07T11:45:00Z</cp:lastPrinted>
  <dcterms:modified xsi:type="dcterms:W3CDTF">2022-02-07T04:46:00Z</dcterms:modified>
  <cp:revision>3</cp:revision>
  <dc:subject/>
  <dc:title>МУНИЦИПАЛЬНОЕ КАЗЁННОЕ ОБЩЕОБРАЗОВАТЕЛЬНОЕ УЧЧРЕЖДЕНИЕ</dc:title>
</cp:coreProperties>
</file>