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«Бабарыкинская СОШ»</w:t>
      </w:r>
    </w:p>
    <w:p>
      <w:pPr>
        <w:pStyle w:val="Normal"/>
        <w:ind w:left="720" w:hanging="0"/>
        <w:jc w:val="center"/>
        <w:rPr/>
      </w:pPr>
      <w:r>
        <w:rPr/>
        <w:t>Достижения за 2021 год</w:t>
      </w:r>
    </w:p>
    <w:tbl>
      <w:tblPr>
        <w:tblW w:w="10009" w:type="dxa"/>
        <w:jc w:val="left"/>
        <w:tblInd w:w="-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60"/>
        <w:gridCol w:w="362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</w:tr>
      <w:tr>
        <w:trPr>
          <w:trHeight w:val="2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делаем зарядку»(ЦД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крашение  для мамы» (ЦД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ризовых мест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на Побе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призовых мест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га творч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призовых мест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кроссвордов по профори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призовых мест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япка для ма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призовых мест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Конституция глазами дет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призовых мест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калейдос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й бук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призовых мест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я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ризовое место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ОШ (районный этап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обедител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 в строю, силен в бо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рниц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ые лидеры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ая письменная работ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к Дню конститу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призовых мес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о в кажды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овых мес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фанта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овых мес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истории ЦД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ризовых приз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ИД –территория творч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ризовых мес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любимая профе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овых мес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конкур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ризовых мес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коллаж «Моя семь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ризовых мес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квенные фанта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ризовых мес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ий в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ризовых мест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36"/>
      <w:szCs w:val="3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4:53:00Z</dcterms:created>
  <dc:creator>Бабарыкино</dc:creator>
  <dc:description/>
  <dc:language>en-US</dc:language>
  <cp:lastModifiedBy>Admin</cp:lastModifiedBy>
  <cp:lastPrinted>2022-02-07T11:53:00Z</cp:lastPrinted>
  <dcterms:modified xsi:type="dcterms:W3CDTF">2022-02-07T04:53:00Z</dcterms:modified>
  <cp:revision>3</cp:revision>
  <dc:subject/>
  <dc:title/>
</cp:coreProperties>
</file>