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        2020 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в 2021-2023 годах на финансирование дефицита районного бюджета  и на погашение муниципальных долговых обязательств муниципального образования «Шегарский ра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0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50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20-10-05T03:00:00Z</dcterms:modified>
  <cp:revision>7</cp:revision>
  <dc:subject/>
  <dc:title>Приложение № 4</dc:title>
</cp:coreProperties>
</file>