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11.2020г.                                                                                                                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21 год и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21 год и плановый период 2022 и 2023годов» (далее – проект решения)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2.Назначить на 8 декабря 2020 года в 16-30 часов публичные слушания проекта решения по адресу: с. Мельниково, ул. Калинина, 55, РЦК и Д «Заря»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 начальника  Управления финансов Администрации Шегарского района Чернядеву Т.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8 декабря  2020 года  по адресу: с. Мельниково,  ул.  Калинина, 51, каб. № 26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5.Начальнику Управления финансов Администрации Шегарского района Чернядевой Т.Г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едседатель Думы Шегарского района </w:t>
        <w:tab/>
        <w:tab/>
        <w:tab/>
        <w:t xml:space="preserve">                      </w:t>
        <w:tab/>
        <w:t xml:space="preserve">      Л.И. Нистер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Шегарского района                                                                                А.К. Михкельсон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Admin</cp:lastModifiedBy>
  <cp:lastPrinted>2020-11-17T12:27:00Z</cp:lastPrinted>
  <dcterms:modified xsi:type="dcterms:W3CDTF">2020-11-17T05:30:00Z</dcterms:modified>
  <cp:revision>22</cp:revision>
  <dc:subject/>
  <dc:title> </dc:title>
</cp:coreProperties>
</file>