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Пояснительная записка</w:t>
      </w:r>
    </w:p>
    <w:p>
      <w:pPr>
        <w:pStyle w:val="TextBody"/>
        <w:rPr/>
      </w:pPr>
      <w:r>
        <w:rPr>
          <w:sz w:val="20"/>
          <w:szCs w:val="20"/>
        </w:rPr>
        <w:t>об исполнении доходов бюджета района и  консолидированного бюджета муниципального образования «Шегарский район» за 9 месяцев 2007года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ходы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План по доходам консолидированного бюджета за 9 месяцев 2007 выполнен на 98,4%, в том числе доходы муниципального района исполнены на 99,6%,  доходы поселений –95,5%</w:t>
      </w:r>
    </w:p>
    <w:p>
      <w:pPr>
        <w:pStyle w:val="TextBodyIndent"/>
        <w:rPr/>
      </w:pPr>
      <w:r>
        <w:rPr>
          <w:sz w:val="20"/>
          <w:szCs w:val="20"/>
        </w:rPr>
        <w:t>Собственные  доходы консолидированного бюджета исполнены на 95,3 %, в том числе собственные доходы муниципального района исполнены на 97,4%, поселений -  на 84,0%. На невыполнение плана, как муниципального района, так и поселений,  повлияли внешние факторы, скорректировать которые Администрации района не представлялось возможным. Вместе с тем Администрация района занимала активную позицию в вопросе организации сбора местных налогов. Совместно с работниками администраций поселений проводился подворный обход населенных пунктов.  Проводилась разъяснительная работа и непосредственно  осуществлялся  сбор налогов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 xml:space="preserve">Выполнение  годового плана консолидированного бюджета за 9 месяцев 2007 года составило 75,7  %, в том числе муниципального района – 75,1%, поселений – 78,9%, тенденция выполнения доходной части бюджетов соответствует поступлению прошлых лет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  <w:u w:val="single"/>
        </w:rPr>
        <w:t>По налогу на доходы физических лиц</w:t>
      </w:r>
      <w:r>
        <w:rPr>
          <w:sz w:val="20"/>
          <w:szCs w:val="20"/>
        </w:rPr>
        <w:t xml:space="preserve">  за 9 месяцев 2007 года поступило 38269 тыс. рублей, из которых 26788 тыс. рублей поступило от  уплаты налогов на доходы физических лиц с учётом дополнительных нормативов отчислений. В бюджет муниципального района – 34442 тыс.рублей,  при плане – 34043 тыс.рублей, в бюджеты поселений – 3827 тыс.рублей, при плане – 3458 тыс.рублей.  Рост к уровню прошлого года соответствующего периода в 1,4 раза. В бюджете учтён  планируемый темп роста к уровню прошлого года 18%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i/>
          <w:iCs/>
          <w:sz w:val="20"/>
          <w:szCs w:val="20"/>
          <w:u w:val="single"/>
        </w:rPr>
        <w:t>Налоги на совокупный доход</w:t>
      </w:r>
      <w:r>
        <w:rPr>
          <w:sz w:val="20"/>
          <w:szCs w:val="20"/>
        </w:rPr>
        <w:t xml:space="preserve">  за 9 месяцев 2007г. поступили в сумме 5666 тыс.руб. (единый налог, взимаемый в связи применением упрощенной системы налогообложения- 2678 тыс.руб., единый налог на вмененный доход – 2959 тыс.руб., единый с/х налог –58 тыс.руб.) при плане 7064 тыс.руб., % выполнения 80.  По единому налогу на вмененный доход, несмотря на то, что количество плательщиков по сравнению с прошлым годом увеличилось   на 13 единиц, поступление уменьшилось  за счет того, что при расчете данного налога   снизился  коэффициент - дефлятор с 1,241 до 1,096. ГНИ производился возврат налога плательщикам, а также  зачисления в счет будущих платежей. По единому налогу, взимаемому в связи применением упрощенной системы,  количество плательщиков в сравнении с прошлым годом уменьшилось на 20 (физические лица: в 2006 году было 21 в 2007 году стало 14, юридических лиц соответственно было 20 стало 7),   снижение поступлений  обусловлено  изменением налогового режима организациям. Реально с учётом поступления за октябрь месяц план по данным видам налогов будет выполн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  <w:u w:val="single"/>
        </w:rPr>
        <w:t>Налоги на имущество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налог на имущество физ.лиц за 9 месяцев 2007 поступил в бюджеты поселений в сумме 367 тыс.руб.  при плане 244 тыс.руб., Второй срок уплаты налога  15 ноября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емельный  налог  поступил в бюджеты поселений в сумме   1062 тыс.руб. при плане 9 месяцев – 2542тыс.руб. Невыполнение плана по земельному налогу сложилось   в связи с тем, что налоговой инспекцией не производилось начисления земельного налога собственникам земельных долей,  сумма выпадающих доходов на данный момент составила 1600 тыс. рублей. Только после 20 октября текущего года  Роснедвижимость передала сведения в ГНИ  для начисления земельного налога  (паи). Учитывая то, что земельный налог не начислялся  с 2006 года, т.е. с момента определения кадастровой оценки земли,  реальная налоговая база будет  известна только после предоставления  данных налоговой инспекцией о начисления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i/>
          <w:iCs/>
          <w:sz w:val="20"/>
          <w:szCs w:val="20"/>
          <w:u w:val="single"/>
        </w:rPr>
        <w:t>Доходы от использования имущества, находящегося в муниципальной собственности</w:t>
      </w:r>
      <w:r>
        <w:rPr>
          <w:sz w:val="20"/>
          <w:szCs w:val="20"/>
        </w:rPr>
        <w:t xml:space="preserve">  поступили  за анализируемый период в сумме 2622тыс.рублей,  в том числе от арендной платы за земли – 1595 тыс.рублей, из них в бюджет района 797,6тыс.руб., в бюджет поселений 797,6 тыс.руб., при плане 1354 тыс.руб. Невыполнение плана по данному виду налога сложилось по всем поселениям, наибольший объем -  в Шегарском поселении (72,9тыс.руб.) Недоимка за 9 месяцев 2007г. по данным земельного комитета составила 141,9 тыс.руб. (ООО «Сибтраст» 12,9 тыс.руб., ООО «МАГАС» 14,5 тыс.руб., предприниматели 80,1 тыс.руб., КФХ 20,5 тыс.руб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чие поступления от использования имущества поступили в сумме 1027 тыс.руб. при плане – 1295 тыс.руб., в т.ч. в муниципальный район поступило 675 тыс.руб. при плане – 595 тыс.руб., в бюджеты поселений поступило 352 тыс.руб., при плане – 700 тыс.руб.  План по данному виду налога выполнен по муниципальному району и Трубачевскому сельскому поселению из 6-ти поселени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едоимка в бюджеты поселений от использования имущества</w:t>
      </w:r>
    </w:p>
    <w:p>
      <w:pPr>
        <w:pStyle w:val="Normal"/>
        <w:ind w:firstLine="540"/>
        <w:jc w:val="right"/>
        <w:rPr/>
      </w:pP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794"/>
        <w:gridCol w:w="2033"/>
        <w:gridCol w:w="1916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их поселе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 01.01.07г.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 01.10.07г.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ли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муществ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земл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а имущест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бюдж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ьев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ат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н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чев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гарско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,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,8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 данной таблицы следует, что большая задолженность от аренды имущества перед районным бюджетом в сумме 1337 тыс.руб. в т.ч. от предприятий, находящиеся в состоянии процедуры банкротства – 889,5 тыс.руб. , и перед Шегарским сельским поселением. Недостаточно проводится работа с предприятиями должниками, за анализируемый период юридической службой Администрации района неплательщикам выслано 9 претензий, администрацией Шегарского поселения  выслана всего одна претензия ООО «Успех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14.08.2007г.)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- доходы от продажи муниципального имущества составили 279 тыс.руб. при плане  9 месяцев 825тыс.руб. Из 8 объектов по программе приватизации (продажи) муниципального имущества продано посредством аукционов и открытых торгов 4 объекта. В 4 квартале будут выставлены  на аукцион 2 объекта – кирпичное помещение в с. Каргала  ул. Чапаева 2,  административное здание МУП «Комхоз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i/>
          <w:sz w:val="20"/>
          <w:szCs w:val="20"/>
        </w:rPr>
        <w:t>Плата за негативное воздействие на окружающую среду –</w:t>
      </w:r>
      <w:r>
        <w:rPr>
          <w:sz w:val="20"/>
          <w:szCs w:val="20"/>
        </w:rPr>
        <w:t xml:space="preserve"> утвержденный план 9 месяцев 170 тыс.руб., фактическое поступление составило 119 тыс.руб. Невыполнение плана обусловлено неплатеже- способностью предприятий коммунального хозяйства. С целью устранения  задолженности  по данному виду налога перед местным бюджетом,  предприятиями составлен график  погашения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бюджетные трансфер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Безвозмездные поступления от различных уровней бюджетной системы сложилось следующим образо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з областного бюджета при плане 129578 тыс.руб., профинансировано 129302,8 тыс.руб. или 99,7%. ( субвенция на осуществление денежных выплат мед. персоналу ФАП  при плане 1145 тыс.руб., фактически поступило 869 тыс.ру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з бюджета района при плане 9 месяцев 29154 тыс.руб. профинансировано 28786 тыс.руб. или 98,7%.  (ниже плана перечислены трансферты Анастасьевскому поселению – 49,8 тыс.руб., Баткатскому – 136,9 тыс.руб., Побединскому – 59 тыс.руб., Северному – 19,9 тыс.руб., Трубачевскому - 32,5 тыс.руб. и Шегарскому- 70тыс.руб.). Трансферты поселениям перечислены в пределах смет, утвержденных Главами сельских поселени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ab/>
        <w:t>Из бюджетов поселений при плане 9 месяцев 4051 тыс.руб., профинансировано 3787,2 тыс.руб. или 93,5%. (Шегарское сельское поселение -263 тыс.руб.).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ходы</w:t>
      </w:r>
    </w:p>
    <w:p>
      <w:pPr>
        <w:pStyle w:val="2"/>
        <w:rPr/>
      </w:pPr>
      <w:r>
        <w:rPr>
          <w:sz w:val="20"/>
          <w:szCs w:val="20"/>
        </w:rPr>
        <w:t xml:space="preserve">За 9 месяцев 2007 года расходы консолидированного бюджета исполнены в сумме 193072  тыс.руб. при плане 247122  тыс.руб., что составляет 89% плана 9 месяцев и 78% годового плана, расходы бюджета муниципального района  исполнены в сумме 160203 тыс.руб., что составляет 85%  плана 9 месяцев и 66% годового плана. </w:t>
      </w:r>
    </w:p>
    <w:p>
      <w:pPr>
        <w:pStyle w:val="2"/>
        <w:rPr/>
      </w:pPr>
      <w:r>
        <w:rPr>
          <w:sz w:val="20"/>
          <w:szCs w:val="20"/>
        </w:rPr>
        <w:t>В структуре расходов бюджета района удельный вес расходов на образование составляет 45%, межбюджетные трансферты-18%, общегосударственные вопросы-14%, здравоохранение–9%, социальная политика –6%, прочие расходы – 8%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сполнение плана по расходам бюджета района за 9 месяцев 2007г. по функциональной структуре сложилось следующим образом: общегосударственные вопросы –94%, национальная безопасность и правоохранительная деятельность  -100%, национальная оборона  –22%, национальная экономика –85%, жилищно-коммунальное хозяйство – 24%, образование –88%, культура –88%, здравоохранение и спорт –86%, социальная политика –45%, межбюджетные трансферты –99%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егосударственные расход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роме расходов на содержание органов местного самоуправления, доля которых составляет более 70% всех расходов по данному разделу (в т.ч. расходы на переданные государственные полномочия и полномочия сельских поселений, исполненные в размере 2790,3 тыс.руб.), раздел объединяет расходы на проведение выборов, исполнение по которым на отчетную дату составило 100% или 102,7 тыс.руб.,  расходы на ремонт и газификацию жилья ветеранов, исполненные в размере 199,9 тыс. руб. (100%), расходы по обслуживанию муниципальной собственности -исполнены в сумме 268,4 тыс.руб. при плане 316,9 тыс.руб., обслуживание казначейских технологий – при плане 860,4 тыс.руб. исполненных в сумме 375,6 тыс.руб. из-за завершения работ по внедрению программного комплекса по ведению реестра расходных обязательств в октябре текущего года. Расходы по резервным фондам при плане 2306,4 тыс.руб. исполнены в размере 2241,4 тыс.руб. (97%).  Расходы на  оплату труда  составили 95% от плана 9 месяцев и 69% от годового пла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левые средства по финансированию наказов избирателей на проведение работ по отводу земельных участков с.Оськино в сумме 200 тыс.руб. не израсходованы, так как проводится предварительный отбор исполните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За 9 месяцев текущего года из бюджета района были предоставлены бюджетные кредиты  юридическим лицам на общую сумму 2098 тыс. руб., в том числе на поддержку граждан, ведущих ЛПХ – 698 тыс. руб. (КСПК «Наш путь»), при чем 498 тыс. руб. – за счет субвенции на  осуществление государственных  полномочий по поддержке граждан. Ведущих ЛПХ; 1400 тыс. руб. – кредитование сельскохозяйственных товаропроизводителей (СПК «Шегарская»). Сумма средств, возвращенных заемщиками по кредитам прошлых лет, составила 769,5 тыс. руб. (АПК «Шегарская» - 624,3 тыс. руб., СПК к-з «Северный» - 145,2 тыс. руб.).  В соответствии с графиками возвратов  кредитов по состоянию на 01.10.2007 г. не возвращено заемщиком  средств  в размере 210 тыс. руб. (СПК «Шегарская»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расходам </w:t>
      </w:r>
      <w:r>
        <w:rPr>
          <w:b/>
          <w:sz w:val="20"/>
          <w:szCs w:val="20"/>
        </w:rPr>
        <w:t>на национальную безопасность и правоохранительную деятельность</w:t>
      </w:r>
      <w:r>
        <w:rPr>
          <w:sz w:val="20"/>
          <w:szCs w:val="20"/>
        </w:rPr>
        <w:t xml:space="preserve">   - средства на ликвидацию последствий  урагана поступили в общем объеме 3500 тыс. руб.,  объём расходов по ликвидации последствий урагана составил 3339,4  тыс.руб., остаток невостребованных средств в сумме 160,6 тыс. руб. был возвращен 01.08.2007 г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циональная экономика: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-</w:t>
      </w:r>
      <w:r>
        <w:rPr>
          <w:sz w:val="20"/>
          <w:szCs w:val="20"/>
        </w:rPr>
        <w:t xml:space="preserve">расходы на выполнение государственных полномочий в области сельского хозяйства: по предоставлению поддержки на реализацию молочной продукции исполнены на 91% плана 9 месяцев (из 3098 тыс.руб. исполнено 2823 тыс.руб.); по  предоставлению поддержки на сохранение и повышение плодородия земель из 1030 тыс.руб. расходы произведены в полном объеме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Жилищно - коммунальное  хозяйст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по областной целевой программе «Обеспечение  экологической безопасности» при плане 2000 тыс.руб., из которых 1000 тыс.руб. предназначены для продолжения строительства полигона твердых бытовых отходов и 1000 тыс.руб. на приобретение специализированной техники, израсходовано на отчетную дату 292 тыс. руб. в качестве авансирования выполняемых работ. Окончательный расчет по работам на полигоне произведён уже в октябре по представлению подрядчиком документов, подтверждающих их выполнение. Расходы на  приобретение  техники прошли в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артале, т.к.   документы на оплату поступили  02.10.2007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 целевым средствам на ремонт многоквартирных домов при плане  902 тыс. руб. (из которых на 737 тыс. руб. в 3 квартале были заключены договора)  израсходовано 361 тыс. руб., окончательный расчет произведен в 4 квартале. Контроль за целевым использованием и расходованию средств возложен на Шегарское сельское поселение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целевые средства по финансированию наказов избирателей на ремонт дорог с.Дегтяревка в сумме 200тыс.руб., предусмотренные в бюджете района, израсходованы в октябре текущего года по факту выполнения работ; переданные на исполнение Анастасьевскому сельскому поселению на ремонт водопровода и ремонт дороги в сумме 200 тыс.руб. на отчетную дату израсходованы в размере 30 тыс.руб. на основании представленных документов, окончательный расчет по выполненным работам произведен в 4 квартале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разовани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сходы на образование составили 65% от годового плана, 88% от плана 9 месяцев.  По некоторым видам расходам исполнение за 9 месяцев сложилось следующим образо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асходы на питание детей из малообеспеченных и многодетных семей из средств субвенции из областного бюджета - 39%, при плане 846,4 т.р. исполнено 179,5 т.р.; из средств местного бюджета - 92%, при плане 276,1 т.р. исполнено 254,5 т.р.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асходы на приобретение угля для общеобразовательных учреждений- 63%, при плане 4436 т.р. исполнено 3542 т.р., окончательно уголь вывезут в 4 квартал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асходы по ремонту общеобразовательных учреждений- 80%, окончательный расчет будет произведен в 4 квартал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расходы на реализацию мероприятий по поддержке муниципальных общеобразовательных учреждений, внедряющих инновационные образовательные программы из средств субвенции- 45%, при плане 3000 т.р. исполнено 1337,1 т.р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ходы на  оплату труда  составили 67% от годового плана, в том числе по Госстандарту 69%, по выплате надбавок к тарифной ставке 62%, по классному руководству 59%, по местному бюджету 68%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а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Общие расходы на культуру от   плана составили 88%,  расходы на оплату труда – 94% от плана 9 месяцев и 65% от годового план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сходы по целевой муниципальной программе «Культура Шегарского района на 2005-2007 годы» исполнены на 61%  годового плана, оставшаяся  часть мероприятий будет проводиться в  четвертом  квартал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ходы на финансирование наказов избирателей, переданные на исполнение Анастасьевскому сельскому поселению на ремонт СДК с.Татьяновка в сумме 300тыс.руб., израсходованы на 66% или 199 тыс.руб., окончательный расчет по выполненным работам произведен в октябре.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 xml:space="preserve">Здравоохранение и спорт: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сходы на здравоохранение исполнены на 84,9% плана 9 месяцев и 67,6% годового плана. По отдельным видам расходов сложились следующие показатели:</w:t>
      </w:r>
    </w:p>
    <w:p>
      <w:pPr>
        <w:pStyle w:val="Normal"/>
        <w:ind w:firstLine="708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-целевая муниципальная программа «Здоровье» - общий процент исполнения -71,5, в том числе по МУЗ ШЦРБ – 69,5%:</w:t>
      </w:r>
    </w:p>
    <w:p>
      <w:pPr>
        <w:pStyle w:val="Normal"/>
        <w:ind w:firstLine="708"/>
        <w:jc w:val="both"/>
        <w:rPr>
          <w:color w:val="000000"/>
          <w:sz w:val="20"/>
          <w:szCs w:val="20"/>
          <w:highlight w:val="yellow"/>
        </w:rPr>
      </w:pPr>
      <w:r>
        <w:rPr>
          <w:color w:val="000000"/>
          <w:sz w:val="20"/>
          <w:szCs w:val="20"/>
        </w:rPr>
        <w:t>-расходы, предусмотренные на содержание безнадзорных детей составили 13 тыс.руб. из годового объема 108 тыс.руб.(пролечено 22 детей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на мероприятия по оздоровлению участников ВОВ израсходовано средств в сумме 21.2 тыс.руб. (10 человек), при годовом плане 80 тыс.руб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асходы на осуществление организации общей врачебной практики с. Трубачево составили 689,7 тыс.руб. из годового плана  1830 тыс. руб., оплату за поставку мед. оборудования предполагается осуществить в 4 квартале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сходы на строительство Молодёжного центра составили 2692,4 тыс.руб.,  при плане 3071 тыс.руб., или 87,7%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целевая программа «Развитие туризма  в Шегарском районе» исполнена на 69,9%.  (расходы составили  58 тыс. руб. при плане 83 тыс. руб.).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ая политика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асходы на предоставление субсидии на приобретение и строительство жилья: за 9 месяцев оплачены областные и федеральные средства, а так же средства местного бюджета по документам, предоставленным в декабре 2006 года в сумме 273,6 тыс.руб. Дополнительно поступили средства на эти цели из средств областного бюджета в сумме 4250тыс.руб., из федерального бюджета в сумме 2110 тыс.руб., которые будут распределены в 4 квартал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Расходы на выплату пособий по опёке и попечительству выплачиваются на 65 детей, находящихся под опёкой, в приёмных семьях – 73, единовременное пособие выдано – на  21 ребенка при всех формах устройства дет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Расходы по субсидиям на оплату жилищно-коммунальных услуг за полугодие составили 5425 тыс. руб. из 10000 тыс.руб. уточненного годового плана. Кроме того, ожидается, что  указанные целевые средства до конца года не будут исполнены в полном объёме (по расчетным данным экономия составит 1839 тыс. руб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бщая численность работников муниципальных учреждений и органов местного самоуправления замещена в пределах установленного лимит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балансированность бюджета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дефицит на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 за 9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на 01.10.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8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4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9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олидирова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6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039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581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лановый  дефицит бюджета района за 9 месяцев  составлял 9897 тыс.руб.,  на восполнение кассовых разрывов привлечён бюджетный кредит в сумме  2400 тыс. руб., в том числе на ликвидацию последствий урагана в сумме 500 тыс. руб. Фактически по состоянию на  01.10.07 сложился профицит в сумме 16842 тыс.руб. в связи с тем, что многие целевые расходы  9 месяцев не были исполнены, в том числе  средства, полученные в сентябре в объеме 1900 тыс. руб. для проведения ремонтно-строительных работ по подготовке стадиона к областным сельским спортивным играм 2008 года в с. Мельниково,  которые в большей степени  подлежат расходованию  в  4 квартале 2007 года; расходы, связанные с завершением  текущего и капитального ремонта учреждений социальной сферы,   перешли на  четвертый квартал; расходы, запланированные на приобретение угля, исполнены в сумме 4155 тыс.руб при плане 5401 тыс.руб., в связи с его фактической невывозкой;  средства в объеме 2500 тыс. руб., предназначенные на реализацию программы «Модернизация коммунальной инфраструктуры», оказались неиспользованными, в связи с невозможностью начала реализации 2 этапа программы; расходы на приобретение техники и окончательный расчет  за выполненные  работы  по строительству полигона твердых бытовых отходов, прошел в первой декаде октября. Кроме того, в соответствии с решением Думы Шегарского района начиная с сентября  месяца, выделение  средств из фонда финансовой поддержки поселений  по прочим  целевым дотациям производится на основании представленных смет, в силу чего объем средств, истребованный поселениями, оказался менее планового размера дотаций, подлежащих перечислен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Т.В.Иванова</w:t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0:22:00Z</dcterms:created>
  <dc:creator>Чернядева</dc:creator>
  <dc:description/>
  <cp:keywords/>
  <dc:language>en-US</dc:language>
  <cp:lastModifiedBy>Шкарина</cp:lastModifiedBy>
  <cp:lastPrinted>2007-10-31T17:21:00Z</cp:lastPrinted>
  <dcterms:modified xsi:type="dcterms:W3CDTF">2008-01-21T05:37:00Z</dcterms:modified>
  <cp:revision>106</cp:revision>
  <dc:subject/>
  <dc:title>Пояснительная записка</dc:title>
</cp:coreProperties>
</file>