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НФОРМАЦИЯ ПО ИСПОЛН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АЙОННЫХ ЦЕЛЕВЫХ ПРОГРАММ, УТВЕРЖДЕННЫХ В БЮДЖЕТЕ  </w:t>
      </w:r>
    </w:p>
    <w:p>
      <w:pPr>
        <w:pStyle w:val="Normal"/>
        <w:jc w:val="center"/>
        <w:rPr/>
      </w:pPr>
      <w:r>
        <w:rPr>
          <w:sz w:val="20"/>
          <w:szCs w:val="20"/>
        </w:rPr>
        <w:t>МУНИЦИПАЛЬНОГО ОБРАЗОВАНИЯ «ШЕГАРСКИЙ  РАЙОН» ЗА 9 МЕСЯЦЕВ  2007 ГОДА</w:t>
      </w:r>
    </w:p>
    <w:p>
      <w:pPr>
        <w:pStyle w:val="Normal"/>
        <w:ind w:right="71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.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162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ействующих програ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10.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го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Здоровье: 2006-2007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,5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звитие общего образования на 2003-2007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3,6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циальное развитие села до 2010 года». Водоснабжение в сельской местности с.Мельниково, с.Нащек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лучшение условий и охраны труда в Шегарском районе на 2006-2010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звитие физической культуры, спорта и формирование здорового образа жизни населения Шегарского района и планирование перспектив на 2005-2007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2,8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жильем молодых семей и специалистов на территории Шегарского района на 2004-2010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дернизация основных фондов ЖКХ Шегарского района на 2004-2007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Культура Шегарского района на 2005-2007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1,3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звитие туризма в Шегарском районе Томской обла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9,9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5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8,3%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нформация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составе расходов целевых программ, учтенных в бюджете 2007 год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316"/>
        <w:gridCol w:w="1995"/>
        <w:gridCol w:w="2449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грам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сполнение на 01.10.20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Здоровье: 2006-2007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1,5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УЗ ШЦРБ</w:t>
            </w:r>
          </w:p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.культуры</w:t>
            </w:r>
          </w:p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ОО</w:t>
            </w:r>
          </w:p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-оздор.площ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-нарком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-имунноглоб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-витам. берем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-дет.кой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-туберкулез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-планир.семь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-уч-ки ВОВ</w:t>
            </w:r>
          </w:p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91-шк.гипертон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-фестива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еодолей себя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- витаминизац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- дегильмитиз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- оздоровит. группы при школах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64,5- питание детей из соц. неблагоп..сем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-путевки для детей из малообесп. сем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6- реабилит.</w:t>
            </w:r>
          </w:p>
          <w:p>
            <w:pPr>
              <w:pStyle w:val="Normal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центр ЦД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84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,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,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358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881,0</w:t>
            </w:r>
          </w:p>
        </w:tc>
      </w:tr>
      <w:tr>
        <w:trPr>
          <w:trHeight w:val="66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Развитие общего образования на 2003-2007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4,5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- реализация программы по ЕГЭ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- система мониторинга качества знаний учащихся(тесты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- подготовка кадров по применению информационн. технологий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0- оснащение ОУ средствами информатизации на приобретение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- организация участия одаренных детей в районных и областных мероприятиях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- проведение конкурсов и конференций для одаренных детей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-проведение район. конкурса «Учитель года»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- поддержка и поощрение педагогов за инновационн. и экспериментал. деятельность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7,5- ремонт объектов образования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2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1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4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3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--------------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Социальное развитие села до 2010 года». Водоснабжение в сельской местности с.Мельниково, с.Нащеков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КХ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Улучшение условий и охраны труда в Шегарском районе на 2006-2010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курс по охране тру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Развитие физической культуры, спорта и формирование здорового образа жизни населения Шегарского района и планирование перспектив на 2005-2007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ультуры, Администрац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К и спор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3- развитие материальной базы ДЮСШ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- конь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 стипендия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071,8-строительство Молодежного центр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061,2-обл. меропр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43,8-район.мероп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6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-----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Обеспечение жильем молодых семей и специалистов на территории Шегарского района на 2004-2010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- специалис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- семь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Модернизация основных фондов ЖКХ Шегарского района на 2004-2007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Культура Шегарского района на 2005-2007 годы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дел культур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1- мол.политика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67-обл.меропр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02-район.меропр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43-межрайон.меропр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-досугов.центр ин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Развитие туризма в Шегарском районе Томской области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ция, отдел культур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150,8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887,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</w:t>
      </w:r>
    </w:p>
    <w:sectPr>
      <w:type w:val="nextPage"/>
      <w:pgSz w:w="11906" w:h="16838"/>
      <w:pgMar w:left="1134" w:right="28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9:46:00Z</dcterms:created>
  <dc:creator>Сычева</dc:creator>
  <dc:description/>
  <cp:keywords/>
  <dc:language>en-US</dc:language>
  <cp:lastModifiedBy>Шкарина</cp:lastModifiedBy>
  <cp:lastPrinted>2007-07-31T09:56:00Z</cp:lastPrinted>
  <dcterms:modified xsi:type="dcterms:W3CDTF">2008-01-21T05:50:00Z</dcterms:modified>
  <cp:revision>40</cp:revision>
  <dc:subject/>
  <dc:title>Приложение 7</dc:title>
</cp:coreProperties>
</file>