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б исполн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Г Р А М М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Шегар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 2007 года</w:t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бщий размер муниципальных внутренних заимствований муниципального образования “Шегарский район” по состоянию на 01.10.2007  года составил 13190 тыс. руб., из них   бюджетные кредиты на погашение кассовых разрывов, возникших при исполнении бюджета - в сумме  6900 тыс. руб. (погашение в течение финансового года за счет собственных доходов), остаток бюджетных кредитов  на финансирование аварийно-восстановительных работ по ликвидации ЧС, связанной с ураганом 17.06.2007 г. – в сумме 3500 тыс. руб. (погашение за счет выделения субвенции из вышестоящего бюджета),  объем муниципальных гарантий –    2790  тыс. руб. 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 xml:space="preserve">В </w:t>
      </w:r>
      <w:r>
        <w:rPr>
          <w:sz w:val="20"/>
          <w:lang w:val="en-US"/>
        </w:rPr>
        <w:t>III</w:t>
      </w:r>
      <w:r>
        <w:rPr>
          <w:sz w:val="20"/>
        </w:rPr>
        <w:t xml:space="preserve"> квартале 2007 года был  получен кредит  на погашение кассовых разрывов в сумме 1900 тыс. руб. (сентябрь), а также дополнительно получен кредит на финансирование аварийно-восстановительных работ по ликвидации ЧС, связанной с ураганом 17.06.2007 г. в сумме  500 тыс. руб. (июль)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0"/>
        </w:rPr>
        <w:t>За истекший период были частично погашены  следующие кредиты: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0"/>
        </w:rPr>
        <w:t>-    на  кассовые разрывы  в сумме 1000 тыс. руб.( источник  погашения- дотация на выравнивание уровня бюджетной обеспеченности);</w:t>
      </w:r>
    </w:p>
    <w:p>
      <w:pPr>
        <w:pStyle w:val="TextBody"/>
        <w:numPr>
          <w:ilvl w:val="0"/>
          <w:numId w:val="0"/>
        </w:numPr>
        <w:ind w:left="0" w:firstLine="567"/>
        <w:rPr>
          <w:sz w:val="20"/>
        </w:rPr>
      </w:pPr>
      <w:r>
        <w:rPr>
          <w:sz w:val="20"/>
        </w:rPr>
        <w:t>- возвращен кредит на финансирование аварийно-восстановительных работ по ликвидации ЧС, связанной с ураганом 17.06.2007 г. в сумме 160 тыс. руб. (в связи с невостребованностью).</w:t>
      </w:r>
    </w:p>
    <w:p>
      <w:pPr>
        <w:pStyle w:val="TextBody"/>
        <w:numPr>
          <w:ilvl w:val="0"/>
          <w:numId w:val="0"/>
        </w:numPr>
        <w:ind w:left="0" w:firstLine="567"/>
        <w:rPr/>
      </w:pPr>
      <w:r>
        <w:rPr>
          <w:sz w:val="20"/>
        </w:rPr>
        <w:t xml:space="preserve">Кроме того, была  частично погашена муниципальная гарантия  в сумме 759,8 тыс. руб. (за счет средств  принципала).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>Внутренние заимствования  (привлечение/погашение) местного бюджета в 2007 г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иды заимствова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год  (тыс.руб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 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ные соглашения и договоры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  кредиты, полученные  от бюджетов других уровней бюджетной системы РФ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  основной суммы долг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ий объем внутренних заимствований</w:t>
            </w:r>
            <w:r>
              <w:rPr/>
              <w:t>, направляемых на покрытие дефицита бюджета и погашение долговых  обязательств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9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привлечение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50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муниципальных гарантий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2</w:t>
            </w:r>
          </w:p>
        </w:tc>
      </w:tr>
    </w:tbl>
    <w:p>
      <w:pPr>
        <w:pStyle w:val="2"/>
        <w:rPr/>
      </w:pPr>
      <w:r>
        <w:rPr>
          <w:sz w:val="20"/>
        </w:rPr>
        <w:t xml:space="preserve">        </w:t>
      </w:r>
      <w:r>
        <w:rPr>
          <w:sz w:val="20"/>
        </w:rPr>
        <w:t>Соглашения о займах, заключенные в предыдущие годы, не утратившие силу в установленном порядке,  включены в Программу муниципальных заимствований Шегарского района на 2007 год.</w:t>
      </w:r>
    </w:p>
    <w:p>
      <w:pPr>
        <w:pStyle w:val="Normal"/>
        <w:jc w:val="both"/>
        <w:rPr/>
      </w:pPr>
      <w:r>
        <w:rPr/>
        <w:tab/>
        <w:t>Общий размер муниципального долга Шегарского района по состоянию на 01.10.2007 г.  составил  12470,2 тыс. руб.: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340"/>
      </w:tblGrid>
      <w:tr>
        <w:trPr/>
        <w:tc>
          <w:tcPr>
            <w:tcW w:w="4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олговых обязательст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год   (тыс. руб.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 (тыс. руб.)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соглашения и догово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 и соглашения  о получении    бюджетных кредитов от бюджетов других уровней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ы о предоставлении муниципальных  гаран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70,2</w:t>
            </w:r>
          </w:p>
        </w:tc>
      </w:tr>
    </w:tbl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26:00Z</dcterms:created>
  <dc:creator>Тимохина</dc:creator>
  <dc:description/>
  <cp:keywords/>
  <dc:language>en-US</dc:language>
  <cp:lastModifiedBy>Шкарина</cp:lastModifiedBy>
  <cp:lastPrinted>2007-11-07T14:16:00Z</cp:lastPrinted>
  <dcterms:modified xsi:type="dcterms:W3CDTF">2008-01-21T05:46:00Z</dcterms:modified>
  <cp:revision>10</cp:revision>
  <dc:subject/>
  <dc:title/>
</cp:coreProperties>
</file>