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Arial" w:hAnsi="Arial" w:cs="Arial"/>
          <w:sz w:val="18"/>
          <w:szCs w:val="16"/>
        </w:rPr>
      </w:pPr>
      <w:r>
        <w:rPr>
          <w:rFonts w:eastAsia="Arial" w:cs="Arial" w:ascii="Arial" w:hAnsi="Arial"/>
          <w:sz w:val="18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nformat"/>
        <w:widowControl/>
        <w:jc w:val="center"/>
        <w:rPr/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муниципального имущества и приобретения имущества по муниципальному образованию «Шегарский район» на 2007 год</w:t>
      </w:r>
    </w:p>
    <w:tbl>
      <w:tblPr>
        <w:tblW w:w="14471" w:type="dxa"/>
        <w:jc w:val="left"/>
        <w:tblInd w:w="-5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340"/>
        <w:gridCol w:w="1671"/>
        <w:gridCol w:w="969"/>
        <w:gridCol w:w="1026"/>
        <w:gridCol w:w="2315"/>
        <w:gridCol w:w="912"/>
        <w:gridCol w:w="910"/>
        <w:gridCol w:w="2052"/>
        <w:gridCol w:w="1824"/>
      </w:tblGrid>
      <w:tr>
        <w:trPr>
          <w:trHeight w:val="720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NN</w:t>
              <w:br/>
              <w:t>п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br/>
              <w:t>Наименование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br/>
              <w:t>Адрес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br/>
              <w:t>Площадь</w:t>
              <w:br/>
              <w:t>кв. м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16"/>
                <w:szCs w:val="16"/>
              </w:rPr>
              <w:br/>
              <w:br/>
              <w:t xml:space="preserve">Назначе-ние 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олагаемая цена продажи   тыс. руб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но на аукционе тыс.руб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sz w:val="16"/>
                <w:szCs w:val="16"/>
              </w:rPr>
              <w:t>Получено дополни-тельно доходов тыс.руб.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имуществ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приватизации</w:t>
            </w:r>
          </w:p>
        </w:tc>
      </w:tr>
      <w:tr>
        <w:trPr>
          <w:trHeight w:val="51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жилое помещение 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с. Мельниково, ул. Коммунистическая, д. 112К, пом.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34,9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>Не используется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7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74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,2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 xml:space="preserve">Трехэтажное  кирпичное помещение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жилое здание 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с. Каргала, ул. Чапаева, д. 4, пом. 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6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 аренде, закуп дикоросов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5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>Одноэтажное  кирпичное здание 1975 года постройк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Нежилое здание 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с. Гынгазов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76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 аренде, лесоперера-ботк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12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>Одноэтажное  кирпичное здание 1992 года постройк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жилое здание бывшего детского сада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с. Мельниково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ул. Школьная, 9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312,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аренде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дноэтажное деревянное здание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в форме открытого  аукциона</w:t>
            </w:r>
          </w:p>
        </w:tc>
      </w:tr>
      <w:tr>
        <w:trPr>
          <w:trHeight w:val="512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жилое здание (разбор стен)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с. Мельниково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ул. Московская,13 «Д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>Не используется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00.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ConsCell"/>
              <w:widowControl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дноэтажное  здание из </w:t>
            </w:r>
          </w:p>
          <w:p>
            <w:pPr>
              <w:pStyle w:val="ConsCell"/>
              <w:rPr>
                <w:sz w:val="16"/>
                <w:szCs w:val="18"/>
              </w:rPr>
            </w:pPr>
            <w:r>
              <w:rPr>
                <w:sz w:val="16"/>
                <w:szCs w:val="16"/>
              </w:rPr>
              <w:t>металлического каркас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в форме открытого  аукциона</w:t>
            </w:r>
          </w:p>
        </w:tc>
      </w:tr>
      <w:tr>
        <w:trPr>
          <w:trHeight w:val="480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жилое здание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с. Мельниково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 xml:space="preserve">ул. Московская,13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651,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аренде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50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этажное кирпичное здание 1991 года постройк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в форме открытого  аукциона</w:t>
            </w:r>
          </w:p>
        </w:tc>
      </w:tr>
      <w:tr>
        <w:trPr>
          <w:trHeight w:val="446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Газ – 66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ельников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ская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Cel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 года выпуск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посредством публичного предложения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ВАЗ 2121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Мельников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ая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sCell"/>
              <w:widowControl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 года выпуск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посредством публичного предложения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«Москвич» (в аренде «Дорстрой»)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ельников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ая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 года выпуск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посредством публичного предложения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УАЗ 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ельников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роавтобус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 года выпуск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посредством публичного предложения</w:t>
            </w:r>
          </w:p>
        </w:tc>
      </w:tr>
      <w:tr>
        <w:trPr>
          <w:trHeight w:val="277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-53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Мельников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зовая мусоровоз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 года выпуск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и посредством публичного предложения</w:t>
            </w:r>
          </w:p>
        </w:tc>
      </w:tr>
      <w:tr>
        <w:trPr>
          <w:trHeight w:val="344" w:hRule="atLeast"/>
        </w:trPr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  <w:t>1545,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8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1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Nonformat"/>
        <w:widowControl/>
        <w:jc w:val="center"/>
        <w:rPr>
          <w:rFonts w:ascii="Arial" w:hAnsi="Arial" w:cs="Arial"/>
          <w:sz w:val="24"/>
          <w:szCs w:val="16"/>
        </w:rPr>
      </w:pPr>
      <w:r>
        <w:rPr>
          <w:rFonts w:cs="Arial" w:ascii="Arial" w:hAnsi="Arial"/>
          <w:sz w:val="24"/>
          <w:szCs w:val="16"/>
        </w:rPr>
        <w:tab/>
      </w:r>
    </w:p>
    <w:sectPr>
      <w:type w:val="nextPage"/>
      <w:pgSz w:orient="landscape" w:w="16838" w:h="11906"/>
      <w:pgMar w:left="1077" w:right="539" w:gutter="851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8:19:00Z</dcterms:created>
  <dc:creator>Березовский</dc:creator>
  <dc:description/>
  <cp:keywords/>
  <dc:language>en-US</dc:language>
  <cp:lastModifiedBy>Тимохина</cp:lastModifiedBy>
  <cp:lastPrinted>2007-10-30T17:30:00Z</cp:lastPrinted>
  <dcterms:modified xsi:type="dcterms:W3CDTF">2007-10-30T11:30:00Z</dcterms:modified>
  <cp:revision>21</cp:revision>
  <dc:subject/>
  <dc:title>                                                                                                                              </dc:title>
</cp:coreProperties>
</file>