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Шегарского района от _______2017 № ___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 Глава Шегарского района _______________ В.Ф.Маргерт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и муниципальных программ Шегарского района  по реализации </w:t>
      </w:r>
      <w:hyperlink r:id="rId2">
        <w:r>
          <w:rPr>
            <w:rStyle w:val="InternetLink"/>
            <w:b/>
            <w:sz w:val="28"/>
            <w:szCs w:val="28"/>
          </w:rPr>
          <w:t xml:space="preserve">Стратегии </w:t>
        </w:r>
      </w:hyperlink>
      <w:r>
        <w:rPr>
          <w:b/>
          <w:sz w:val="28"/>
          <w:szCs w:val="28"/>
        </w:rPr>
        <w:t xml:space="preserve">  на 2017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став мероприятий по развитию экономической базы района и привлечение дополнительных инвестиционных ресурс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76"/>
        <w:gridCol w:w="1766"/>
        <w:gridCol w:w="1337"/>
        <w:gridCol w:w="10"/>
        <w:gridCol w:w="1418"/>
        <w:gridCol w:w="1297"/>
        <w:gridCol w:w="1297"/>
        <w:gridCol w:w="1671"/>
        <w:gridCol w:w="1419"/>
        <w:gridCol w:w="2132"/>
      </w:tblGrid>
      <w:tr>
        <w:trPr>
          <w:trHeight w:val="41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7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(тыс.руб.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41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иции, внебюджетные источники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 1. Формирование условий для повышения эффективности деятельности   существующих крупных сельскохозяйственных предприятий и  условий для активного привлечения инвестиций в развитие агропромышленного комплекс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0pt"/>
              <w:tabs>
                <w:tab w:val="clear" w:pos="708"/>
                <w:tab w:val="left" w:pos="433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оголовья крупного рогатого скота (в т.ч. приобретение племенного КРС) </w:t>
            </w:r>
          </w:p>
          <w:p>
            <w:pPr>
              <w:pStyle w:val="ReportTab10pt"/>
              <w:tabs>
                <w:tab w:val="clear" w:pos="708"/>
                <w:tab w:val="left" w:pos="433" w:leader="none"/>
              </w:tabs>
              <w:ind w:left="73" w:hanging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СЭРС, Отдел сельского хозяйства Администрации Шегарского района,</w:t>
            </w:r>
          </w:p>
          <w:p>
            <w:pPr>
              <w:pStyle w:val="ReportTab10pt"/>
              <w:tabs>
                <w:tab w:val="clear" w:pos="708"/>
                <w:tab w:val="left" w:pos="433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ельхозорганизац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0pt"/>
              <w:ind w:firstLine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0</w:t>
            </w:r>
          </w:p>
          <w:p>
            <w:pPr>
              <w:pStyle w:val="ReportTab10pt"/>
              <w:ind w:firstLine="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ов производства продукции животноводств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эффективного использования земель с/х назначения (оказание несвязанной поддержки сельскохозяйственным товаропроизводителям в области растениеводств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СЭРС, Отдел сельского хозяйства 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ельхозпредприят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25,6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125,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производства молочной продукции в рай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 Департамент по СЭ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3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7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и качества сельскохозяйственной молочной продукции, увеличение налогооблагаемой базы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ельскохозяйственных предприятий и фермерских хозяйств, расширяющих посевные площади и использующих элитное семеновод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ельхозпредприятий,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2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сельскохозяйственной продукции увеличение налогооблагаемой базы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новление парка сельскохозяйственной техники в сельскохозяйственных предприятиях и МФХ, укрепление кормовой базы, внедрение интенсивных технологий производства кормов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сельхозпредпри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7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сельхозпредприятий район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крупным производителям сельскохозяйственной продукции в получении кредитных ресурсов и субсидировании процентных ставо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организации района,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льскохозяйственными предприятиями необходимых кредитных ресурсов на развитие производств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истематических мероприятий по продвижению продукции сельскохозяйственных предприятий Шегарского района на внешние рынки: участие в проведении ярмарок, выставок, смотров, конкурсо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 Главы сельских поселе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производства и продвижения на рынок продукции, производимой сельскохозяйственными предприятиями район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Глав КФХ в областной программе «Поддержка начинающих фермер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  Главы ГФХ,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4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ФХ необходимых  финансовых ресурсов на развитие производств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 модернизация, ремонт ферм для содержания  мясного и молочного скота. (в т.ч. участие  КФХ в областной программе «Семейная ферма»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  Главы КФХ,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0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7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0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деятельности КФХ и с/х предприятий района</w:t>
            </w:r>
          </w:p>
        </w:tc>
      </w:tr>
      <w:tr>
        <w:trPr>
          <w:trHeight w:val="410" w:hRule="atLeast"/>
        </w:trPr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 320,76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143,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892,6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 12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Создание предприятий перерабатывающих сельскохозяйственную продукцию  на территории район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поддержка создания потребительских перерабатывающих кооперативов по переработке сельскохозяйственной продукции (в т.ч. участие в ведомственной целевой программе «Развитие сельскохозяйственной кооперации и логистических центров»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 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41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1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2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Tab10p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ерерабатывающих сельскохозяйственную продукцию производств на территории района</w:t>
            </w:r>
          </w:p>
        </w:tc>
      </w:tr>
      <w:tr>
        <w:trPr>
          <w:trHeight w:val="537" w:hRule="atLeast"/>
        </w:trPr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541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112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29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0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Создание условий для функционирования и развития малых форм хозяйствования.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ограммы развития МФХ в Шегарском район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объемов производства продукции животноводства в ЛПХ, увеличение количества КРС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рование процентной ставки по кредитам малым формам хозяйствов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ные организации района,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мотивации населения в развитии ЛПХ и КФХ, Удовлетворение потребностей домохозяйств в привлечении финансовых ресурсов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поддержку  МФХ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ельского хозяйства 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4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оголовья скота, в т.ч. коров, улучшение кормовой базы, модернизация производства с/х продукции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 инвестора для открытия </w:t>
            </w:r>
            <w:r>
              <w:rPr>
                <w:bC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городе</w:t>
            </w:r>
            <w:r>
              <w:rPr>
                <w:sz w:val="22"/>
                <w:szCs w:val="22"/>
              </w:rPr>
              <w:t xml:space="preserve">  Томск фирменного </w:t>
            </w:r>
            <w:r>
              <w:rPr>
                <w:bCs/>
                <w:sz w:val="22"/>
                <w:szCs w:val="22"/>
              </w:rPr>
              <w:t>магази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Шегарск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мотивации населения в развитии ЛПХ и КФХ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 проектной документации   на строительство павильона для  ярмарочной торговли  в с.Мельнико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 государственных полномочий  по государственной поддержки сельского хозяйства (АУП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,  Департамент по СЭР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</w:t>
            </w:r>
            <w:r>
              <w:rPr>
                <w:b/>
                <w:sz w:val="22"/>
                <w:szCs w:val="22"/>
                <w:lang w:val="en-US"/>
              </w:rPr>
              <w:t>289</w:t>
            </w:r>
            <w:r>
              <w:rPr>
                <w:b/>
                <w:sz w:val="22"/>
                <w:szCs w:val="22"/>
              </w:rPr>
              <w:t>,1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568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Стимулирование создания новых предприятий малого бизнеса и развитие существующих</w:t>
            </w:r>
            <w:r>
              <w:rPr>
                <w:b/>
                <w:i/>
                <w:sz w:val="22"/>
                <w:szCs w:val="22"/>
              </w:rPr>
              <w:t xml:space="preserve">   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мероприятий муниципальных программ  «Развитие малого и среднего предпринимательства в Шегарском район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мулирование развития малого бизнеса в районе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на присвоение статуса "Районный центр поддержки малого и среднего бизнеса"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й отдел Администрации Шегар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числа субъектов малого  среднего предпринимательства,  получивших  услуги Центра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развитию инфраструктуры поддержки субъектов малого и среднего предпринимательства - "Районный центр поддержки малого и среднего бизнеса"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предпринимателей, малых и средних предприятий райо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я информации о малом бизнесе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 субъектов малого  бизнеса  в областном молодежных конкурсов предпринимательских  проектов «Перспектива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бизнеса, Фонд поддержки малого предприниматель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числа предпринимательских проектов, разработанных молодежью и получивших поддержку</w:t>
            </w:r>
          </w:p>
        </w:tc>
      </w:tr>
      <w:tr>
        <w:trPr>
          <w:trHeight w:val="4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а сайте Администрации района информации о деятельности предприятий малого  бизнеса и инвестицио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спорта район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внимания потенциальных инвесторов</w:t>
            </w:r>
          </w:p>
        </w:tc>
      </w:tr>
      <w:tr>
        <w:trPr>
          <w:trHeight w:val="410" w:hRule="atLeast"/>
        </w:trPr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3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 762,1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554,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 382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 12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роприятий по созданию благоприятных условий для  жизни, работы, отдыха и воспитания дет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"/>
        <w:gridCol w:w="2886"/>
        <w:gridCol w:w="25"/>
        <w:gridCol w:w="1785"/>
        <w:gridCol w:w="1378"/>
        <w:gridCol w:w="116"/>
        <w:gridCol w:w="1246"/>
        <w:gridCol w:w="50"/>
        <w:gridCol w:w="13"/>
        <w:gridCol w:w="29"/>
        <w:gridCol w:w="1183"/>
        <w:gridCol w:w="66"/>
        <w:gridCol w:w="10"/>
        <w:gridCol w:w="13"/>
        <w:gridCol w:w="28"/>
        <w:gridCol w:w="1146"/>
        <w:gridCol w:w="37"/>
        <w:gridCol w:w="1621"/>
        <w:gridCol w:w="19"/>
        <w:gridCol w:w="13"/>
        <w:gridCol w:w="1365"/>
        <w:gridCol w:w="6"/>
        <w:gridCol w:w="6"/>
        <w:gridCol w:w="31"/>
        <w:gridCol w:w="1858"/>
      </w:tblGrid>
      <w:tr>
        <w:trPr>
          <w:trHeight w:val="410" w:hRule="atLeast"/>
        </w:trPr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9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(тыс.руб.)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иции, внебюджетные источники</w:t>
            </w:r>
          </w:p>
        </w:tc>
        <w:tc>
          <w:tcPr>
            <w:tcW w:w="14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Развитие строительного комплекса района.  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дома по адресу: с. Мельниково, пер. Западный, 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егар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 36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0,75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благосостояния жителей</w:t>
            </w:r>
          </w:p>
        </w:tc>
      </w:tr>
      <w:tr>
        <w:trPr>
          <w:trHeight w:val="10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КОС в с. Мельнико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егарского сель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дома культуры в п. Побе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бединского сельского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7,65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7,6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лучшение жилищных условий граждан, проживающих в сельской местности, в том числе молодых семей и молодых специалистов а рамках  программы  «Устойчивое развитие сельских территорий Шегарского райо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-2017 годы  и период до 2020 год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6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71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9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404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714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94,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07,6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87,3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Развитие инженерной и коммунальной инфраструктуры района. Повышение качества предоставляемых населению услуг ЖКХ. </w:t>
            </w:r>
          </w:p>
        </w:tc>
      </w:tr>
      <w:tr>
        <w:trPr>
          <w:trHeight w:val="431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 хозяйство</w:t>
            </w:r>
          </w:p>
        </w:tc>
      </w:tr>
      <w:tr>
        <w:trPr>
          <w:trHeight w:val="204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томобильных дорог общего пользования местного значения на территории МО «Шегарский район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, Сельские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151,2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40,90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510,3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оли автомобильных дорог отвечающим эксплуатационным требованиям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автомобильной дороги подъезд к с. Вороновка Шегарского района Томской обла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ьевское сельское поселен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7,9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768,38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орожных знаков на автомобильных дорогах общего пользования местного значения вне границ населенных пунктов в границах МО «Шегарский район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 769,1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 409,28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359,8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телекоммуникационной инфраструктуры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ть  вопрос по возобновлению  работы местного телевид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Информ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федерального проекта  «Устранение цифрового неравенства в Сибири»  Проведение волоконно-оптические линии связи  и организация широкополосного доступа к сети "Интернет"  в д.Батурин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остелеком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 услуг связи для людей, проживающих в сельской местности.</w:t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 и водоотведение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зон санитарной охраны водозаборных сооруж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настаьевского, Трубачевского сельских поселен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государственной программе «Чистая вода Томской области» (установка станций очистки воды в селах Анастасьевка, Баткат, Маркелово, Каргала, Монастырк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84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 841</w:t>
            </w:r>
            <w:r>
              <w:rPr>
                <w:sz w:val="22"/>
                <w:szCs w:val="22"/>
              </w:rPr>
              <w:t>,07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доброкачественной питьевой водой</w:t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01,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41,07</w:t>
            </w:r>
          </w:p>
        </w:tc>
        <w:tc>
          <w:tcPr>
            <w:tcW w:w="1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58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набжение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кровли  котельной РУ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9,83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98,92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9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сти и повышения качества оказываемых услуг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азового котла котельной ПМК с разработкой ПСД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09,02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48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5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угольного котла в Маркеловской школе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Администрация Шегарского район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23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29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дымовых труб школьных котельны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технического состояния зданий котельны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096,08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05,69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90,39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оснабжение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чала строительства завода сжиженного природного газа в с. Каргала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азпром»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ификация  с применением нетрадиционных технологий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 с.Вороновка Шегарского района Томской области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72,78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30,05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3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9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72,78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230,05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3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Развитие  газомоторной инфраструктуры  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29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строительства   автозаправочной и газозаправочной станции, автостоянки  и пункта  общественного питания с.Мельниково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Газпром газомоторное топливо»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9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ние природного газа (метан) в качестве моторного топлива</w:t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роектно-сметной документации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1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сэкспертизы ПСД на строительство КОС в с. Мельнико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сельского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0,0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а 3. Обеспечение благоприятной среды жизнедеятельности населения 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утилизация бытовых и промышленных от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00,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благоустройства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благоустройству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х поселений Шегарск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, сельские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1,27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1,2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мфортности среды жизнедеятельности населения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ластном ежегодном конкурсе на звание «Самое благоустроенное муниципальное образование Томской област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 xml:space="preserve">7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миджа муниципальных образований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редоставление субсидий автотранспортному предприятию на компенсацию затрат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4,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4,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 пассажирских перевозок 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5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федерального проекта «Формирование комфортной городской среды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7,19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6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мфортности среды жизнедеятельности населения</w:t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ероприятия «Предоставление субсидий бюджетам муниципальных образований Томской области на подготовку цифровых топографических планов для выполнения документации по планировке территорий населенных пунктов Томской област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ероприятия «Предоставление субсидий бюджетам муниципальных образований Томской области на подготовку документации по планировке и межеванию территорий населенных пунктов Томской област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0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652,46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894,4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7 758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5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 Безопасность населения</w:t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П «Обеспечение безопасности жизнедеятельности населения на территории Шегарского района (2015-2017 годы)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П «Повышение общественной безопасности в Шегарском районе (2015-2017 годы)»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00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,00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 795,93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14,99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 975,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 418,19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687,38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</w:rPr>
      </w:pPr>
      <w:r>
        <w:rPr>
          <w:b/>
        </w:rPr>
        <w:t>Состав мероприятий по  созданию    условий для развития  человеческого капитала на всей территории района.</w:t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"/>
        <w:gridCol w:w="2931"/>
        <w:gridCol w:w="1629"/>
        <w:gridCol w:w="24"/>
        <w:gridCol w:w="122"/>
        <w:gridCol w:w="1177"/>
        <w:gridCol w:w="125"/>
        <w:gridCol w:w="1271"/>
        <w:gridCol w:w="32"/>
        <w:gridCol w:w="18"/>
        <w:gridCol w:w="1250"/>
        <w:gridCol w:w="31"/>
        <w:gridCol w:w="19"/>
        <w:gridCol w:w="1250"/>
        <w:gridCol w:w="31"/>
        <w:gridCol w:w="19"/>
        <w:gridCol w:w="1575"/>
        <w:gridCol w:w="19"/>
        <w:gridCol w:w="13"/>
        <w:gridCol w:w="1321"/>
        <w:gridCol w:w="2057"/>
        <w:gridCol w:w="25"/>
      </w:tblGrid>
      <w:tr>
        <w:trPr>
          <w:trHeight w:val="41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9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(тыс.руб.)</w:t>
            </w:r>
          </w:p>
        </w:tc>
        <w:tc>
          <w:tcPr>
            <w:tcW w:w="1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иции, внебюджетные источники</w:t>
            </w:r>
          </w:p>
        </w:tc>
        <w:tc>
          <w:tcPr>
            <w:tcW w:w="1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  Повышение уровня доходов и занятости на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ая реализация мероприятий по содействию занятости населения (обеспечение рабочих мест для  временного трудоустройства молодежи и безработных граждан, проведение  оплачиваемых общественных работ)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отдел службы занятости насе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доли занятых в экономически активном населении Шегарского района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самозанятости безработных граждан, выплата единовременной финансовой помощи при их государственной  регистрации  в качестве юр.лица, ИП либо КФ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отдел службы занятости насе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положении на рынке труда, проведение ярмарок вакансий рабочих мес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отдел службы занятости насе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обучение безработных гражда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отдел службы занятости насе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ессиональной  ориентации, подготовки, переподготовки и повышения квалификации безработных граждан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отдел службы занятости насе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социальных выплат гражданам, признанным в установленном порядке безработными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отдел службы занятости насел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6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рава граждан на защиту от безработицы</w:t>
            </w:r>
          </w:p>
        </w:tc>
      </w:tr>
      <w:tr>
        <w:trPr>
          <w:trHeight w:val="410" w:hRule="atLeast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ind w:right="-10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835,2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600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55,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00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ежеквартальных заседаний  комиссии по вопросам полноты платежей в консолидированный бюджет МО «Шегарский райо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-ция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оста доходов реальной заработной платы на предприятиях района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круга участников территориального соглашения о социальном партнерстве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-ция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вышение уровня социальной ответственности бизнеса. 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мероприятий МП «Улучшение условий  и охраны труда в Шегарском районе на период 2015-2019 годы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-ция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учшение условий  охраны труда в  целях снижения профессиональных рисков работников организаций, расположенных на территории района</w:t>
            </w:r>
          </w:p>
        </w:tc>
      </w:tr>
      <w:tr>
        <w:trPr>
          <w:trHeight w:val="410" w:hRule="atLeast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2.   Развитие  системы здравоохранения и медицинского обеспечения на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 МП «Программа улучшение демографической ситуации  на период 2015-2017 годы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-ция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я  численности постоянного населения и создание  условий для её роста</w:t>
            </w:r>
          </w:p>
        </w:tc>
      </w:tr>
      <w:tr>
        <w:trPr>
          <w:trHeight w:val="160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ьного ремонта ФАП с. Малобраг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здравоохранения в Томской области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"Шегарская РБ"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0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едицинского обслуживания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дания для организации работы ФАП по адресу: Томская область, с.Маркелово. Государственная программа «Развитие здравоохранения в Томской области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"Шегарская РБ"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 277,00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77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едицинского обслуживания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анитарного транспор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рограмма «Развитие здравоохранения в Томской области»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УЗ "Шегарская РБ"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доступности и качества медицинского обслуживания</w:t>
            </w:r>
          </w:p>
        </w:tc>
      </w:tr>
      <w:tr>
        <w:trPr>
          <w:trHeight w:val="410" w:hRule="atLeast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857,00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57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социальной защи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ность объектов социальной инфраструктуры для инвалидов  и  других маломобильных групп населения  (объекты в сфере здравоохранения, культуры, образования, спорта,  ЖКХ, потребительского рынка, транспорта, а также административных зданий) (в рамках МП «Доступная среда для инвалидов на 2015-2017 годы» и  дорожной карты  по повышению  значений показателей доступности объектов и услуг в приоритетных сферах жизнедеятельности инвалидов и других  маломобильных групп населения ). Устройство пандуса, съезда с дороги на территорию,  устройство  места для транспорта инвалидов, замена двери  ДК «Заря»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беспрепятственного доступа к приоритетным объектам  и услугам в сферах жизнедеятельности инвалидов и других маломобильных групп населения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отдельным категориям граждан, проживающих в Шегарском районе, на  проведение капитального ремонта и газификацию жилья участников ВОВ и тружеников тыла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20,00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0,00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семьям с детьми,  находящихся в трудной жизненной ситуации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детям-сиротам и детям, оставшимся без попечения родител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99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16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. 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 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2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 государственных полномочий  по организации и осуществлению деятельности по опеке и попеч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Шегарского района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 927,55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83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 244,5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 Развитие  системы образования Шегарского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мероприятий  МП «Развит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в Шегарском районе на 2015-2019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Подпрограмма «Развитие  дошкольного образова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Подпрограмма «Развитие общего образования»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 осуществление подвоза дете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обретение автобуса    МКОУ «Маркеловская СОШ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Подпрограмма «Развитие дополнительного образования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.  Подпрограмма «Управление и системой образования»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0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и доступности дошкольного, общего, дополнительного  образования детей  на территории  района, создание условий для успешной социализации и самореализации детей и молодёжи.</w:t>
            </w:r>
          </w:p>
        </w:tc>
      </w:tr>
      <w:tr>
        <w:trPr>
          <w:trHeight w:val="21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овли в МКОУ «Баткатская СОШ»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ОУ «Баткатская СОШ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00,00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словий для получения качественного и доступного образования в соответствии с современными требованиями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5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753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9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395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</w:tr>
      <w:tr>
        <w:trPr>
          <w:trHeight w:val="180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ежемесячной стипендии Губернатора Томской области  молодым учителям муниципальных общеобразовательных организаций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ых учителей муниципальных общеобразовательных  организаций</w:t>
            </w:r>
          </w:p>
        </w:tc>
      </w:tr>
      <w:tr>
        <w:trPr>
          <w:trHeight w:val="161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1,3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заработной платы педагогических работников муниципальных организаций 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ующие выплаты в муниципальных организациях дополнительного образовани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2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педагогических работников муниципальных организаций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учающихся с ограниченными возможностями здоровья, не проживающих в муниципальных образовательных организациях, бесплатным двухразовым питанием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3,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83,6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Предоставление обучающимся </w:t>
            </w:r>
            <w:r>
              <w:rPr>
                <w:sz w:val="22"/>
                <w:szCs w:val="22"/>
              </w:rPr>
              <w:t xml:space="preserve"> с ограниченными возможностями здоровья бесплатного двухразового питания</w:t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ая оплата стоимости  питания отдельных категорий обучающихся в муниципальных общеобразовательных организациях, за исключением обучающихся с ограниченными возможностями здоровья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тдел образования»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шевление </w:t>
            </w:r>
            <w:r>
              <w:rPr>
                <w:sz w:val="22"/>
                <w:szCs w:val="22"/>
              </w:rPr>
              <w:t xml:space="preserve"> стоимости  питания отдельных категорий обучающихся в муниципальных общеобразовательных организациях, за исключением обучающихся с ОВЗ</w:t>
            </w:r>
          </w:p>
        </w:tc>
      </w:tr>
      <w:tr>
        <w:trPr>
          <w:trHeight w:val="410" w:hRule="atLeast"/>
        </w:trPr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 865,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 391,4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74,10</w:t>
            </w:r>
          </w:p>
        </w:tc>
        <w:tc>
          <w:tcPr>
            <w:tcW w:w="1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4.  Развитие культур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мероприятий  МП "Развитие культур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период 2015-2019гг."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 качества культурно – досуговой  деятельности, увеличение количества жителей Шегарского района, удовлетворенных качеством предоставляемых услуг в сфере культур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 – технической базы учрежд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БУК «М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ЦБ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Ш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достижение целевых показателей по плану мероприятий ("дорожной карте") "Изменения в сфере культуры, направленные на повышение ее эффективности"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уз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ЦБ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4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434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ов культуры муниципальных учреждений культур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достижение целевых показателей по плану мероприятий ("дорожной карте") "Изменения в сфере образования в Томской области"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Д «ДШИ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76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заработной платы работников муниципальных организаций дополнительного образования Томской области в рамках государственной программы "Развитие культуры и туризма в Томской области"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плату труда руководителей и специалистов муниципальных учреждений культуры и искусства в части выплат надбавок к тарифной ставке (должностному окладу)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и библиотечного обслуживания населения, комплектование библиотечных фондов библиотек поселений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К «ШМЦБС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,5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68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 363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546,9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816,1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  Развитие физической культуры и спорта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ерриториальных и областных сельских спортивных играх Томской области «Стадион для всех» и «Снежные узоры», проведение межпоселенческих спартакиад по различным видам спорта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дорового образа жизни, поддержание имиджа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оздоровительной работы с населением по месту жительства (в соответствии с Законом ТО от 13.12.2006 г. № 134-ОЗ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егарского района, МАУК «КСЦ Шегарск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0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жителей, охваченных различными формами физкультурно-оздоровительной рабо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атериально-технической базы, приобретение спортивного инвентаря и экипировки команд для выступления на спортивных соревнованиях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физкультуры и спорта, повышение результативности команд, укрепление имиджа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портивных сборах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результативности команд, укрепление имиджа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ождение  массового физкультурного движения   по сдачи норм ГТО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здорового образа жизн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04,6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10,6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6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. Разработка и реализация молодёжной полити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 комплекса мер, направленных на закрепление квалифицированных молодых специалистов на территории района 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молодых специалистов в район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 программы взаимодействия с образовательными организациями высшего образования для подготовки востребованных в районе специалистов по  программам целевого приёма.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мероприятий  МП "Развитие молодежной политики в муниципальном образовании «Шегарский район» на 2017-2019годы»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социального становления и развития молодых граждан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акций по пропаганде здорового образа жизн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09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инаров-тренингов, проведение конкурсов социальной рекламы, конкурса агитбригад, шествий, велопробег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-109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фестивале молодежных инициатив «Я выбираю жизнь»;</w:t>
            </w:r>
          </w:p>
          <w:p>
            <w:pPr>
              <w:pStyle w:val="Normal"/>
              <w:tabs>
                <w:tab w:val="clear" w:pos="708"/>
                <w:tab w:val="left" w:pos="611" w:leader="none"/>
              </w:tabs>
              <w:ind w:left="-1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1" w:leader="none"/>
              </w:tabs>
              <w:ind w:left="-109"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конкурсе «Мы – здоровое  поколен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осветительская деятельность по пропаганде вредного воздействия алкоголя, табака и наркотиков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Шегар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сельских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сихического и физического здоровья молодежи района, создание системы информационно-методических мероприятий, направленных на формирование позитивного образа   и пропаганду здорового образа жизн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 и содействие самоорганизации молодежи.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егар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К «КСЦ», МБОУ ДОД «ЦДТ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Краеведчес-кий музей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-патриотическое воспитание молодежи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духовно-нравственных ценностей в молодежной сре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.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егарского района, МАУК «КСЦ», МБОУ ДОД «ЦДТ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алантливой молодежи; создание условий для ее творческого роста, создание условий для реализации творческого потенциала молодеж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ых межэтнических и межконфессиональных отношений в молодежной среде.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егарск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«КСЦ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лерантных установок в молодежной среде,  укрепление межнационального мира и согласия на территории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,0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215,85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283,0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 905,6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027,20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мероприятий   по рациональному  использование природного капит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41"/>
        <w:gridCol w:w="1745"/>
        <w:gridCol w:w="6"/>
        <w:gridCol w:w="1153"/>
        <w:gridCol w:w="137"/>
        <w:gridCol w:w="1223"/>
        <w:gridCol w:w="58"/>
        <w:gridCol w:w="1295"/>
        <w:gridCol w:w="55"/>
        <w:gridCol w:w="1104"/>
        <w:gridCol w:w="73"/>
        <w:gridCol w:w="1484"/>
        <w:gridCol w:w="1293"/>
        <w:gridCol w:w="2014"/>
      </w:tblGrid>
      <w:tr>
        <w:trPr>
          <w:trHeight w:val="41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(тыс.руб.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-ния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41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иции, внебюджетные источники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. Обеспечение экологической безопасности. 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раздельному сбору отхо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дрение раздельного сбора бытовых отходов и мусора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 припоселковых кедровник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обстановки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кологических акций с привлечением населения и школьников, в т.ч. проведение Всероссийских дней защиты от экологической опас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, сельских поселений, Отдел образовани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имиджа района как экологически чистого</w:t>
            </w:r>
          </w:p>
        </w:tc>
      </w:tr>
      <w:tr>
        <w:trPr>
          <w:trHeight w:val="410" w:hRule="atLeast"/>
        </w:trPr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  Мероприятия по  эффективному  использованию земельного фонда сельских поселений</w:t>
            </w:r>
          </w:p>
        </w:tc>
      </w:tr>
      <w:tr>
        <w:trPr>
          <w:trHeight w:val="1394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целевого использования земель всех катег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арендаторов для использования земель сельскохозяйственного на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го межведомственного взаимодей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кого поселени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ого земельного контрол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а землеустроительных работ по межеванию земельных участков под объектами МО «Шегарский район», находящихся в муниципальной собствен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независимой оценке земельных участков, находящихся в   собственности МО «Шегарский район»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земельных участков без торгов и/или путем проведения торг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 Администрация сельского поселени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right="-158" w:hanging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  <w:tr>
        <w:trPr>
          <w:trHeight w:val="4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зы данных земельных участков с использованием ГИ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22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эффективности использования земельных ресурсов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64" w:right="964" w:gutter="0" w:header="0" w:top="719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55"/>
        <w:gridCol w:w="1754"/>
        <w:gridCol w:w="1303"/>
        <w:gridCol w:w="1228"/>
        <w:gridCol w:w="1416"/>
        <w:gridCol w:w="1182"/>
        <w:gridCol w:w="1493"/>
        <w:gridCol w:w="1299"/>
        <w:gridCol w:w="2024"/>
      </w:tblGrid>
      <w:tr>
        <w:trPr>
          <w:trHeight w:val="410" w:hRule="atLeast"/>
        </w:trPr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  Вовлечение в хозяйственный оборот минерально-сырьевых и рекреационных ресурсов рай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Кулманского месторождения  ПГ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жор плю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использования ресурсов района</w:t>
            </w:r>
          </w:p>
        </w:tc>
      </w:tr>
      <w:tr>
        <w:trPr>
          <w:trHeight w:val="410" w:hRule="atLeast"/>
        </w:trPr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 Формирование условий для организации и развития провинциального туризма как доходной отрасли экономики района</w:t>
            </w:r>
          </w:p>
        </w:tc>
      </w:tr>
      <w:tr>
        <w:trPr>
          <w:trHeight w:val="41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 МП «Развитие туризма на территории Шегарского района на 2017 – 2020 годы»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инвестиционно-привлекательного туристического сектора экономики</w:t>
            </w:r>
          </w:p>
        </w:tc>
      </w:tr>
      <w:tr>
        <w:trPr>
          <w:trHeight w:val="410" w:hRule="atLeast"/>
        </w:trPr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hadow/>
          <w:sz w:val="26"/>
          <w:szCs w:val="26"/>
        </w:rPr>
      </w:pPr>
      <w:r>
        <w:rPr>
          <w:shadow/>
          <w:sz w:val="26"/>
          <w:szCs w:val="26"/>
        </w:rPr>
      </w:r>
    </w:p>
    <w:p>
      <w:pPr>
        <w:pStyle w:val="Normal"/>
        <w:jc w:val="right"/>
        <w:rPr>
          <w:shadow/>
          <w:sz w:val="26"/>
          <w:szCs w:val="26"/>
        </w:rPr>
      </w:pPr>
      <w:r>
        <w:rPr>
          <w:shadow/>
          <w:sz w:val="26"/>
          <w:szCs w:val="26"/>
        </w:rPr>
      </w:r>
    </w:p>
    <w:p>
      <w:pPr>
        <w:pStyle w:val="Normal"/>
        <w:jc w:val="right"/>
        <w:rPr>
          <w:shadow/>
          <w:sz w:val="26"/>
          <w:szCs w:val="26"/>
        </w:rPr>
      </w:pPr>
      <w:r>
        <w:rPr>
          <w:shadow/>
          <w:sz w:val="26"/>
          <w:szCs w:val="26"/>
        </w:rPr>
      </w:r>
    </w:p>
    <w:p>
      <w:pPr>
        <w:pStyle w:val="Normal"/>
        <w:jc w:val="center"/>
        <w:rPr>
          <w:shadow/>
          <w:sz w:val="26"/>
          <w:szCs w:val="26"/>
        </w:rPr>
      </w:pPr>
      <w:r>
        <w:rPr>
          <w:shadow/>
          <w:sz w:val="26"/>
          <w:szCs w:val="26"/>
        </w:rPr>
        <w:t xml:space="preserve">  </w:t>
      </w:r>
      <w:r>
        <w:rPr>
          <w:b/>
          <w:shadow/>
          <w:sz w:val="26"/>
          <w:szCs w:val="26"/>
        </w:rPr>
        <w:t>Состав мероприятий по повышению эффективности муниципального управления</w:t>
      </w:r>
    </w:p>
    <w:tbl>
      <w:tblPr>
        <w:tblW w:w="5150" w:type="pct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781"/>
        <w:gridCol w:w="1760"/>
        <w:gridCol w:w="1151"/>
        <w:gridCol w:w="1413"/>
        <w:gridCol w:w="1296"/>
        <w:gridCol w:w="109"/>
        <w:gridCol w:w="1173"/>
        <w:gridCol w:w="18"/>
        <w:gridCol w:w="1509"/>
        <w:gridCol w:w="1408"/>
        <w:gridCol w:w="24"/>
        <w:gridCol w:w="2050"/>
        <w:gridCol w:w="6"/>
        <w:gridCol w:w="9"/>
      </w:tblGrid>
      <w:tr>
        <w:trPr>
          <w:trHeight w:val="410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роприят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6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сурсное обеспечение (тыс.руб.)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</w:tr>
      <w:tr>
        <w:trPr>
          <w:trHeight w:val="410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е инвестиции, внебюджетные источник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вершенствование организационных основ деятельности органов местного самоуправления  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Координация действий органов местного самоуправления и федеральных служб на территории Шегарского рай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Администрация Шегарского района, Томской обла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Согласованные действия федеральных и местных органов власти в направлении достижения стратегических целей района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Совете муниципальных образований Томской области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, сельские посе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Укрепление межмуниципальных связей. Приобретение положительного опыта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Комплексное участие района в целевых федеральных и областных программ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Администрации поселений,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Дополнительные финансовые потоки, привлекаемые на территорию района и поселений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ja-JP"/>
              </w:rPr>
              <w:t>Реализация мероприятий  МП «Развитие информационного общества и формирование электронного муниципалитета  в МО «Шегарский район» на 2015-2017 годы»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ja-JP"/>
              </w:rPr>
              <w:t>Администрации поселений,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стижение качественного нового уровня оперативности и удобства получения организациями и гражданами муниципальных услуг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 МП «Развитие муниципальной службы в органах местного самоуправления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Шегар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эффективности и результативности деятельности муниципальных служащих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 плана «Противодействие коррупции в Шегарском районе на 2016-2017 гг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елами Администрации Шегарского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системы по противодействию  коррупции</w:t>
            </w:r>
          </w:p>
        </w:tc>
      </w:tr>
      <w:tr>
        <w:trPr>
          <w:trHeight w:val="410" w:hRule="atLeast"/>
        </w:trPr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2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реализация комплекса мер по формированию положительного имиджа района, активное использование методов и технологий муниципального маркетинга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вестиционных форумов,  конференций и семинаров, направленных на улучшение имиджа Шегарского райо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онкурентоспособности и инвестиционной привлекательности  Шегарского района, улучшение его имиджа</w:t>
            </w:r>
          </w:p>
        </w:tc>
      </w:tr>
      <w:tr>
        <w:trPr>
          <w:trHeight w:val="234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убликаций, выступлений  в СМИ по вопросам местного самоуправления Глав поселений, депутатов, руководителей структурных подразделений Администрации рай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,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й открытости органов местного самоуправления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убличных слушаний, общественных обсуждений, собраний и конференций граждан по вопросам бюджетного направления и социально-экономического развития район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ационной открытости органов местного самоуправления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фирменного стиля муниципального образования «Шегарский район» (эскиз, изготовление фирменных бланков с символикой района – Почетная грамота, Благодарность, Благодарственное письмо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ю положительного имиджа района</w:t>
            </w:r>
          </w:p>
        </w:tc>
      </w:tr>
      <w:tr>
        <w:trPr>
          <w:trHeight w:val="410" w:hRule="atLeast"/>
        </w:trPr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5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5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3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вышение информационной открытости района с целью привлечения дополнительных инвестиционных ресурсов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олнение официального сайта района информацией, направленной на привлечение потенциальных инвесторов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дополнительных инвестиционных ресурсов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Организация работы по взаимодействию с частными инвесторами при администрации Шегарского рай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Администрации района, Томской обла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  <w:lang w:eastAsia="ja-JP"/>
              </w:rPr>
              <w:t>Привлечение дополнительных инвестиционных ресурсов в экономику района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атической рекламно-информационной деятельности, проведение PR-кампаний, направленных на повышение информационной открытости и улучшение имиджа райо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рай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информированности населения ТО об имеющихся в районе ресурсах и возможностях их использования. Повышение узнаваемости продукции предприятий района на внешних рынках.</w:t>
            </w:r>
          </w:p>
        </w:tc>
      </w:tr>
      <w:tr>
        <w:trPr>
          <w:trHeight w:val="410" w:hRule="atLeast"/>
        </w:trPr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7,7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7,7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48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720" w:right="1134" w:gutter="0" w:header="0" w:top="107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180" w:firstLine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86" w:firstLine="237"/>
      <w:jc w:val="both"/>
      <w:outlineLvl w:val="0"/>
    </w:pPr>
    <w:rPr>
      <w:i/>
      <w:i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right"/>
    </w:pPr>
    <w:rPr>
      <w:szCs w:val="20"/>
    </w:rPr>
  </w:style>
  <w:style w:type="paragraph" w:styleId="ReportTab">
    <w:name w:val="Report_Tab"/>
    <w:basedOn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13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portTab10pt">
    <w:name w:val="Стиль Report_Tab + 10 pt"/>
    <w:basedOn w:val="Normal"/>
    <w:qFormat/>
    <w:pPr>
      <w:ind w:firstLine="17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Дисертация (докторская)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Courier New" w:hAnsi="Courier New" w:cs="Courier New"/>
      <w:sz w:val="28"/>
      <w:szCs w:val="20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lineRule="auto" w:line="360"/>
      <w:ind w:left="180" w:hanging="0"/>
    </w:pPr>
    <w:rPr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/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1">
    <w:name w:val="report"/>
    <w:basedOn w:val="Normal"/>
    <w:qFormat/>
    <w:pPr>
      <w:ind w:firstLine="4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писокСтатьи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szCs w:val="20"/>
    </w:rPr>
  </w:style>
  <w:style w:type="paragraph" w:styleId="PlainText">
    <w:name w:val="Plain Text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43"/>
      <w:ind w:firstLine="659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39"/>
      <w:ind w:firstLine="666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99"/>
      <w:ind w:firstLine="5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D3021187F17DBF665C0CB6C317BA58BEE5E90ECF3DF77705E9CDC5FE1E49ED737985590FF14142DB4A4rBj9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5:21:00Z</dcterms:created>
  <dc:creator>Саушкина</dc:creator>
  <dc:description/>
  <cp:keywords/>
  <dc:language>en-US</dc:language>
  <cp:lastModifiedBy>Шарепо</cp:lastModifiedBy>
  <cp:lastPrinted>2017-04-18T12:20:00Z</cp:lastPrinted>
  <dcterms:modified xsi:type="dcterms:W3CDTF">2017-04-18T06:34:00Z</dcterms:modified>
  <cp:revision>312</cp:revision>
  <dc:subject/>
  <dc:title>ПАСПОРТ ПРОГРАММЫ</dc:title>
</cp:coreProperties>
</file>