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>от 16.05.2017№ 173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 322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обус длиной не более 5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од изготовления ТС 2006; идентификационный 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а-пастеризатор, ИПКС-072-3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жавеющая, емкость 35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27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3; идентификационный номер  (VIN)Х9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 xml:space="preserve">32214030000084, 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150 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УАЗ-315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пассажирский а/м, идентификационный номер (VIN): ХТТ315120V0053011, категория ТС: В,  год изготовления 1997, модель, № двигателя:  УМЗ-4178, N V1210646, шасси (рама)№: V0649225, кузов (прицеп)№:V0053011, цвет кузова (кабины): защитный, паспорт транспортного средства 73 ВХ 116031 от 10.01.1998, свидетельство о регистрации ТС  7001 №506356 от 01.11.2012, регистрационный знак А990 ОА 70 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Автобус,  КАВЗ 3976-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идентификационный номер (VIN): Х1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 xml:space="preserve">39762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 xml:space="preserve">0030918, категория ТС: Д,  год изготовления 2000, модель, № двигателя:  51100A Y1025225, шасси (рама)№: 33074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809086, кузов (прицеп)№: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030918, цвет кузова (кабины): светло дымчатый, паспорт транспортного средства 45 ЕХ 872327 от 24.10.2000, регистрационный знак В 386 АН 70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 xml:space="preserve">Мотор лодочный   4х тактный «NISAN MARINE-5»                                                                                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Admin</cp:lastModifiedBy>
  <cp:lastPrinted>2017-05-18T14:19:00Z</cp:lastPrinted>
  <dcterms:modified xsi:type="dcterms:W3CDTF">2017-05-18T07:19:00Z</dcterms:modified>
  <cp:revision>40</cp:revision>
  <dc:subject/>
  <dc:title>№п</dc:title>
</cp:coreProperties>
</file>