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16.05.2017№ 17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Автобус,  КАВЗ 3976-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идентификационный номер (VIN): Х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39762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 xml:space="preserve">0030918, категория ТС: Д,  год изготовления 2000, модель, № двигателя:  51100A Y1025225, шасси (рама)№: 33074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809086, кузов (прицеп)№: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7-05-19T04:39:00Z</dcterms:modified>
  <cp:revision>38</cp:revision>
  <dc:subject/>
  <dc:title>№п</dc:title>
</cp:coreProperties>
</file>