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Информация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о реализации программы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за 2016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5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080"/>
        <w:gridCol w:w="1260"/>
        <w:gridCol w:w="1250"/>
        <w:gridCol w:w="10"/>
        <w:gridCol w:w="2690"/>
        <w:gridCol w:w="10"/>
        <w:gridCol w:w="1790"/>
        <w:gridCol w:w="10"/>
        <w:gridCol w:w="1620"/>
        <w:gridCol w:w="1702"/>
        <w:gridCol w:w="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по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емая цена продажи   (тыс. руб.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(тыс.руб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1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мущ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пола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е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1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ТТ31514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45098; год изготовления ТС 1995; модель, № двигателя 51105909; шасси (рама) №560552; кузов (прицеп) №0045098; цвет кузова (кабины) белая ночь; регистрационный знак В360УК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одажа посредством публичного пред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 2016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 ХТН531200К1227209; год изготовления ТС 1990; модель, № двигателя 102291; шасси (рама) 1227209; кузов (прицеп) отсутствует; цвет (кузова) кабины защитный; ПТС № 70 КА 011734 от 06.12.2000г.; регистрационный знак К671СУ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укцион с подачей предложений о цене в открытой фор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 2016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ЗИЛ131В тяг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 (VIN) отсутствует, 1976 года выпуска, цвет зеленый, модель, № двигателя 227662, шасси (рама) № 223575, кузов (прицеп) 4997, ПТС 70 КА 615503 от 18.02.2003, регистрационный знак М375ТУ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подачей предложений о цене в открытой фор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артал 2016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с.Мельниково, ул.Школьная, д.26, пом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в панельном жилом доме, на первом этаже, 1986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0-07/067/2009-15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подачей предложений о цене в открытой фор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артал 2016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с земельным участк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с.Маркелово, ул.Рабочая, д.2а, строение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915,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7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-этажное нежилое здание, общая площадь 915,4 кв.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емельный участок из земель населенных пунктов, для хранения и переработки сельскохозяйственной продукции, площадь 2777,0 кв.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70:16:0204001:19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70:16:0204001:20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подачей предложений о цене в открытой фор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артал 2016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с долей в праве 44/100 земельного учас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ская область, Шегарский район, с.Трубаче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д.1, пом.1, этаж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 183,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9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жилое помещение, 1 этаж, площадь 183,4 кв.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из земель населенных пунктов, для эксплуатации и обслуживания нежилого строения (магазин), площадь 966,0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70:16:0405001:22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405001:15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подачей предложений о цене в открытой фор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 2016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1-этажное здание с земельным участ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с. Мельниково, ул. Томская, д.2л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-этажное нежилое здание, общая площадь 32 кв.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 из земель населенных пунктов, разрешенное использование: деловое управление, площадь 100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 69:258:0001:13:03813, лит.А кадастровый (или условный) номер: 70-70-07/047/2012-86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70:16:0401003:39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подачей предложений о цене в открытой форм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артал 2016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 – электрические сети с земельными участками, находящиеся в собственности МО «Шегар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6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3,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посредством публичного предлож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артал 2016г.</w:t>
            </w:r>
          </w:p>
        </w:tc>
      </w:tr>
    </w:tbl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180" w:leader="none"/>
        </w:tabs>
        <w:spacing w:before="50" w:after="0"/>
        <w:ind w:left="360" w:right="418" w:firstLine="360"/>
        <w:jc w:val="both"/>
        <w:rPr/>
      </w:pPr>
      <w:r>
        <w:rPr>
          <w:rStyle w:val="FontStyle12"/>
          <w:b w:val="false"/>
        </w:rPr>
        <w:t>С</w:t>
      </w:r>
      <w:r>
        <w:rPr>
          <w:rStyle w:val="FontStyle13"/>
        </w:rPr>
        <w:t>ооружение, линия электропередачи 10 кВ (диспетчерское наименование БТ-1), Трансформаторные подстанции 10/0,4 кВ (диспетчерские наименования БТ-1-2, БТ-1-8, БА-2-10, БА-12-1) с линиями электропередачи 0,4 кВ, назначение: нежилое, протяженность 7,1833км, адрес (местонахождение) объекта: Томская область, Шегарский район.</w:t>
      </w:r>
    </w:p>
    <w:p>
      <w:pPr>
        <w:pStyle w:val="Style31"/>
        <w:widowControl/>
        <w:tabs>
          <w:tab w:val="clear" w:pos="708"/>
          <w:tab w:val="left" w:pos="180" w:leader="none"/>
        </w:tabs>
        <w:spacing w:before="50" w:after="0"/>
        <w:ind w:left="426" w:right="418" w:firstLine="283"/>
        <w:jc w:val="both"/>
        <w:rPr>
          <w:rStyle w:val="FontStyle13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 10кВ (диспетчерское наименование БТ-1), площадь 32 кв.м , адрес (местонахождение) объекта: Томская область, Шегарский район, с.Баткат, ул.Рабочая, 2А, соор.2</w:t>
      </w:r>
    </w:p>
    <w:p>
      <w:pPr>
        <w:pStyle w:val="Style31"/>
        <w:widowControl/>
        <w:tabs>
          <w:tab w:val="clear" w:pos="708"/>
          <w:tab w:val="left" w:pos="180" w:leader="none"/>
        </w:tabs>
        <w:spacing w:before="50" w:after="0"/>
        <w:ind w:left="426" w:right="418" w:firstLine="283"/>
        <w:jc w:val="both"/>
        <w:rPr>
          <w:rStyle w:val="FontStyle13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трансформаторной подстанции, площадь 61 кв.м , адрес (местонахождение) объекта: Томская область, Шегарский район, с.Баткат, ул.Рабочая, 2П</w:t>
      </w:r>
    </w:p>
    <w:p>
      <w:pPr>
        <w:pStyle w:val="Style31"/>
        <w:widowControl/>
        <w:tabs>
          <w:tab w:val="clear" w:pos="708"/>
          <w:tab w:val="left" w:pos="180" w:leader="none"/>
        </w:tabs>
        <w:spacing w:before="50" w:after="0"/>
        <w:ind w:left="426" w:right="418" w:firstLine="283"/>
        <w:jc w:val="both"/>
        <w:rPr/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и 0,4 кВ отходящей от трансформаторной подстанции 10/0,4 кВ (диспетчерское наименование БТ-1-2), площадь 474 кв.м , адрес (местонахождение) объекта: Томская область, Шегарский район, с.Баткат, ул.Рабочая, 2А, соор.1</w:t>
      </w:r>
    </w:p>
    <w:p>
      <w:pPr>
        <w:pStyle w:val="Style31"/>
        <w:widowControl/>
        <w:tabs>
          <w:tab w:val="clear" w:pos="708"/>
          <w:tab w:val="left" w:pos="180" w:leader="none"/>
        </w:tabs>
        <w:spacing w:before="50" w:after="0"/>
        <w:ind w:left="426" w:right="418" w:firstLine="283"/>
        <w:jc w:val="both"/>
        <w:rPr>
          <w:rStyle w:val="FontStyle13"/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линий электрических сетей, площадь 36кв.м , адрес (местонахождение) объекта: Томская область, Шегарский район, с.Баткат, ВЛ 0,4 кв.</w:t>
      </w:r>
    </w:p>
    <w:p>
      <w:pPr>
        <w:pStyle w:val="Style31"/>
        <w:widowControl/>
        <w:tabs>
          <w:tab w:val="clear" w:pos="708"/>
          <w:tab w:val="left" w:pos="180" w:leader="none"/>
        </w:tabs>
        <w:spacing w:before="50" w:after="0"/>
        <w:ind w:left="426" w:right="418" w:firstLine="283"/>
        <w:jc w:val="both"/>
        <w:rPr>
          <w:rStyle w:val="FontStyle13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линий электрических сетей, площадь 20кв.м , адрес (местонахождение) объекта: Томская область, Шегарский район, с.Баткат, ВЛ 0,4 кв.</w:t>
      </w:r>
    </w:p>
    <w:p>
      <w:pPr>
        <w:pStyle w:val="Style31"/>
        <w:widowControl/>
        <w:tabs>
          <w:tab w:val="clear" w:pos="708"/>
          <w:tab w:val="left" w:pos="180" w:leader="none"/>
        </w:tabs>
        <w:spacing w:before="50" w:after="0"/>
        <w:ind w:left="426" w:right="418" w:firstLine="283"/>
        <w:jc w:val="both"/>
        <w:rPr/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19 кв.м , адрес (местонахождение) объекта: Томская область, Шегарский район, с.Баткат, ул. Ленина, 63П.</w:t>
      </w:r>
    </w:p>
    <w:p>
      <w:pPr>
        <w:pStyle w:val="Style31"/>
        <w:widowControl/>
        <w:tabs>
          <w:tab w:val="clear" w:pos="708"/>
          <w:tab w:val="left" w:pos="180" w:leader="none"/>
        </w:tabs>
        <w:spacing w:before="50" w:after="0"/>
        <w:ind w:left="426" w:right="418" w:firstLine="283"/>
        <w:jc w:val="both"/>
        <w:rPr>
          <w:rStyle w:val="FontStyle13"/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линий электрических сетей, площадь 359 кв.м, адрес (местонахождение) объекта: Томская область, Шегарский район, с.Бабарыкино, ВЛ 0,4 кв.</w:t>
      </w:r>
    </w:p>
    <w:p>
      <w:pPr>
        <w:pStyle w:val="Style31"/>
        <w:widowControl/>
        <w:tabs>
          <w:tab w:val="clear" w:pos="708"/>
          <w:tab w:val="left" w:pos="180" w:leader="none"/>
        </w:tabs>
        <w:spacing w:before="50" w:after="0"/>
        <w:ind w:left="426" w:right="418" w:firstLine="283"/>
        <w:jc w:val="both"/>
        <w:rPr>
          <w:rStyle w:val="FontStyle13"/>
        </w:rPr>
      </w:pPr>
      <w:r>
        <w:rPr>
          <w:sz w:val="20"/>
          <w:szCs w:val="20"/>
        </w:rPr>
        <w:t>Земельный участок, категория земель: земли населенных пунктов разрешенное использование: для обслуживания объектов, площадь 25 кв. м адрес (местонахождение) объекта: Томская область, Шегарский район, с.Бабарыкино, Ленина улица 7П.</w:t>
      </w:r>
    </w:p>
    <w:p>
      <w:pPr>
        <w:pStyle w:val="Style31"/>
        <w:widowControl/>
        <w:tabs>
          <w:tab w:val="clear" w:pos="708"/>
          <w:tab w:val="left" w:pos="180" w:leader="none"/>
        </w:tabs>
        <w:spacing w:before="50" w:after="0"/>
        <w:ind w:left="426" w:right="418" w:firstLine="283"/>
        <w:jc w:val="both"/>
        <w:rPr>
          <w:rStyle w:val="FontStyle13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трансформаторной подстанции 10/0,4 кВ (диспетчерское наименование БА-12-1) с отходящими воздушными линиями электропередачи 0,4 кВ, площадь 193 кв.м , адрес (местонахождение) объекта: Томская область, Шегарский район, д.Малое Бабарыкино, ул.Молодежная, 9А, соор.1</w:t>
      </w:r>
    </w:p>
    <w:p>
      <w:pPr>
        <w:pStyle w:val="Style31"/>
        <w:widowControl/>
        <w:tabs>
          <w:tab w:val="clear" w:pos="708"/>
          <w:tab w:val="left" w:pos="180" w:leader="none"/>
        </w:tabs>
        <w:spacing w:before="50" w:after="0"/>
        <w:ind w:left="426" w:right="418" w:firstLine="283"/>
        <w:jc w:val="both"/>
        <w:rPr>
          <w:rStyle w:val="FontStyle13"/>
        </w:rPr>
      </w:pPr>
      <w:r>
        <w:rPr>
          <w:sz w:val="20"/>
          <w:szCs w:val="20"/>
        </w:rPr>
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и обслуживания трансформаторной подстанции 10/0,4 кВ (диспетчерское наименование БА-12-1) с отходящими воздушными линиями электропередачи 0,4 кВ, площадь 26 кв.м , адрес (местонахождение) объекта: Томская область, Шегарский район, д.Малое Бабарыкино, ул.Молодежная, 9А, соор.1</w:t>
      </w:r>
    </w:p>
    <w:p>
      <w:pPr>
        <w:pStyle w:val="Style31"/>
        <w:widowControl/>
        <w:tabs>
          <w:tab w:val="clear" w:pos="708"/>
          <w:tab w:val="left" w:pos="180" w:leader="none"/>
        </w:tabs>
        <w:spacing w:before="50" w:after="0"/>
        <w:ind w:left="426" w:right="418" w:firstLine="425"/>
        <w:jc w:val="both"/>
        <w:rPr/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40 кв.м , адрес (местонахождение) объекта: Томская область, Шегарский район, д.Малое Бабарыкино, ул.Молодежная, 9П.</w:t>
      </w:r>
    </w:p>
    <w:p>
      <w:pPr>
        <w:pStyle w:val="Style41"/>
        <w:widowControl/>
        <w:tabs>
          <w:tab w:val="clear" w:pos="708"/>
          <w:tab w:val="left" w:pos="180" w:leader="none"/>
          <w:tab w:val="left" w:pos="360" w:leader="none"/>
        </w:tabs>
        <w:ind w:left="45" w:hanging="0"/>
        <w:jc w:val="both"/>
        <w:rPr/>
      </w:pPr>
      <w:r>
        <w:rPr>
          <w:rStyle w:val="FontStyle13"/>
          <w:lang w:val="en-US"/>
        </w:rPr>
        <w:tab/>
      </w:r>
      <w:r>
        <w:rPr>
          <w:rStyle w:val="FontStyle13"/>
        </w:rPr>
        <w:t xml:space="preserve">    </w:t>
      </w:r>
      <w:r>
        <w:rPr>
          <w:rStyle w:val="FontStyle13"/>
          <w:lang w:val="en-US"/>
        </w:rPr>
        <w:tab/>
      </w:r>
      <w:r>
        <w:rPr>
          <w:rStyle w:val="FontStyle13"/>
        </w:rPr>
        <w:t xml:space="preserve">Линия электропередачи 10 кВ (диспетчерское наименование БА-12), назначение: нежилое, протяженность 5,0998 км, адрес (местонахождение) объекта: Томская </w:t>
        <w:tab/>
        <w:tab/>
        <w:t>область, Шегарский район.</w:t>
      </w:r>
    </w:p>
    <w:p>
      <w:pPr>
        <w:pStyle w:val="Style41"/>
        <w:widowControl/>
        <w:tabs>
          <w:tab w:val="clear" w:pos="708"/>
          <w:tab w:val="left" w:pos="180" w:leader="none"/>
        </w:tabs>
        <w:ind w:left="426" w:firstLine="283"/>
        <w:jc w:val="both"/>
        <w:rPr>
          <w:rStyle w:val="FontStyle13"/>
        </w:rPr>
      </w:pPr>
      <w:r>
        <w:rPr>
          <w:sz w:val="20"/>
          <w:szCs w:val="20"/>
        </w:rPr>
        <w:t xml:space="preserve"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10 кВ (диспетчерское наименование БА-12), площадь 88 кв.м , адрес (местонахождение) объекта: Томская область, Шегарский район, ПС'Бабарыкино" ул. Ленина </w:t>
      </w:r>
      <w:r>
        <w:rPr>
          <w:sz w:val="20"/>
          <w:szCs w:val="20"/>
          <w:lang w:val="en-US"/>
        </w:rPr>
        <w:t>la</w:t>
      </w:r>
      <w:r>
        <w:rPr>
          <w:sz w:val="20"/>
          <w:szCs w:val="20"/>
        </w:rPr>
        <w:t xml:space="preserve">-ТП БА-12-1 (д Малое Бабарыкино) ул. Молодежная 9а </w:t>
      </w:r>
      <w:r>
        <w:rPr>
          <w:sz w:val="20"/>
          <w:szCs w:val="20"/>
          <w:lang w:val="en-US"/>
        </w:rPr>
        <w:t>coop</w:t>
      </w:r>
      <w:r>
        <w:rPr>
          <w:sz w:val="20"/>
          <w:szCs w:val="20"/>
        </w:rPr>
        <w:t xml:space="preserve"> 2.</w:t>
      </w:r>
    </w:p>
    <w:p>
      <w:pPr>
        <w:pStyle w:val="Style41"/>
        <w:widowControl/>
        <w:tabs>
          <w:tab w:val="clear" w:pos="708"/>
          <w:tab w:val="left" w:pos="180" w:leader="none"/>
        </w:tabs>
        <w:ind w:left="426" w:firstLine="283"/>
        <w:jc w:val="both"/>
        <w:rPr>
          <w:rStyle w:val="FontStyle13"/>
        </w:rPr>
      </w:pPr>
      <w:r>
        <w:rPr>
          <w:sz w:val="20"/>
          <w:szCs w:val="20"/>
        </w:rPr>
        <w:t xml:space="preserve">Земельный участок, категория земель: земли населенных пунктов, разрешенное использование: для эксплуатации и обслуживания воздушных линии электропередачи 10кВ (диспетчерское наименование БА-12), площадь 56 кв.м адрес (местонахождение) объекта: Томская область, Шегарский район, ПС "Бабарыкино ул Ленина </w:t>
      </w:r>
      <w:r>
        <w:rPr>
          <w:sz w:val="20"/>
          <w:szCs w:val="20"/>
          <w:lang w:val="en-US"/>
        </w:rPr>
        <w:t>la</w:t>
      </w:r>
      <w:r>
        <w:rPr>
          <w:sz w:val="20"/>
          <w:szCs w:val="20"/>
        </w:rPr>
        <w:t xml:space="preserve">-ТП БА-12-1 (д Малое Бабарыкино) ул Молодежная 9а </w:t>
      </w:r>
      <w:r>
        <w:rPr>
          <w:sz w:val="20"/>
          <w:szCs w:val="20"/>
          <w:lang w:val="en-US"/>
        </w:rPr>
        <w:t>coop</w:t>
      </w:r>
      <w:r>
        <w:rPr>
          <w:sz w:val="20"/>
          <w:szCs w:val="20"/>
        </w:rPr>
        <w:t xml:space="preserve"> 2.</w:t>
      </w:r>
    </w:p>
    <w:p>
      <w:pPr>
        <w:pStyle w:val="Style41"/>
        <w:widowControl/>
        <w:tabs>
          <w:tab w:val="clear" w:pos="708"/>
          <w:tab w:val="left" w:pos="180" w:leader="none"/>
        </w:tabs>
        <w:ind w:left="426" w:firstLine="283"/>
        <w:jc w:val="both"/>
        <w:rPr>
          <w:rStyle w:val="FontStyle13"/>
        </w:rPr>
      </w:pPr>
      <w:r>
        <w:rPr>
          <w:sz w:val="20"/>
          <w:szCs w:val="20"/>
        </w:rPr>
        <w:t xml:space="preserve"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10 кВ (диспетчерское наименование БА-12), площадь 88 кв.м , адрес (местонахождение) объекта: Томская область, Шегарский район, ПС'Бабарыкино" ул Ленина </w:t>
      </w:r>
      <w:r>
        <w:rPr>
          <w:sz w:val="20"/>
          <w:szCs w:val="20"/>
          <w:lang w:val="en-US"/>
        </w:rPr>
        <w:t>la</w:t>
      </w:r>
      <w:r>
        <w:rPr>
          <w:sz w:val="20"/>
          <w:szCs w:val="20"/>
        </w:rPr>
        <w:t xml:space="preserve">-ТП БА-12-1 (д Малое Бабарыкино) ул Молодежная 9а </w:t>
      </w:r>
      <w:r>
        <w:rPr>
          <w:sz w:val="20"/>
          <w:szCs w:val="20"/>
          <w:lang w:val="en-US"/>
        </w:rPr>
        <w:t>coop</w:t>
      </w:r>
      <w:r>
        <w:rPr>
          <w:sz w:val="20"/>
          <w:szCs w:val="20"/>
        </w:rPr>
        <w:t xml:space="preserve"> 2.</w:t>
      </w:r>
    </w:p>
    <w:p>
      <w:pPr>
        <w:pStyle w:val="Style31"/>
        <w:widowControl/>
        <w:tabs>
          <w:tab w:val="clear" w:pos="708"/>
          <w:tab w:val="left" w:pos="360" w:leader="none"/>
        </w:tabs>
        <w:spacing w:before="50" w:after="0"/>
        <w:ind w:left="360" w:right="418" w:hanging="0"/>
        <w:jc w:val="both"/>
        <w:rPr/>
      </w:pP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Сооружение, трансформаторные подстанции 10/0,4 кВ (диспетчерское наименование ГС-9-7, МС-2-3) с линиями электропередачи 0,4кВ, назначение: нежилое, протяженность 3,4776 км, адрес (местонахождение) объекта: Томская область, Шегарский район.</w:t>
      </w:r>
    </w:p>
    <w:p>
      <w:pPr>
        <w:pStyle w:val="Style31"/>
        <w:widowControl/>
        <w:tabs>
          <w:tab w:val="clear" w:pos="708"/>
          <w:tab w:val="left" w:pos="180" w:leader="none"/>
        </w:tabs>
        <w:spacing w:before="50" w:after="0"/>
        <w:ind w:left="426" w:right="-22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линий электрических сетей, площадь 384 кв.м, адрес (местонахождение) объекта: Томская область, Шегарский район, д.Федораевка, ВЛ04кв.</w:t>
      </w:r>
    </w:p>
    <w:p>
      <w:pPr>
        <w:pStyle w:val="Style31"/>
        <w:widowControl/>
        <w:tabs>
          <w:tab w:val="clear" w:pos="708"/>
          <w:tab w:val="left" w:pos="180" w:leader="none"/>
        </w:tabs>
        <w:spacing w:before="50" w:after="0"/>
        <w:ind w:left="426" w:right="-22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11 кв.м , адрес (местонахождение) объекта: Томская область, Шегарский район, д.Жарковка юго-восточная окраина села 350м на сев-зап.</w:t>
      </w:r>
    </w:p>
    <w:p>
      <w:pPr>
        <w:pStyle w:val="Style31"/>
        <w:widowControl/>
        <w:tabs>
          <w:tab w:val="clear" w:pos="708"/>
          <w:tab w:val="left" w:pos="180" w:leader="none"/>
        </w:tabs>
        <w:spacing w:before="50" w:after="0"/>
        <w:ind w:left="426" w:right="418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линий электрических сетей, площадь 221 кв.м, адрес (местонахождение) объекта: Томская область, Шегарский район, д.Жарковка, ВЛ 0,4кВ.</w:t>
      </w:r>
    </w:p>
    <w:p>
      <w:pPr>
        <w:pStyle w:val="Style31"/>
        <w:widowControl/>
        <w:tabs>
          <w:tab w:val="clear" w:pos="708"/>
          <w:tab w:val="left" w:pos="180" w:leader="none"/>
        </w:tabs>
        <w:spacing w:before="50" w:after="0"/>
        <w:ind w:left="426" w:right="418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21 кв.м , адрес (местонахождение) объекта: Томская область, Шегарский район, с.Федораевка, ул .Центральная, 10П.</w:t>
      </w:r>
    </w:p>
    <w:p>
      <w:pPr>
        <w:pStyle w:val="Style31"/>
        <w:widowControl/>
        <w:spacing w:before="50" w:after="0"/>
        <w:ind w:left="426" w:right="-22" w:hanging="0"/>
        <w:jc w:val="both"/>
        <w:rPr/>
      </w:pP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Сооружение, трансформаторные подстанции 10/0,4 кВ (диспетчерские наименования МБ-6-5, МБ-10-7, БШ-7-1) с линиями электропередачи 0,4 кВ, назначение:                    нежилое, протяженность 5,3073 км , адрес (местонахождение) объекта: Томская область, Шегарский район.</w:t>
      </w:r>
    </w:p>
    <w:p>
      <w:pPr>
        <w:pStyle w:val="Style31"/>
        <w:widowControl/>
        <w:tabs>
          <w:tab w:val="clear" w:pos="708"/>
          <w:tab w:val="left" w:pos="180" w:leader="none"/>
        </w:tabs>
        <w:spacing w:before="50" w:after="0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линий электрических сетей, площадь 534 кв.м , адрес (местонахождение) объекта: Томская область, Шегарский район, д.Бушуево,ВЛ0,4кВ.</w:t>
      </w:r>
    </w:p>
    <w:p>
      <w:pPr>
        <w:pStyle w:val="Style31"/>
        <w:widowControl/>
        <w:tabs>
          <w:tab w:val="clear" w:pos="708"/>
          <w:tab w:val="left" w:pos="180" w:leader="none"/>
        </w:tabs>
        <w:spacing w:before="50" w:after="0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и 0,4 кВ, отходящей от трансформаторной подстанции 10/0,4 кВ (диспетчерское наименование МБ-6-5), площадь 119 кв.м , адрес (местонахождение) объекта: Томская область, Шегарский район, д.Большое Брагино, ВЛ 0,4 кВ от ТП МБ-6-5.</w:t>
      </w:r>
    </w:p>
    <w:p>
      <w:pPr>
        <w:pStyle w:val="Style31"/>
        <w:widowControl/>
        <w:tabs>
          <w:tab w:val="clear" w:pos="708"/>
          <w:tab w:val="left" w:pos="180" w:leader="none"/>
        </w:tabs>
        <w:spacing w:before="50" w:after="0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и обслуживания воздушной линии электропередачи 0,4 кВ, отходящей от трансформаторной подстанции 10/0,4 кВ (диспетчерское наименование МБ-6-5), площадь 12 кв.м , адрес (местонахождение) объекта: Томская область, Шегарский район, д.Большое Брагино, ВЛ 0,4 кВ от ТП МБ-6-5.</w:t>
      </w:r>
    </w:p>
    <w:p>
      <w:pPr>
        <w:pStyle w:val="Style31"/>
        <w:widowControl/>
        <w:tabs>
          <w:tab w:val="clear" w:pos="708"/>
          <w:tab w:val="left" w:pos="180" w:leader="none"/>
        </w:tabs>
        <w:spacing w:before="50" w:after="0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25,7 кв.м , адрес (местонахождение) объекта: Томская область, Шегарский район, д.Бушуево, Кооперативная улица, 7П.</w:t>
      </w:r>
    </w:p>
    <w:p>
      <w:pPr>
        <w:pStyle w:val="Style31"/>
        <w:widowControl/>
        <w:tabs>
          <w:tab w:val="clear" w:pos="708"/>
          <w:tab w:val="left" w:pos="180" w:leader="none"/>
        </w:tabs>
        <w:spacing w:before="50" w:after="0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9 кв.м , адрес (местонахождение) объекта: Томская область, Шегарский район, д.Большое Брагино, севернее села 80м.</w:t>
      </w:r>
    </w:p>
    <w:p>
      <w:pPr>
        <w:pStyle w:val="Normal"/>
        <w:autoSpaceDE w:val="false"/>
        <w:ind w:left="426" w:right="-22" w:firstLine="283"/>
        <w:rPr>
          <w:sz w:val="20"/>
          <w:szCs w:val="20"/>
        </w:rPr>
      </w:pPr>
      <w:r>
        <w:rPr>
          <w:sz w:val="20"/>
          <w:szCs w:val="20"/>
        </w:rPr>
        <w:t>Сооружение, линии электропередач 10 кВ (диспетчерские наименования МЛ-4,  МЛ-10, МЛ-12, МЛ-13, МЛ-14), назначение: нежилое, протяженность 16,5068 км адрес (местонахождение) объекта: Томская область, Шегарский район.</w:t>
      </w:r>
    </w:p>
    <w:p>
      <w:pPr>
        <w:pStyle w:val="Normal"/>
        <w:tabs>
          <w:tab w:val="clear" w:pos="708"/>
          <w:tab w:val="left" w:pos="180" w:leader="none"/>
        </w:tabs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 10 кВ (диспетчерское наименование МЛ-4), площадь 715 кв.м , адрес (местонахождение) объекта: Томская область, Шегарский район, с.Мельниково, от ТП МЛ-13-6 ул.Суворова, 2Т по ул.Московская через ТП МЛ-4-15 ул.Московская, 59Т до ул.Октябрьская, по ул.Октябрьская до ул.Набережная, по ул.Набережная через ТП МЛ-4-14 ул.Набережная, 39Т до ул.Коммунистическая,24, по ул.Коммунистическая до ул .Пионерская, по ул.Пионерская до ул.Московская через ТП МЛ-4-2 ул.Ленинградская, 7Т до ТП МЛ-4-5 ул.Школьная, 1Т, от ул.Школьная до пер.Базарный, по пер.Базарный, от пер.Базарный по восточной окраине села Мельниково до ТП МЛ-4-9, до автодороги Мельниково-Старая Шегарка, по автодороге Мельниково-Старая Шегарка 630м., от ул.Школьная, 2 до ул.Калинина, по ул.Калинина через ТПМЛ-4-4 ул.Калинина, 40Т, ул.Чапаева 153 на восток, ул.Южная, 135 м.на запад, до ул.Московская, по ул.Московская -180м. на юго-запад.</w:t>
      </w:r>
    </w:p>
    <w:p>
      <w:pPr>
        <w:pStyle w:val="Normal"/>
        <w:tabs>
          <w:tab w:val="clear" w:pos="708"/>
          <w:tab w:val="left" w:pos="180" w:leader="none"/>
        </w:tabs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и обслуживания воздушной линии электропередач 10 кВ (диспетчерское наименование МЛ-4), площадь 74 кв.м , адрес (местонахождение) объекта: Томская область, Шегарский район, с.Мельниково, от ТП МЛ-13-6 ул.Суворова, 2Т по ул.Московская через ТП МЛ-4-15 ул.Московская, 59Т до ул .Октябрьская, по ул.Октябрьская до ул.Набережная, по ул.Набережная через ТП МЛ-4-14 ул.Набережная, 39Т до ул.Коммунистическая,24, по ул.Коммунистическая до ул.Пионерская, по ул.Пионерская до ул.Московская через ТП МЛ-4-2 ул.Ленинградская, 7Т до ТП МЛ-4-5 ул.Школьная, ГТ, от ул.Школьная до пер.Базарный, по пер.Базарный, от пер.Базарный по восточной окраине села Мельниково до ТП МЛ-4-9, до автодороги Мельниково-Старая Шегарка, по автодороге Мельниково-Старая Шегарка, 630м., от ул.Школьная, 2 до ул.Калинина, по ул.Калинина через ТПМЛ-4-4 ул.Калинина, 40Т, ул.Чапаева 153 на восток, ул.Южная, 135 м.на запад, до ул.Московская, по ул.Московская 180м. на юго-запад.</w:t>
      </w:r>
    </w:p>
    <w:p>
      <w:pPr>
        <w:pStyle w:val="Normal"/>
        <w:tabs>
          <w:tab w:val="clear" w:pos="708"/>
          <w:tab w:val="left" w:pos="180" w:leader="none"/>
        </w:tabs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и 10 кВ (диспетчерское наименование МЛ-12), площадь 799 кв.м , адрес (местонахождение) объекта: Томская область, Шегарский район, с.Мельниково, Участки ВЛ-10 кВ от магистрали ВЛ-10кВ фидера МЛ-12: до ТП МЛ-12-25 (пер.3ападный,2); до ТП МЛ-12-42 (ул.Школьная 49) и ТП МЛ-12-29( ул.Ленина 70А); до ТП МЛ-12-3 5 (Водозабор); до ТП МЛ-12-40 (ул.Коммунистическая).</w:t>
      </w:r>
    </w:p>
    <w:p>
      <w:pPr>
        <w:pStyle w:val="Normal"/>
        <w:tabs>
          <w:tab w:val="clear" w:pos="708"/>
          <w:tab w:val="left" w:pos="180" w:leader="none"/>
        </w:tabs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 участок,  категория  земель:  земли  населенных пунктов, разрешенное   использование:   для   эксплуатации   и   обслуживания   воздушной линии электропередачи 10 кВ (диспетчерское наименование МЛ-14), площадь 48 кв.м , адресов (местонахождение) объекта: Томская область, Шегарский район, с.Мельниково, от ВЛ-10 кВ МЛ-14 до ТП МЛ-14-1 ул.Чапаева, 82.</w:t>
      </w:r>
    </w:p>
    <w:p>
      <w:pPr>
        <w:pStyle w:val="Normal"/>
        <w:tabs>
          <w:tab w:val="clear" w:pos="708"/>
          <w:tab w:val="left" w:pos="180" w:leader="none"/>
        </w:tabs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 участок,  категория  земель:  земли  населенных пунктов, разрешенное   использование:   для   эксплуатации   и   обслуживания   воздушной линии электропередачи 10 кВ (диспетчерское наименование МЛ-14), площадь 48 кв.м, адресов (местонахождение) объекта: Томская область, Шегарский район, с.Мельниково, от ВЛ-10 кВ МЛ-14 до ТП МЛ-14-1 ул.Чапаева, 82</w:t>
      </w:r>
    </w:p>
    <w:p>
      <w:pPr>
        <w:pStyle w:val="Normal"/>
        <w:tabs>
          <w:tab w:val="clear" w:pos="708"/>
          <w:tab w:val="left" w:pos="180" w:leader="none"/>
        </w:tabs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и обслуживания воздушной линии электропередачи 10 кВ (диспетчерское наименование МЛ-10), площадь 114 кв. м, адрес (местонахождение) объекта: Томская область, Шегарский район, д.Нащеково, 500 метров юго-западнее Агрогородка.</w:t>
      </w:r>
    </w:p>
    <w:p>
      <w:pPr>
        <w:pStyle w:val="Normal"/>
        <w:tabs>
          <w:tab w:val="clear" w:pos="708"/>
          <w:tab w:val="left" w:pos="180" w:leader="none"/>
        </w:tabs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и обслуживания воздушной линии электропередачи 10 кВ (диспетчерское наименование МЛ-10), площадь 39 кв. м, адрес (местонахождение) объекта: Томская область, Шегарский район, д.Нащеково, 500 метров юго-западнее Агрогородка.</w:t>
      </w:r>
    </w:p>
    <w:p>
      <w:pPr>
        <w:pStyle w:val="Normal"/>
        <w:autoSpaceDE w:val="false"/>
        <w:ind w:left="360" w:right="-22" w:hanging="0"/>
        <w:rPr/>
      </w:pP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Сооружение, линии электропередачи 10 кВ (диспетчерские наименования Н-15,ПБ-6), назначение: нежилое, протяженность 9,8575 км , адрес (местонахождение) объекта: Томская область, Шегарский район.</w:t>
      </w:r>
    </w:p>
    <w:p>
      <w:pPr>
        <w:pStyle w:val="Normal"/>
        <w:tabs>
          <w:tab w:val="clear" w:pos="708"/>
          <w:tab w:val="left" w:pos="180" w:leader="none"/>
        </w:tabs>
        <w:ind w:left="360" w:right="-22" w:hanging="0"/>
        <w:rPr/>
      </w:pP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электрических линий, площадь 167 кв.м , адрес (местонахождение) объекта: Томская область, Шегарский район, п.Победа, -д Кулманы ВЛ 10кв.</w:t>
      </w:r>
    </w:p>
    <w:p>
      <w:pPr>
        <w:pStyle w:val="Normal"/>
        <w:tabs>
          <w:tab w:val="clear" w:pos="708"/>
          <w:tab w:val="left" w:pos="180" w:leader="none"/>
        </w:tabs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 категория земель:  земли населенных пунктов разрешенное использование: для обслуживания воздушных электрических линии, площадь 61 кв.м , адрес (местонахождение) объекта: Томская область, Шегарский район, п.Победа, -д Кулманы ВЛ 10 кВ.</w:t>
      </w:r>
    </w:p>
    <w:p>
      <w:pPr>
        <w:pStyle w:val="Normal"/>
        <w:tabs>
          <w:tab w:val="clear" w:pos="708"/>
          <w:tab w:val="left" w:pos="180" w:leader="none"/>
        </w:tabs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электрических линий, площадь 26 кв.м , адрес (местонахождение) объекта: Томская область, Шегарский район, п.Победа, -д Кулманы ВЛ 10 кВ.</w:t>
      </w:r>
    </w:p>
    <w:p>
      <w:pPr>
        <w:pStyle w:val="Normal"/>
        <w:tabs>
          <w:tab w:val="clear" w:pos="708"/>
          <w:tab w:val="left" w:pos="180" w:leader="none"/>
        </w:tabs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электрических линий, площадь 12 кв.м , адрес (местонахождение) объекта: Томская область, Шегарский район, п.Победа, -д Кулманы ВЛ 10 кВ.</w:t>
      </w:r>
    </w:p>
    <w:p>
      <w:pPr>
        <w:pStyle w:val="Normal"/>
        <w:tabs>
          <w:tab w:val="clear" w:pos="708"/>
          <w:tab w:val="left" w:pos="180" w:leader="none"/>
        </w:tabs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электрических линий, площадь 8 кв.м , адрес (местонахождение) объекта: Томская область, Шегарский район, п.Победа, -д Кулманы ВЛ 10 кВ.</w:t>
      </w:r>
    </w:p>
    <w:p>
      <w:pPr>
        <w:pStyle w:val="Normal"/>
        <w:tabs>
          <w:tab w:val="clear" w:pos="708"/>
          <w:tab w:val="left" w:pos="180" w:leader="none"/>
        </w:tabs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электрических линий, площадь 10 кв.м , адрес (местонахождение) объекта: Томская область, Шегарский район, п.Победа, -д Кулманы ВЛ 10 кВ.</w:t>
      </w:r>
    </w:p>
    <w:p>
      <w:pPr>
        <w:pStyle w:val="Normal"/>
        <w:tabs>
          <w:tab w:val="clear" w:pos="708"/>
          <w:tab w:val="left" w:pos="180" w:leader="none"/>
        </w:tabs>
        <w:ind w:left="426" w:firstLine="283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электрических линий, площадь 17 кв.м , адрес (местонахождение) объекта: Томская область, Шегарский район, пос. Победа мкр. Лебединка,  ВЛ 10 кВ</w:t>
      </w:r>
    </w:p>
    <w:p>
      <w:pPr>
        <w:pStyle w:val="Normal"/>
        <w:autoSpaceDE w:val="false"/>
        <w:ind w:left="426" w:hanging="0"/>
        <w:rPr/>
      </w:pP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Сооружение, трансформаторные подстанции 10/0,4 кВ (диспетчерские наименования Н-15-3, ПБ-3-6, ПБ-6-5, ПБ-6-10, ПБ-6-25) с линиями электропередачи 0,4   кВ, назначение: нежилое, протяженность 7,0067 км , адрес (местонахождение) объекта: Томская область, Шегарский район.</w:t>
      </w:r>
    </w:p>
    <w:p>
      <w:pPr>
        <w:pStyle w:val="Normal"/>
        <w:tabs>
          <w:tab w:val="clear" w:pos="708"/>
          <w:tab w:val="left" w:pos="180" w:leader="none"/>
        </w:tabs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линий электрических сетей, площадь 117 кв.м, адрес (местонахождение) объекта: Томская область, Шегарский район, п.Победа, мкр.Лебединка, ВЛ04КВ</w:t>
      </w:r>
    </w:p>
    <w:p>
      <w:pPr>
        <w:pStyle w:val="Normal"/>
        <w:tabs>
          <w:tab w:val="clear" w:pos="708"/>
          <w:tab w:val="left" w:pos="180" w:leader="none"/>
        </w:tabs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 участок,  категория  земель:  земли  населенных пунктов, разрешенное использование: для обслуживания воздушных линий электрических сетей,  площадь 115 кв.м , адрес (местонахождение) объекта: Томская область, Шегарский район, пос.Победа, ВЛ 0,4 кв.</w:t>
      </w:r>
    </w:p>
    <w:p>
      <w:pPr>
        <w:pStyle w:val="Normal"/>
        <w:tabs>
          <w:tab w:val="clear" w:pos="708"/>
          <w:tab w:val="left" w:pos="180" w:leader="none"/>
        </w:tabs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 разрешенное использование: для обслуживания воздушных линий электрических сетей, площадь 89 кв.м , адрес (местонахождение) объекта: Томская область, Шегарский район,  д.Оськино, ВЛ 0,4 кв.</w:t>
      </w:r>
    </w:p>
    <w:p>
      <w:pPr>
        <w:pStyle w:val="Normal"/>
        <w:tabs>
          <w:tab w:val="clear" w:pos="708"/>
          <w:tab w:val="left" w:pos="180" w:leader="none"/>
        </w:tabs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3 кв.м , адрес (местонахождение) объекта: Томская область, Шегарский район, д.Оськино, пер.№ 7, 1П.</w:t>
      </w:r>
    </w:p>
    <w:p>
      <w:pPr>
        <w:pStyle w:val="Normal"/>
        <w:tabs>
          <w:tab w:val="clear" w:pos="708"/>
          <w:tab w:val="left" w:pos="180" w:leader="none"/>
        </w:tabs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29 кв.м , адрес (местонахождение) объекта: Томская область, Шегарский район, п.Победа, мкр.Лебединка,18П.</w:t>
      </w:r>
    </w:p>
    <w:p>
      <w:pPr>
        <w:pStyle w:val="Normal"/>
        <w:tabs>
          <w:tab w:val="clear" w:pos="708"/>
          <w:tab w:val="left" w:pos="180" w:leader="none"/>
        </w:tabs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 категория  земель:  земли  населенных пунктов, разрешенное использование: для обслуживания воздушной линии электрических сетей, площадь 47 кв.м , адрес (местонахождение) объекта: Томская область, Шегарский район,  д.Кулманы, ВЛ 0,4кв.</w:t>
      </w:r>
    </w:p>
    <w:p>
      <w:pPr>
        <w:pStyle w:val="Normal"/>
        <w:tabs>
          <w:tab w:val="clear" w:pos="708"/>
          <w:tab w:val="left" w:pos="180" w:leader="none"/>
        </w:tabs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линий электрических сетей, площадь 198 кв.м , адрес (местонахождение) объекта: Томская область, Шегарский район, д.Кулманы, ВЛ 0,4кв.</w:t>
      </w:r>
    </w:p>
    <w:p>
      <w:pPr>
        <w:pStyle w:val="Normal"/>
        <w:tabs>
          <w:tab w:val="clear" w:pos="708"/>
          <w:tab w:val="left" w:pos="180" w:leader="none"/>
        </w:tabs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10 кв.м , адрес (местонахождение) объекта: Томская область, Шегарский район, п.Победа, ул.Набережная,17П.</w:t>
      </w:r>
    </w:p>
    <w:p>
      <w:pPr>
        <w:pStyle w:val="Normal"/>
        <w:tabs>
          <w:tab w:val="clear" w:pos="708"/>
          <w:tab w:val="left" w:pos="180" w:leader="none"/>
        </w:tabs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12 кв.м , адрес (местонахождение) объекта: Томская область, Шегарский район, д.Кулманы, пер.2-й, 2П.</w:t>
      </w:r>
    </w:p>
    <w:p>
      <w:pPr>
        <w:pStyle w:val="Normal"/>
        <w:tabs>
          <w:tab w:val="clear" w:pos="708"/>
          <w:tab w:val="left" w:pos="180" w:leader="none"/>
        </w:tabs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1 кв.м , адрес (местонахождение) объекта: Томская область, Шегарский район, п.Победа, Октябрьская улица, 1П.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0"/>
          <w:szCs w:val="20"/>
        </w:rPr>
        <w:t xml:space="preserve">Сооружение, линии электропередачи 10 кВ (диспетчерское наименование МР-8, </w:t>
      </w:r>
      <w:r>
        <w:rPr>
          <w:sz w:val="20"/>
          <w:szCs w:val="20"/>
          <w:lang w:val="en-US"/>
        </w:rPr>
        <w:t>MP</w:t>
      </w:r>
      <w:r>
        <w:rPr>
          <w:sz w:val="20"/>
          <w:szCs w:val="20"/>
        </w:rPr>
        <w:t xml:space="preserve">-11), Трансформаторные подстанции 10/0,4 кВ (диспетчерские наименования МР-8-5, МР-8-6, </w:t>
      </w:r>
      <w:r>
        <w:rPr>
          <w:sz w:val="20"/>
          <w:szCs w:val="20"/>
          <w:lang w:val="en-US"/>
        </w:rPr>
        <w:t>MP</w:t>
      </w:r>
      <w:r>
        <w:rPr>
          <w:sz w:val="20"/>
          <w:szCs w:val="20"/>
        </w:rPr>
        <w:t>-11-3) с линиями электропередачи 0,4 кВ, назначение: нежилое, протяженность 8,5597 км, адрес (местонахождение) объекта: Томская область, Шегарский район.</w:t>
      </w:r>
    </w:p>
    <w:p>
      <w:pPr>
        <w:pStyle w:val="Normal"/>
        <w:tabs>
          <w:tab w:val="clear" w:pos="708"/>
          <w:tab w:val="left" w:pos="180" w:leader="none"/>
        </w:tabs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трансформаторной подстанции 10/0,4 кВ (диспетчерское наименование МР-8-5) с отходящими воздушными линиями электропередачи 0,4 кВ, площадь 580 кв.м , адрес (местонахождение) объекта: Томская область, Шегарский район, с.Вороновка, ул.Трактовая, 7, соор.1</w:t>
      </w:r>
    </w:p>
    <w:p>
      <w:pPr>
        <w:pStyle w:val="Normal"/>
        <w:tabs>
          <w:tab w:val="clear" w:pos="708"/>
          <w:tab w:val="left" w:pos="180" w:leader="none"/>
        </w:tabs>
        <w:ind w:left="426" w:firstLine="283"/>
        <w:jc w:val="both"/>
        <w:rPr/>
      </w:pPr>
      <w:r>
        <w:rPr>
          <w:sz w:val="20"/>
          <w:szCs w:val="20"/>
        </w:rPr>
        <w:t xml:space="preserve"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и 0,4 кВ отходящей от трансформаторной подстанции 10/0,4 кВ (диспетчерское наименование </w:t>
      </w:r>
      <w:r>
        <w:rPr>
          <w:sz w:val="20"/>
          <w:szCs w:val="20"/>
          <w:lang w:val="en-US"/>
        </w:rPr>
        <w:t>MP</w:t>
      </w:r>
      <w:r>
        <w:rPr>
          <w:sz w:val="20"/>
          <w:szCs w:val="20"/>
        </w:rPr>
        <w:t>-11-3), площадь 43 кв.м, адрес (местонахождение) объекта: Томская область, Шегарский район, д.Кузнецово, ул.Новая, 6А, соор.1</w:t>
      </w:r>
    </w:p>
    <w:p>
      <w:pPr>
        <w:pStyle w:val="Normal"/>
        <w:tabs>
          <w:tab w:val="clear" w:pos="708"/>
          <w:tab w:val="left" w:pos="180" w:leader="none"/>
        </w:tabs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и 0,4 кВ отходящей от трансформаторной подстанции 10/0,4 кВ (диспетчерское наименование МР-11-3), площадь 151 кв.м , адрес (местонахождение) объекта: Томская область, Шегарский район, д.Кузнецово, ул.Новая, 6А, соор.1</w:t>
      </w:r>
    </w:p>
    <w:p>
      <w:pPr>
        <w:pStyle w:val="Normal"/>
        <w:tabs>
          <w:tab w:val="clear" w:pos="708"/>
          <w:tab w:val="left" w:pos="180" w:leader="none"/>
        </w:tabs>
        <w:ind w:left="426" w:firstLine="283"/>
        <w:jc w:val="both"/>
        <w:rPr/>
      </w:pPr>
      <w:r>
        <w:rPr>
          <w:sz w:val="20"/>
          <w:szCs w:val="20"/>
        </w:rPr>
        <w:t xml:space="preserve"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и обслуживания воздушной линии электропередачи 10 кВ (диспетчерское наименование </w:t>
      </w:r>
      <w:r>
        <w:rPr>
          <w:sz w:val="20"/>
          <w:szCs w:val="20"/>
          <w:lang w:val="en-US"/>
        </w:rPr>
        <w:t>MP</w:t>
      </w:r>
      <w:r>
        <w:rPr>
          <w:sz w:val="20"/>
          <w:szCs w:val="20"/>
        </w:rPr>
        <w:t>-II), площадь 49 кв.м , адрес (местонахождение) объекта: Томская область, Шегарский район, д.Кузнецово, от магистральной линии ВЛ-10 кВ до ТП МР-11-3.</w:t>
      </w:r>
    </w:p>
    <w:p>
      <w:pPr>
        <w:pStyle w:val="Normal"/>
        <w:tabs>
          <w:tab w:val="clear" w:pos="708"/>
          <w:tab w:val="left" w:pos="180" w:leader="none"/>
        </w:tabs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и 10 кВ (диспетчерское наименование МР-8), площадь 53 кв.м , адрес (местонахождение) объекта: Томская область, Шегарский район, с.Вороновка, от ул.Набережная до ТП МР-8-5.</w:t>
      </w:r>
    </w:p>
    <w:p>
      <w:pPr>
        <w:pStyle w:val="Normal"/>
        <w:tabs>
          <w:tab w:val="clear" w:pos="708"/>
          <w:tab w:val="left" w:pos="180" w:leader="none"/>
        </w:tabs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обслуживания воздушной линии электропередачи, площадь 25 кв.м , адрес (местонахождение) объекта: Томская область, Шегарский район, д.Кузнецово, ВЛ-0,4 кВ.</w:t>
      </w:r>
    </w:p>
    <w:p>
      <w:pPr>
        <w:pStyle w:val="Normal"/>
        <w:tabs>
          <w:tab w:val="clear" w:pos="708"/>
          <w:tab w:val="left" w:pos="180" w:leader="none"/>
        </w:tabs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трансформаторной подстанции 10/0 4 кВ (диспетчерское наименование МР-8-6) с отходящими воздушными линиями электропередачи 0,4 кВ, площадь 208 кв.м , адрес (местонахождение) объекта: Томская область, Шегарский район, с.Вороновка, ул.Набережная, 5/3, соор.1</w:t>
      </w:r>
    </w:p>
    <w:p>
      <w:pPr>
        <w:pStyle w:val="Normal"/>
        <w:tabs>
          <w:tab w:val="clear" w:pos="708"/>
          <w:tab w:val="left" w:pos="180" w:leader="none"/>
        </w:tabs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и обслуживания трансформаторной подстанции 10/0,4 кВ (диспетчерское наименование МР-11-3), площадь 21 кв.м , адрес (местонахождение) объекта: Томская область, Шегарский район, д.Кузнецово, 200 метров по направлению на север от населенного пункта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Сооружение, трансформаторные подстанции 10/0,4 кВ (диспетчерские наименования МЛ-4-1, МЛ-4-2, МЛ-4-4, МЛ-4-5, МЛ-4-11,МЛ-4-13,МЛ-4-14, МЛ-5-2 МЛ-12-9,МЛ-12-25, МЛ-12-29, МЛ-12-35, МЛ-12-40, МЛ-12-42, МЛ-12-43, МЛ-13-1, МЛ-13-2, МЛ-13-3, МЛ-13-4, МЛ-13-5, МЛ-13-6, МЛ-13-11, МЛ-13-12, МЛ-13-17, МЛ-14-1) с линиями электропередачи 0,4 кВ. Трансформаторные подстанции 10/0,4 кВ (диспетчерские наименования МЛ-10-2, МЛ-13-19, МЛ-14-19), назначение: нежилое, протяженность 54,5508 км,  адрес (местонахождение) объекта: Томская область, Шегарский район.</w:t>
      </w:r>
    </w:p>
    <w:p>
      <w:pPr>
        <w:pStyle w:val="Normal"/>
        <w:tabs>
          <w:tab w:val="clear" w:pos="708"/>
          <w:tab w:val="left" w:pos="180" w:leader="none"/>
        </w:tabs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и электропередачи 0,4 кВ отходящих от трансформаторной подстанции 10/0,4 кВ (диспетчерское наименование МЛ-13-4), площадь 550 кв.м , адрес (местонахождение) объекта: Томская область, Шегарский район, с.Мельниково, ул.Кедровая, 10Т.</w:t>
      </w:r>
    </w:p>
    <w:p>
      <w:pPr>
        <w:pStyle w:val="Normal"/>
        <w:tabs>
          <w:tab w:val="clear" w:pos="708"/>
          <w:tab w:val="left" w:pos="180" w:leader="none"/>
        </w:tabs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52 кв.м , адрес (местонахождение) объекта: Томская область, Шегарский район, с.Мельниково, ул.Кедровая,12П.</w:t>
      </w:r>
    </w:p>
    <w:p>
      <w:pPr>
        <w:pStyle w:val="Normal"/>
        <w:tabs>
          <w:tab w:val="clear" w:pos="708"/>
          <w:tab w:val="left" w:pos="180" w:leader="none"/>
        </w:tabs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и 0,4 кВ (диспетчерское наименование МЛ-4-1), площадь 56 кв.м, адрес (местонахождение) объекта: Томская область, Шегарский район, с.Мельниково, пер.Кооперативный, 5Т.</w:t>
      </w:r>
    </w:p>
    <w:p>
      <w:pPr>
        <w:pStyle w:val="Normal"/>
        <w:tabs>
          <w:tab w:val="clear" w:pos="708"/>
          <w:tab w:val="left" w:pos="180" w:leader="none"/>
        </w:tabs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4-2), площадь 272 кв. м, адрес (местонахождение) объекта: Томская область, Шегарский район, с.Мельниково, Ленинградская улица, 7Т.</w:t>
      </w:r>
    </w:p>
    <w:p>
      <w:pPr>
        <w:pStyle w:val="Normal"/>
        <w:tabs>
          <w:tab w:val="clear" w:pos="708"/>
          <w:tab w:val="left" w:pos="180" w:leader="none"/>
        </w:tabs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33 кв.м , адрес (местонахождение) объекта: Томская область, Шегарский район, с.Мельниково, Ленинградская улица, 2П.</w:t>
      </w:r>
    </w:p>
    <w:p>
      <w:pPr>
        <w:pStyle w:val="Normal"/>
        <w:tabs>
          <w:tab w:val="clear" w:pos="708"/>
          <w:tab w:val="left" w:pos="180" w:leader="none"/>
        </w:tabs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5 кв.м, адрес (местонахождение) объекта: Томская область, Шегарский район, с.Мельниково, ул.Калинина, 44 П.</w:t>
      </w:r>
    </w:p>
    <w:p>
      <w:pPr>
        <w:pStyle w:val="Normal"/>
        <w:tabs>
          <w:tab w:val="clear" w:pos="708"/>
          <w:tab w:val="left" w:pos="180" w:leader="none"/>
        </w:tabs>
        <w:ind w:left="426" w:firstLine="426"/>
        <w:jc w:val="both"/>
        <w:rPr/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и 0,4кВ отходящей от трансформаторной подстанции 10/0,4 кВ (диспетчерское наименование МЛ-4-4), площадь 4 кв. м , адрес (местонахождение) объекта: Томская область, Шегарский район,</w:t>
      </w:r>
      <w:r>
        <w:rPr>
          <w:b/>
          <w:bCs/>
          <w:sz w:val="18"/>
          <w:szCs w:val="18"/>
        </w:rPr>
        <w:t xml:space="preserve"> </w:t>
      </w:r>
      <w:r>
        <w:rPr>
          <w:sz w:val="20"/>
          <w:szCs w:val="20"/>
        </w:rPr>
        <w:t>с.Мельниково, Калинина улица, 40Т.</w:t>
      </w:r>
    </w:p>
    <w:p>
      <w:pPr>
        <w:pStyle w:val="Normal"/>
        <w:tabs>
          <w:tab w:val="clear" w:pos="708"/>
          <w:tab w:val="left" w:pos="180" w:leader="none"/>
        </w:tabs>
        <w:ind w:left="426" w:firstLine="426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4-5), площадь 451 кв.м , адрес (местонахождение) объекта: Томская область, Шегарский район, с.Мельниково, Школьная улица, 1Т.</w:t>
      </w:r>
    </w:p>
    <w:p>
      <w:pPr>
        <w:pStyle w:val="Normal"/>
        <w:tabs>
          <w:tab w:val="clear" w:pos="708"/>
          <w:tab w:val="left" w:pos="180" w:leader="none"/>
        </w:tabs>
        <w:ind w:left="426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50 кв. м, адрес (местонахождение) объекта: Томская область, Шегарский район, с.Мельниково, Московская улица, 22П.</w:t>
      </w:r>
    </w:p>
    <w:p>
      <w:pPr>
        <w:pStyle w:val="Normal"/>
        <w:tabs>
          <w:tab w:val="clear" w:pos="708"/>
          <w:tab w:val="left" w:pos="180" w:leader="none"/>
        </w:tabs>
        <w:ind w:left="426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4-11), площадь 33 кв. м, адрес (местонахождение) объекта: Томская область, Шегарский район, с.Мельниково, Почтовый переулок, 9Т.</w:t>
      </w:r>
    </w:p>
    <w:p>
      <w:pPr>
        <w:pStyle w:val="Normal"/>
        <w:tabs>
          <w:tab w:val="clear" w:pos="708"/>
          <w:tab w:val="left" w:pos="180" w:leader="none"/>
        </w:tabs>
        <w:ind w:left="426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93 кв.м , адрес (местонахождение) объекта: Томская область, Шегарский район, с.Мельниково, Коммунистическая улица, 2П.</w:t>
      </w:r>
    </w:p>
    <w:p>
      <w:pPr>
        <w:pStyle w:val="Normal"/>
        <w:tabs>
          <w:tab w:val="clear" w:pos="708"/>
          <w:tab w:val="left" w:pos="180" w:leader="none"/>
        </w:tabs>
        <w:ind w:left="426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4-13), площадь 448кв.м, адрес (местонахождение) объекта: Томская область, Шегарский район, с.Мельниково, Коммунистическая улица, 17Т.</w:t>
      </w:r>
    </w:p>
    <w:p>
      <w:pPr>
        <w:pStyle w:val="Normal"/>
        <w:tabs>
          <w:tab w:val="clear" w:pos="708"/>
          <w:tab w:val="left" w:pos="180" w:leader="none"/>
        </w:tabs>
        <w:ind w:left="426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35 кв.м , адрес (местонахождение) объекта: Томская область, Шегарский район, с.Мельниково, Коммунистическая улица, 17П.</w:t>
      </w:r>
    </w:p>
    <w:p>
      <w:pPr>
        <w:pStyle w:val="Normal"/>
        <w:tabs>
          <w:tab w:val="clear" w:pos="708"/>
          <w:tab w:val="left" w:pos="180" w:leader="none"/>
        </w:tabs>
        <w:ind w:left="426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4-14), площадь 63 кв.м , адрес (местонахождение) объекта: Томская область, Шегарский район, с. Мельниково, Набережная улица, 39Т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21 кв.м, адрес (местонахождение) объекта: Томская область, Шегарский район, с. Мельниково, Набережная улица, 39П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15 кв.м , адрес (местонахождение) объекта: Томская область, Шегарский район, д.Нащеково, Агрогородок, 2П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 разрешенное использование: для эксплуатации и обслуживания воздушной линии электропередачи 0,4 кВ отходящей от трансформаторной подстанции 10/0,4 кВ (диспетчерское наименование МЛ-5-2), площадь 280 кв.м , адрес (местонахождение) объекта: Томская область, Шегарский район, д.Нащеково, Агрогородок, от ТП МЛ-5-2 Агрогородок, 25Т по ул.Сиреневая, Солнечная, Луговая, Центральная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линий электрических сетей, площадь 8 кв.м , адрес (местонахождение) объекта: Томская область, Шегарский район, д.Нащеково, Агрогородок, южная окраина села, 540 м на юго-запад, ВЛ 0,4 кв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 разрешенное использование: для обслуживания объектов энергетики, площадь 10 кв.м , адрес (местонахождение) объекта: Томская область, Шегарский район, д.Нащеково, Агрогородок, южная окраина села 540 м на юго-запад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 разрешенное использование: для обслуживания воздушных линий электрических сетей, площадь 224 кв.м, адрес (местонахождение) объекта: Томская область, Шегарский район,  с.Трубачево, ВЛ 0,4 кв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 разрешенное использование: для обслуживания объектов энергетики, площадь 23 кв. м адрес (местонахождение) объекта: Томская область, Шегарский район, с.Трубачево ул Лесная 1П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трансформаторной подстанции 10/0,4 кВ (диспетчерское наименование МЛ-12-25) с отходящими воздушными линиями электропередачи 0,4 кВ, площадь 229 кв.м, адрес (местонахождение) объекта: Томская область, Шегарский район, с.Мельниково, пер.Западный, 1Т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ей от трансформаторной подстанции 10/0,4 кВ (диспетчерское наименование МЛ-12-29), площадь 194 кв.м, адрес (местонахождение) объекта: Томская область, Шегарский район, с.Мельниково, Ленина улица, 76Т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20 кв.м , адрес (местонахождение) объекта: Томская область, Шегарский район, с.Мельниково, Ленина улица, А70П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8 кв. м , адрес (местонахождение) объекта: Томская область, Шегарский район, с.Мельниково, водозабор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2-35), площадь 474 кв.м, адрес (местонахождение) объекта: Томская область, Шегарский район, с.Мельниково, Зеленая улица, 10Т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2-40), площадь 34 кв.м , адрес (местонахождение) объекта: Томская область, Шегарский район, с.Мельниково, ул. Коммунистическая, 116Т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/>
      </w:pPr>
      <w:r>
        <w:rPr>
          <w:sz w:val="20"/>
          <w:szCs w:val="20"/>
        </w:rPr>
        <w:t xml:space="preserve">Земельный участок, категория земель: земли населенных пунктов, разрешенное использование: для обслуживания объектов энергетики, площадь </w:t>
      </w:r>
      <w:r>
        <w:rPr>
          <w:bCs/>
          <w:sz w:val="18"/>
          <w:szCs w:val="18"/>
        </w:rPr>
        <w:t xml:space="preserve">11 </w:t>
      </w:r>
      <w:r>
        <w:rPr>
          <w:sz w:val="20"/>
          <w:szCs w:val="20"/>
        </w:rPr>
        <w:t xml:space="preserve">кв.м , адрес (местонахождение) объекта: Томская область, Шегарский район, с.Мельниково, Коммунистическая улица, </w:t>
      </w:r>
      <w:r>
        <w:rPr>
          <w:bCs/>
          <w:sz w:val="18"/>
          <w:szCs w:val="18"/>
        </w:rPr>
        <w:t>118П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2-42), площадь 253 кв.м, адрес (местонахождение) объекта: Томская область, Шегарский район, с.Мельниково, Школьная улица, 49Т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45 кв.м , адрес (местонахождение) объекта: Томская область, Шегарский район, с.Мельниково, Школьная улица, 49П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2-43), площадь 36 кв.м, адрес (местонахождение) объекта: Томская область, Шегарский район, с.Мельниково, Горького улица, 27Т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13 кв. м, адрес (местонахождение) объекта: Томская область, Шегарский район, с.Мельниково, Горького улица, 28П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3-1), площадь 615 кв.м, адрес (местонахождение) объекта: Томская область, Шегарский район, с.Мельниково, ул.Промышленная, 23Т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50 кв. м , адрес (местонахождение) объекта: Томская область, Шегарский район, с.Мельниково, Кирова улица,25П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ч эксплуатации и обслуживания воздушных линий электропередачи 0,4 кВ отходящей от трансформаторной подстанции 10/0,4 кВ (диспетчерское наименование МЛ-13-2), площадь 1189 кв.м, адрес (местонахождение) объекта: Томская область, Шегарский район, с.Мельниково, Кирова улица, 73Т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 категория земель:  земли населенных пунктов, разрешенное использование: для обслуживания объектов энергетики, площадь 50 кв.м, адрес1 (местонахождение) объекта: Томская область, Шегарский район, с.Мельниково, Кирова улица,  73П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0,4 кВ отходящих от трансформаторной подстанции 10/0,4 кВ (диспетчерское наименование МЛ-13-3), площадь 400 кв.м, адрес (местонахождение) объекта: Томская область, Шегарский район, с.Мельниково, Титова улица, 37Т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22 кв.м , адрес (местонахождение) объекта: Томская область, Шегарский район, с.Мельниково, Титова улица, 39П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3-5), площадь 306 кв.м, адрес (местонахождение) объекта: Томская область, Шегарский район, с.Мельниково, Заречная улица, 2Т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26 кв.м , адрес (местонахождение) объекта: Томская область, Шегарский район, с.Мельниково, Заречная улица , 4П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3-6), площадь 728 кв.м, адрес (местонахождение) объекта: Томская область, Шегарский район, с.Мельниково, ул.Суворова, 2Т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46 кв.м , адрес (местонахождение) объекта: Томская область, Шегарский район, с.Мельниково, ул.Московская, 65П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3-11), площадь 72 кв.м, адрес (местонахождение) объекта: Томская область, Шегарский район, с.Мельниково, Томская улица, 2Т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16 кв.м , адрес (местонахождение) объекта: Томская область, Шегарский район, с.Мельниково, ул.Промышленная, 42П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3-12), площадь 602 кв.м , адрес (местонахождение) объекта: Томская область, Шегарский район, с.Мельниково, ул. Коммунистическая, 112Т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/>
      </w:pPr>
      <w:r>
        <w:rPr>
          <w:sz w:val="20"/>
          <w:szCs w:val="20"/>
        </w:rPr>
        <w:t xml:space="preserve">Земельный участок, категория земель: земли населенных пунктов, разрешенное использование: для обслуживания объектов энергетики, площадь 55 кв. м, адрес (местонахождение) объекта: Томская область, Шегарский район, с.Мельниково, </w:t>
      </w:r>
      <w:r>
        <w:rPr>
          <w:bCs/>
          <w:sz w:val="20"/>
          <w:szCs w:val="20"/>
        </w:rPr>
        <w:t xml:space="preserve">ул. </w:t>
      </w:r>
      <w:r>
        <w:rPr>
          <w:sz w:val="20"/>
          <w:szCs w:val="20"/>
        </w:rPr>
        <w:t>Коммунистическая, 112П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3 кв. м, адрес (местонахождение) объекта: Томская область, Шегарский район, с.Мельниково, ул.Мичурина, 47П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 участок,  категория  земель:  земли  населенных пунктов разрешенное использование: для обслуживания объектов энергетики, площадь 82,8 кв.м адрес (местонахождение) объекта: Томская область, Шегарский район, с.Мельниково, Чапаева улица, 21П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55 кв.м , адрес (местонахождение) объекта: Томская область, Шегарский район, с.Мельниково, Чапаева улица, 82П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4-1), площадь 184 кв.м, адрес (местонахождение) объекта: Томская область, Шегарский район, с.Мельниково, Чапаева улица, 83Т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10 кв.м , адрес (местонахождение) объекта: Томская область, Шегарский район, с.Мельниково, Ленина улица, 95П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>Трансформаторная подстанция (диспетчерское наименование ПБ-6-18) с линиями электропередач 0,4 кВ, назначение: сооружения электроэнергетики, протяженность 49м, адрес (местонахождение) объекта: Томская область, Шегарский район, п. Победа, ул.Ленина 12ж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Трансформаторная подстанция (диспетчерская наименование ПБ-6-19) с линиями электропередач 0,4 кВ, назначение: сооружения электроэнергетики, протяженность 51м, адрес (местонахождение) объекта: Томская область, Шегарский район, п. Победа, ул.Ленина №12з.</w:t>
      </w:r>
    </w:p>
    <w:p>
      <w:pPr>
        <w:pStyle w:val="Normal"/>
        <w:tabs>
          <w:tab w:val="clear" w:pos="708"/>
          <w:tab w:val="left" w:pos="180" w:leader="none"/>
        </w:tabs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и эксплуатации объектов образования, площадь 161 кв.м, адрес (местонахождение) объекта: Российская Федерация, Томская область, Шегарский район, п. Победа, ул. Ленина, 12Т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>КЛ от ТП КГ-3-9, назначение: "иное сооружение" (линия электропередачи), протяженность 1024 м , адрес (местонахождение) объекта: Томская область, Шегарский район, с.Каргала, ул.Гагарина, ул.Юбилейная.</w:t>
      </w:r>
    </w:p>
    <w:p>
      <w:pPr>
        <w:pStyle w:val="Normal"/>
        <w:tabs>
          <w:tab w:val="clear" w:pos="708"/>
          <w:tab w:val="left" w:pos="180" w:leader="none"/>
        </w:tabs>
        <w:ind w:left="426" w:firstLine="42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 разрешенное использование: коммунальное обслуживание , площадь 62 кв.м, адрес (местонахождение) объекта: Российская Федерация. Томская область, Шегарский район,  Баткатское  сельское поселение, с. Каргала, ул. Юбилейная, ул.Гагарина.</w:t>
      </w:r>
    </w:p>
    <w:p>
      <w:pPr>
        <w:pStyle w:val="Normal"/>
        <w:autoSpaceDE w:val="false"/>
        <w:ind w:left="360" w:hanging="180"/>
        <w:jc w:val="both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>КЛ от ТП КГ-3-10, назначение: "иное сооружение" (линия электропередачи), протяженность 323, адрес (местонахождение) объекта: Томская область, Шегарский район, с.Каргала, ул. Юбилейная.</w:t>
      </w:r>
    </w:p>
    <w:p>
      <w:pPr>
        <w:pStyle w:val="Normal"/>
        <w:tabs>
          <w:tab w:val="clear" w:pos="708"/>
          <w:tab w:val="left" w:pos="180" w:leader="none"/>
        </w:tabs>
        <w:ind w:left="426" w:firstLine="42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 разрешенное использование: коммунальное обслуживание, площадь 4 кв.м, адрес (местонахождение) объекта: Российская Федерация. Томская область, Шегарский район,   Баткатское  сельское поселение, с. Каргала, ул. Юбилейная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 xml:space="preserve">Трансформаторная подстанция, назначение: распределение и передача электроэнергии, площадь застройки 1,3 кв.м , адрес (местонахождение) объекта: Томская область, Шегарский р-н, с. Малобрагино, ул. Садовая, д 23. </w:t>
      </w:r>
    </w:p>
    <w:p>
      <w:pPr>
        <w:pStyle w:val="Normal"/>
        <w:tabs>
          <w:tab w:val="clear" w:pos="708"/>
          <w:tab w:val="left" w:pos="180" w:leader="none"/>
        </w:tabs>
        <w:ind w:left="426" w:firstLine="360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сельскохозяйственного назначения, разрешенное использование: для обслуживания подстанции, площадь 24 кв.м, адрес (местонахождение) объекта: Томская область, Шегарский район, с.Малобрагино, ул.Садовая, 23.</w:t>
      </w:r>
    </w:p>
    <w:p>
      <w:pPr>
        <w:pStyle w:val="Normal"/>
        <w:autoSpaceDE w:val="false"/>
        <w:ind w:left="360" w:hanging="180"/>
        <w:jc w:val="both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>Трансформаторная подстанция ТП МЛ-13-9, назначение: сооружения  электроэнергетики, площадь</w:t>
      </w:r>
      <w:r>
        <w:rPr/>
        <w:t xml:space="preserve"> </w:t>
      </w:r>
      <w:r>
        <w:rPr>
          <w:sz w:val="20"/>
          <w:szCs w:val="20"/>
        </w:rPr>
        <w:t xml:space="preserve">застройки 25,5 кв.м , адрес (местонахождение) объекта: Томская область, Шегарский район, с.Мельниково, ул.Московская, 54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left="426" w:firstLine="425"/>
        <w:jc w:val="both"/>
        <w:rPr/>
      </w:pPr>
      <w:r>
        <w:rPr>
          <w:sz w:val="20"/>
          <w:szCs w:val="20"/>
        </w:rPr>
        <w:t xml:space="preserve">Земельный участок, категория земель: земли населенных пунктов,  разрешенное использование: Для обслуживания трансформаторных подстанций, площадь 75 кв.м, адрес (местонахождение) объекта:  Российская Федерация, Томская область, Шегарский район, с.Мельниково, ул.Московская, 54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960" w:leader="none"/>
        </w:tabs>
        <w:ind w:left="707" w:firstLine="13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3"/>
      <w:ind w:firstLine="123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18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29:00Z</dcterms:created>
  <dc:creator>Березовский Юрий Алексеевич</dc:creator>
  <dc:description/>
  <cp:keywords/>
  <dc:language>en-US</dc:language>
  <cp:lastModifiedBy>Макарова</cp:lastModifiedBy>
  <cp:lastPrinted>2016-07-08T14:26:00Z</cp:lastPrinted>
  <dcterms:modified xsi:type="dcterms:W3CDTF">2017-03-17T09:53:00Z</dcterms:modified>
  <cp:revision>25</cp:revision>
  <dc:subject/>
  <dc:title>№п</dc:title>
</cp:coreProperties>
</file>